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тво наших студентов</w:t>
      </w:r>
    </w:p>
    <w:p>
      <w:pPr>
        <w:pStyle w:val="Heading2"/>
        <w:jc w:val="center"/>
        <w:rPr/>
      </w:pPr>
      <w:r>
        <w:rPr/>
        <w:t>Стань участником акции: « Молодежь - против наркотиков!»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амках акции в колледже прошел конкурс рисунков и стихов</w:t>
      </w:r>
    </w:p>
    <w:p>
      <w:pPr>
        <w:pStyle w:val="Normal"/>
        <w:spacing w:lineRule="auto" w:line="240" w:before="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ями стали:</w:t>
      </w:r>
    </w:p>
    <w:p>
      <w:pPr>
        <w:pStyle w:val="Normal"/>
        <w:spacing w:lineRule="auto" w:line="240" w:before="0" w:after="0"/>
        <w:ind w:firstLine="539"/>
        <w:jc w:val="right"/>
        <w:rPr/>
      </w:pPr>
      <w:r>
        <w:rPr>
          <w:rFonts w:cs="Calibri;Century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аева О. (401 группа), Курепин А.,  Прилепин В.</w:t>
      </w:r>
      <w:r>
        <w:rPr>
          <w:sz w:val="28"/>
          <w:szCs w:val="28"/>
        </w:rPr>
        <w:t xml:space="preserve"> (531группа) 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  <w:t>Наркотики - угроза безопасности страны, безопасности планеты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>В наше время наркотики - это главная проблема нашей планеты. Наркомания - это такая тема, о которой необходимо говорить  с определенной степенью осторожности, чтобы не привлекать излишнего внимания, и в то же время это такая тема, о которой не говорить просто невозможно.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>В настоящее время  уровень потребления  наркотических веществ увеличивается во многих странах. В России проблема наркомании выходит на первое место как глобальная  угроза здоровью населения страны.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>Злоупотребление наркотиками на сегодняшний день выдвинулась в один ряд с такими    страшными угрозами человечеству как ядерная  мировая война и экологическая катастрофа. На вопрос: «Что такое наркомания?» - можно дать следующие ответы: вредная привычка, которая ведет к смерти; кошмарная болезнь 21 века; это болезнь, повреждающая мозг, это плохое средство для решения проблем; это психологическая и физическая привязанность к наркотикам -  на этот вопрос можно дать еще тысячу ответов. Одним словом, можно сказать, что наркомания - это болезнь.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 xml:space="preserve">Быть наркоманом - это предел падения. Что толкает  к этому несчастью людей, рождающихся здоровыми, полными жизни? Каждый человек отвечает сам за себя. Ведь можно поставить и другой вопрос: кто это другие люди, которые заставляют пробовать яд? Получим тот же ответ: никто,  кроме нас самих,  не может разрушить нашу жизнь. 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 xml:space="preserve">Некоторых мучает еще один вопрос: почему люди начинают употреблять наркотики?  Можно получить множество ответов: например,  психологические проблемы, личные трудности, несчастная любовь, семейные проблемы, проблемы со сверстниками… 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 xml:space="preserve">Об этом можно говорить бесконечно, но мой ответ на главные вопросы таков: наркотики принимают те люди, которым наплевать на себя, на своих родителей, друзей. Люди, которые  жаждут принять наркотическое вещество, по моему мнению, психически нездоровы. 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firstLine="539"/>
        <w:jc w:val="right"/>
        <w:rPr>
          <w:b w:val="false"/>
          <w:b w:val="false"/>
        </w:rPr>
      </w:pPr>
      <w:r>
        <w:rPr>
          <w:b w:val="false"/>
        </w:rPr>
        <w:t>Мусаева А., студентка 501 группа</w:t>
      </w:r>
    </w:p>
    <w:p>
      <w:pPr>
        <w:pStyle w:val="Heading2"/>
        <w:spacing w:before="0" w:after="0"/>
        <w:ind w:firstLine="53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firstLine="539"/>
        <w:jc w:val="both"/>
        <w:rPr/>
      </w:pPr>
      <w:r>
        <w:rPr>
          <w:rFonts w:eastAsia="Arial"/>
          <w:b w:val="false"/>
          <w:bCs w:val="false"/>
        </w:rPr>
        <w:t xml:space="preserve">       </w:t>
      </w:r>
      <w:r>
        <w:rPr/>
        <w:t>Даже не пробуй!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>Наркотики не нуждаются в рекламе. Из рук в руки, от двери к двери, советы друзей и знакомых. Ты можешь оказаться в этой группе, даже не догадываясь об этом. Запугивание потребителей часто дает совсем иной результат. Этот результат - желание попробовать свои силы, испытать волю, заглянуть в неизведанное.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>Ошибочно думать, что наркомания - закономерный и ожидаемый результат для начинающих. Любой курильщик со стажем, закуривая первую в жизни сигарету, вряд ли думал в этот момент, что ему придется делать это тысячи раз на протяжении последующих десятилетий.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>«Только не я», - говоришь ты. «Наркоманы - это там, на улице, в грязных подъездах, небритые и больные. У них нет ничего святого, никаких интересов и увлечений. То ли дело я. Ведь я разумен и хорошо воспитан. У меня есть цель в жизни. Я знаю, чего я хочу. Я никогда не попадусь на эту удочку. Я просто попробую. Я справлюсь с этой проблемой, если что…»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>Между тем нужно предупредить: главная опасность при употреблении наркотиков как раз и заключается в том, что это самое, «если что» наступает незаметно. Наркотики сначала оказываются совсем не страшными. Но все это до поры. Можно сказать, что наркотики - прекрасное лекарство от лени. Точнее, от тревоги, которую лень или вынужденное бездействие вызывает у человека. Но это ненадолго. Все это вернется, и к ним добавятся другие «задачи». Где достать? Как удержать разваливающийся круг нормальных друзей и знакомых? Как расплатиться? Наркотики умеют ждать. Скоро эта жизнь подменит собой прежнюю, в которой ты еще легко мог обойтись без наркотиков. Ты хотел счастья, а наступил кошмар. Они возьмут свое, оставив тебя у разбитого корыта когда-то вполне благополучной жизни.</w:t>
      </w:r>
    </w:p>
    <w:p>
      <w:pPr>
        <w:pStyle w:val="Heading2"/>
        <w:spacing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>Как сделать так, чтобы всего этого не произошло? А его нет. Делай выбор сам. Принимай решение. Ведь ты -  разумный человек. Так что,  если тебе нужна жизнь без наркотиков - просто не пробуй. Не испытывай ни свою волю, ни свое здоровье. Не играй в игру, в которой не бывает победителей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Чистякова Татьяна, студентка 501 группы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ркотиксь – зиян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йне арась цебярь, мъзярда 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н путыне тя уколть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арсть модась и менельсь марса,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тяфтама тейне ульсь гож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н сембонь кармань юкстама,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янь тядязень, алязень юкстайнь,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синь инксон кармасть ризнама,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мон изень щарьхкоде тянь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якстомонь тя эряфть эса,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кяжиянь масторть лангс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йне фкя эрявсь сембонь эзда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еркс наркотик  кундамс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в ётась пинге, мон шарьхкодень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ф пара тя тевсь, кальдяв янць,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сембе маластонь ломанне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здсть тейне стямс пильге лангс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ркотиксь - юмафтомань тевсь,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ят шоворкшне мархтонза, ялга!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ама ломанень эряф сон сявсь,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ят тушенда тяфтама янга!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кова Людмила, студентка 201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сь,  пока не позд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шу, брошу, больше не буду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шь ты вновь и вн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водишь новую доз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ипает в венах кр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ются все судьб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тся все лю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иваются твои мечты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стоишь у проп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а от проблемы не спас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нее легче не ста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аркотик- это я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прямая дорога в 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сь, пока не позд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ы в сердце не вонз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, это слож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 скажешь жизни ты: « Проща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жова Юлия, 131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ки - угроза нашей стра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понимаем прекрасно:  я и 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бед и проблем они принес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жизней от нас унес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блема не только стра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цело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ажности она достигла высот Па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ердца глубин и до центра ду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трогает эта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их же – наркот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тицам - 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, еще близкий тебе челов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чужой, его просто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ки сети плетут для души несчаст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 поддались их соблаз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дельному сч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оза внут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ется дьявол изну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найте все и ты,  и 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лозунг «Наркотикам - 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ш всем бедам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у мы объяв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ам плох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истой планете все жить мы хотим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емкина Анна 121 групп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наркоти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их руках иная с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жизнь на вол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кайфа и отрыв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риц,  как дуло пистолета на ви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лишь раз к ним прикосну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в них увязнешь на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пеешь огляну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душа уйдет на неб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подумай о судь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омай себе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ь, лишь будет хуже вдвой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берешь этот п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шь, наркотик делает жизнь круч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бивает все ненужные пробл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твой мир яр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ровергает все теор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се у тебя затянуло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браться из этого будет тру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ей душе ничего не остало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е лишь только му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стало плохо, нет лав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воровать ценные ве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зы меняя их, наркотик вводишь в вену с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 отпускает боль в гол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 не могло все продолж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поймали,  в тюрьму  посад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ужно было спас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родные тебя в клинику отвез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тебе было ху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тепенно боль про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или, пока не стало лучш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к ушел из твоей жизни на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 думай о 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спомин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дозы сво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попадешь в р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еперь стал друг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все ина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еперь не будешь од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нынешний мир стал яр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аркотик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к реш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наркотик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бя не уб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епин Вячеслав 431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кам я больше не ве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е с белым потол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ом на надеж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нате с видом на ог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рою в люб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ина, пустота и  мр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 тьме затерялся. Куда мне ид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очередную дозу даст мне злой вра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 светлой девушке, ждущей меня впере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жаркий день лежал на краю мо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л ветер, но погода отл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л так неспрос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о мне находилась «доза заветна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растворялась в крови. Я же был 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трел в небо, оно улыбалось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аблюдал, как облака плыву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думал о предстоящей б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руки расцарапаны в кровь. Боли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ванной зеркало разб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хотел в нём видеть человека жалкий ви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 комнате, покусывая губы, хо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, что нервы, сильнее нам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едстоит человека у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вроде готов, я смог б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ещё белого порошка получ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– близкая подруга, люб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от момент сердце любить не мог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бавлял яд в свою кров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овно пеплом, сердце засыпал нарк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чный, но решительный взгля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у телефон, набираю номер «Род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рнись, пожалуйста, назад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ознал я эти слова, пожалу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ы поверила? Нет, не ви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ты при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, я тебя люб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ангел, ты совсем не греш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я – демон – лживый и зл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верить нельз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я рядом с т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ы приш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хватил пистолет, направил на не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спугалась, я это замет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 остановилось моё серд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я появился на этот с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всё шептала: «Очнись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душили сомн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ила решим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словно я решил прыгать с вышки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это однажды присни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ворят: ангел и чёрт на плеч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не знал, кого из них у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напомнило мне о мечт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снова захотелось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с ней, что дрожала в полушаг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я мог отправить на тот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лча смотрел на слова на бумаг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Убить её – приказ». Могу выполн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гу и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т момент я запомнил надол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убить тебя, мою род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ё сознание не смолк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видел тебя я так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оде свобода наст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ить? Но может судьбы злой у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столет к виску пристав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жал посильнее куро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ина, пустота и мр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 тьме затерялся. Куда мне ид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чередную дозу даст мне злой вра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 светлой девушке, ждущей меня впере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казало – ты таким должен бы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 улыбалась так м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порошок я даже не пытался за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еня больше просто не ман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шагнул на свет, к ветру, что счастье навея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котикам я больше не вер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</w:rPr>
        <w:t>Макаркина Марина. 121 групп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C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49:00Z</dcterms:created>
  <dc:creator>Loner-XP</dc:creator>
  <dc:description/>
  <cp:keywords/>
  <dc:language>en-US</dc:language>
  <cp:lastModifiedBy>Customer</cp:lastModifiedBy>
  <cp:lastPrinted>2010-11-21T15:59:00Z</cp:lastPrinted>
  <dcterms:modified xsi:type="dcterms:W3CDTF">2000-01-01T02:49:00Z</dcterms:modified>
  <cp:revision>2</cp:revision>
  <dc:subject/>
  <dc:title>КТО СКАЖЕТ, О ЧЕМ В ДЕЙСТВИТЕЛЬНОСТИ МЫ ГОВОРИМ, ГОВОРЯ О НАРКОТИКАХ</dc:title>
</cp:coreProperties>
</file>