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284" w:hanging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b/>
          <w:bCs/>
          <w:sz w:val="44"/>
          <w:szCs w:val="44"/>
        </w:rPr>
        <w:t>ДЕСЯТЬ ЗАПОВЕДЕЙ ДЛЯ РОДИТЕЛЕЙ</w:t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1.     Не жди, что твой ребенок будет таким, как ты или таким, как ты хочешь. Помоги ему стать не тобой, а собой.</w:t>
        <w:br/>
        <w:br/>
        <w:t>2.     Не вымещай на ребенке свои обиды, чтобы в старости не есть горький хлеб. Ибо что посеешь, то и пожнешь.</w:t>
        <w:br/>
        <w:br/>
        <w:t>3.     Не относись к его проблемам свысока. Жизнь дана каждому по силам и, будь уверен, ему она тяжела не меньше, чем тебе, а может быть и больше, поскольку у него нет опыта.</w:t>
        <w:br/>
        <w:br/>
        <w:t>4.     Не унижай!</w:t>
        <w:br/>
        <w:br/>
        <w:t>5.     Не давай обещаний, которых не можешь выполнить. Рискуешь потерять авторитет и разрушить веру.</w:t>
        <w:br/>
        <w:br/>
        <w:t>6.     Не мучь себя, если не можешь сделать что-то для своего ребенка. Мучь, если можешь - а не делаешь. Помни, для ребенка сделано не достаточно, если не сделано все.</w:t>
        <w:br/>
        <w:br/>
        <w:t>7.     Умей любить чужого ребенка. Никогда не делай чужому то, что не хотел бы, чтобы делали твоему.</w:t>
        <w:br/>
        <w:br/>
        <w:t>8.     Не требуй от ребенка платы за все, что ты для него сделал. Ты дал ему жизнь, как он может отблагодарить тебя? Он даст жизнь другому, тот - третьему...  Это и есть необратимый закон благодарности.</w:t>
        <w:br/>
        <w:br/>
        <w:t>9.     Относись к своим родителям так, как хочешь, чтобы относился к тебе твой ребенок.</w:t>
        <w:br/>
        <w:br/>
        <w:t>10.  Люби своего ребенка любым - неталантливым, неудачливым, взрослым... Общаясь с ним - радуйся, потому что ребенок - это праздник, который пока с тобой.</w:t>
      </w:r>
    </w:p>
    <w:sectPr>
      <w:headerReference w:type="default" r:id="rId2"/>
      <w:footerReference w:type="default" r:id="rId3"/>
      <w:type w:val="nextPage"/>
      <w:pgSz w:w="11906" w:h="16838"/>
      <w:pgMar w:left="720" w:right="991" w:gutter="0" w:header="708" w:top="764" w:footer="708" w:bottom="76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548370" cy="11811000"/>
          <wp:effectExtent l="0" t="0" r="0" b="0"/>
          <wp:wrapNone/>
          <wp:docPr id="1" name="WordPictureWatermark35119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5119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548370" cy="1181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1:00Z</dcterms:created>
  <dc:creator>user</dc:creator>
  <dc:description/>
  <cp:keywords/>
  <dc:language>en-US</dc:language>
  <cp:lastModifiedBy>user</cp:lastModifiedBy>
  <dcterms:modified xsi:type="dcterms:W3CDTF">2013-02-07T11:31:00Z</dcterms:modified>
  <cp:revision>2</cp:revision>
  <dc:subject/>
  <dc:title/>
</cp:coreProperties>
</file>