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ФИТНЕС В ШКОЛЕ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>Фитнес- аэробика</w:t>
      </w:r>
      <w:r>
        <w:rPr/>
        <w:t xml:space="preserve"> -  командный, полиструктурный вид спорта, состоящий из гимнастических и танцевальных элементов. Это очень зрелищное, эффектное и эффективное воплощение идеи здорового образа жизни населения страны, особенно молодёжи.</w:t>
      </w:r>
    </w:p>
    <w:p>
      <w:pPr>
        <w:pStyle w:val="Normal"/>
        <w:tabs>
          <w:tab w:val="clear" w:pos="708"/>
          <w:tab w:val="left" w:pos="6120" w:leader="none"/>
        </w:tabs>
        <w:ind w:firstLine="360"/>
        <w:rPr/>
      </w:pPr>
      <w:r>
        <w:rPr/>
        <w:t>Второй год в нашей школе преподаётся фитнес. Теперь уже не только на уроках, но и как секция во внеурочное время.</w:t>
      </w:r>
    </w:p>
    <w:p>
      <w:pPr>
        <w:pStyle w:val="Normal"/>
        <w:tabs>
          <w:tab w:val="clear" w:pos="708"/>
          <w:tab w:val="left" w:pos="6120" w:leader="none"/>
        </w:tabs>
        <w:ind w:firstLine="357"/>
        <w:rPr/>
      </w:pPr>
      <w:r>
        <w:rPr>
          <w:b/>
        </w:rPr>
        <w:t>Фитнес</w:t>
      </w:r>
      <w:r>
        <w:rPr/>
        <w:t xml:space="preserve"> в переводе с английского – пригодный, подготовленный, способный.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/>
      </w:pPr>
      <w:r>
        <w:rPr/>
        <w:t>Используя разнообразные виды фитнеса можно получить максимальную пользу за минимум времени.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/>
      </w:pPr>
      <w:r>
        <w:rPr/>
        <w:t xml:space="preserve">В результате занятий фитнесом происходят </w:t>
      </w:r>
      <w:r>
        <w:rPr>
          <w:b/>
        </w:rPr>
        <w:t>положительные</w:t>
      </w:r>
      <w:r>
        <w:rPr/>
        <w:t xml:space="preserve"> изменения в состоянии здоровь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Защита от сердечны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Увеличение жизненной ёмкости лёгких – это влияет на продолжительность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Укрепление опорно-двигательного аппарата (кости и мышцы становятся толще и сильне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Регулирование веса т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Регулирование психологического состояния (снимает стресс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both"/>
        <w:rPr/>
      </w:pPr>
      <w:r>
        <w:rPr/>
        <w:t>Улучшение физической и интеллектуальной работоспособности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 Кеннет Купер)</w:t>
      </w:r>
    </w:p>
    <w:p>
      <w:pPr>
        <w:pStyle w:val="Normal"/>
        <w:tabs>
          <w:tab w:val="clear" w:pos="708"/>
          <w:tab w:val="left" w:pos="6120" w:leader="none"/>
        </w:tabs>
        <w:ind w:firstLine="360"/>
        <w:jc w:val="both"/>
        <w:rPr/>
      </w:pPr>
      <w:r>
        <w:rPr/>
        <w:t xml:space="preserve">В школе урок - основная форма обучения. Как  и в любом виде двигательной активности в занятиях фитнесом решаются </w:t>
      </w:r>
      <w:r>
        <w:rPr>
          <w:b/>
        </w:rPr>
        <w:t>три основных типа педагогическ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rPr/>
      </w:pPr>
      <w:r>
        <w:rPr/>
        <w:t>Воспита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rPr/>
      </w:pPr>
      <w:r>
        <w:rPr/>
        <w:t>Оздорови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rPr/>
      </w:pPr>
      <w:r>
        <w:rPr/>
        <w:t>Образовательны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>Структура урока</w:t>
      </w:r>
      <w:r>
        <w:rPr/>
        <w:t xml:space="preserve"> состоит из трёх частей.</w:t>
      </w:r>
    </w:p>
    <w:p>
      <w:pPr>
        <w:pStyle w:val="Normal"/>
        <w:tabs>
          <w:tab w:val="clear" w:pos="708"/>
          <w:tab w:val="left" w:pos="6120" w:leader="none"/>
        </w:tabs>
        <w:rPr>
          <w:u w:val="single"/>
        </w:rPr>
      </w:pPr>
      <w:r>
        <w:rPr/>
        <w:t xml:space="preserve">1. </w:t>
      </w:r>
      <w:r>
        <w:rPr>
          <w:b/>
          <w:u w:val="single"/>
        </w:rPr>
        <w:t>Подготовительная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юда входит разминка предварительный стретчинг (</w:t>
      </w:r>
      <w:r>
        <w:rPr>
          <w:lang w:val="en-US"/>
        </w:rPr>
        <w:t>stretching</w:t>
      </w:r>
      <w:r>
        <w:rPr/>
        <w:t>-растягивание)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</w:rPr>
        <w:t>Цель</w:t>
      </w:r>
      <w:r>
        <w:rPr/>
        <w:t>: подготовить организм к основной нагрузк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Физиологические воздействия размин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Увеличение метаболиз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Высокая интенсивность обмена кислородом между кровью и мышц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Быстрая передача нервных импуль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Постепенное перераспределение крови в работающие мыш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Высокая скорость и сила мышечных сок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120" w:leader="none"/>
        </w:tabs>
        <w:ind w:left="1260" w:hanging="540"/>
        <w:rPr/>
      </w:pPr>
      <w:r>
        <w:rPr/>
        <w:t>Повышение эластичности мышц.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/>
        <w:t xml:space="preserve">2. </w:t>
      </w:r>
      <w:r>
        <w:rPr>
          <w:b/>
          <w:u w:val="single"/>
        </w:rPr>
        <w:t>Основная.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/>
        <w:t>Плавное повышение нагрузки.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/>
        <w:t>Доведение интенсивности до параметров 60-80% от максимальной частоты сердечных сокращений.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>
          <w:i/>
        </w:rPr>
        <w:t>Интенсивност</w:t>
      </w:r>
      <w:r>
        <w:rPr/>
        <w:t>ь = 220-возраст-пульс в покое  * % интенсивности(0,6 – начинающие, 0,7 – средне тренированные, 0,8 - тренированные) + пульс в покое.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/>
        <w:t>3.</w:t>
      </w:r>
      <w:r>
        <w:rPr>
          <w:b/>
          <w:u w:val="single"/>
        </w:rPr>
        <w:t xml:space="preserve"> Заключительная</w:t>
      </w:r>
      <w:r>
        <w:rPr/>
        <w:t xml:space="preserve">. В которую входит заминка и заключительный стретчинг. 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rPr/>
      </w:pPr>
      <w:r>
        <w:rPr/>
        <w:t>В заминке совершаются действия обратные размин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6120" w:leader="none"/>
        </w:tabs>
        <w:rPr/>
      </w:pPr>
      <w:r>
        <w:rPr/>
        <w:t>Снижение частоты сердечных сокращений, потоот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6120" w:leader="none"/>
        </w:tabs>
        <w:rPr/>
      </w:pPr>
      <w:r>
        <w:rPr/>
        <w:t>Постепенное сокращение амплитуды движений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rPr/>
      </w:pPr>
      <w:r>
        <w:rPr>
          <w:b/>
        </w:rPr>
        <w:t>Заключительный стретчинг</w:t>
      </w:r>
      <w:r>
        <w:rPr/>
        <w:t>-это целый ряд упражнений, направленных на совершенствование гибкости и развитие подвижности в суставах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rPr/>
      </w:pPr>
      <w:r>
        <w:rPr/>
        <w:t xml:space="preserve">На первых занятиях мы разучиваем </w:t>
      </w:r>
      <w:r>
        <w:rPr>
          <w:b/>
        </w:rPr>
        <w:t>основные (базовые) шаги</w:t>
      </w:r>
      <w:r>
        <w:rPr/>
        <w:t>. Такие как: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Marh</w:t>
      </w:r>
      <w:r>
        <w:rPr/>
        <w:t xml:space="preserve"> –марш-ходьба на месте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Walking</w:t>
      </w:r>
      <w:r>
        <w:rPr/>
        <w:t>- вокинг-ходьба в продвижении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Step-</w:t>
      </w:r>
      <w:r>
        <w:rPr/>
        <w:t>степ</w:t>
      </w:r>
      <w:r>
        <w:rPr>
          <w:lang w:val="en-US"/>
        </w:rPr>
        <w:t>-</w:t>
      </w:r>
      <w:r>
        <w:rPr/>
        <w:t>шаг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Step</w:t>
      </w:r>
      <w:r>
        <w:rPr/>
        <w:t xml:space="preserve"> </w:t>
      </w:r>
      <w:r>
        <w:rPr>
          <w:lang w:val="en-US"/>
        </w:rPr>
        <w:t>touh</w:t>
      </w:r>
      <w:r>
        <w:rPr/>
        <w:t>-степ тач-шаг в сторону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V</w:t>
      </w:r>
      <w:r>
        <w:rPr/>
        <w:t>-</w:t>
      </w:r>
      <w:r>
        <w:rPr>
          <w:lang w:val="en-US"/>
        </w:rPr>
        <w:t>step</w:t>
      </w:r>
      <w:r>
        <w:rPr/>
        <w:t>- ви степ-шаг врозь, назад назад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Heel</w:t>
      </w:r>
      <w:r>
        <w:rPr/>
        <w:t xml:space="preserve"> </w:t>
      </w:r>
      <w:r>
        <w:rPr>
          <w:lang w:val="en-US"/>
        </w:rPr>
        <w:t>touch</w:t>
      </w:r>
      <w:r>
        <w:rPr/>
        <w:t>-хил тач-касание пола пяткой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Toe</w:t>
      </w:r>
      <w:r>
        <w:rPr/>
        <w:t xml:space="preserve"> </w:t>
      </w:r>
      <w:r>
        <w:rPr>
          <w:lang w:val="en-US"/>
        </w:rPr>
        <w:t>touch</w:t>
      </w:r>
      <w:r>
        <w:rPr/>
        <w:t>-тоу тач-касание носком пола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Mambo</w:t>
      </w:r>
      <w:r>
        <w:rPr/>
        <w:t>-мамбо-шаги на месте с переступанием вперёд,назад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Slide</w:t>
      </w:r>
      <w:r>
        <w:rPr/>
        <w:t>-слайд-скользящий шаг в сторону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tep</w:t>
      </w:r>
      <w:r>
        <w:rPr/>
        <w:t>-опэн степ-открытый шаг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Grape</w:t>
      </w:r>
      <w:r>
        <w:rPr/>
        <w:t xml:space="preserve"> </w:t>
      </w:r>
      <w:r>
        <w:rPr>
          <w:lang w:val="en-US"/>
        </w:rPr>
        <w:t>wine</w:t>
      </w:r>
      <w:r>
        <w:rPr/>
        <w:t>-грейп вайн-«виноградная лоза» скрестный шаг в сторону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Scoop</w:t>
      </w:r>
      <w:r>
        <w:rPr/>
        <w:t>-скуп-шаги с прыжком на две с продвижением вперёд или назад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lang w:val="en-US"/>
        </w:rPr>
        <w:t>Led</w:t>
      </w:r>
      <w:r>
        <w:rPr/>
        <w:t xml:space="preserve"> </w:t>
      </w:r>
      <w:r>
        <w:rPr>
          <w:lang w:val="en-US"/>
        </w:rPr>
        <w:t>curi</w:t>
      </w:r>
      <w:r>
        <w:rPr/>
        <w:t>-лэг кёл-«захлёст» голен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lang w:val="en-US"/>
        </w:rPr>
        <w:t>Knee</w:t>
      </w:r>
      <w:r>
        <w:rPr/>
        <w:t xml:space="preserve"> </w:t>
      </w:r>
      <w:r>
        <w:rPr>
          <w:lang w:val="en-US"/>
        </w:rPr>
        <w:t>up</w:t>
      </w:r>
      <w:r>
        <w:rPr/>
        <w:t>-ни ап-взмах правой впёрёд голень внизу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rPr/>
      </w:pPr>
      <w:r>
        <w:rPr/>
        <w:t xml:space="preserve">После изучения шагов приступаем к разучиванию танцевальных связок. Сначала более лёгкие, затем усложняем как комбинацию, так и шаги. Например: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step</w:t>
      </w:r>
      <w:r>
        <w:rPr/>
        <w:t xml:space="preserve"> </w:t>
      </w:r>
      <w:r>
        <w:rPr>
          <w:lang w:val="en-US"/>
        </w:rPr>
        <w:t>turn</w:t>
      </w:r>
      <w:r>
        <w:rPr/>
        <w:t xml:space="preserve">-ви степ тён=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step</w:t>
      </w:r>
      <w:r>
        <w:rPr/>
        <w:t xml:space="preserve"> с поворотом на 180 градусов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/>
        <w:t xml:space="preserve">При этом использую следующие </w:t>
      </w:r>
      <w:r>
        <w:rPr>
          <w:b/>
        </w:rPr>
        <w:t xml:space="preserve">методы </w:t>
      </w:r>
      <w:r>
        <w:rPr/>
        <w:t>построения хореографических комбинаций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i/>
        </w:rPr>
        <w:t>Свободный стиль</w:t>
      </w:r>
      <w:r>
        <w:rPr/>
        <w:t xml:space="preserve"> - не предполагает возврата к началу (что хочу, то и делаю)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i/>
        </w:rPr>
        <w:t>Линейный стиль</w:t>
      </w:r>
      <w:r>
        <w:rPr/>
        <w:t>-переход в другое движение без специальной последовательности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i/>
        </w:rPr>
        <w:t>Комбинация</w:t>
      </w:r>
      <w:r>
        <w:rPr/>
        <w:t xml:space="preserve">- соединение двух или более движений в определённом порядке, соблюдая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i/>
        </w:rPr>
        <w:t>Структурированный (комбинированный) -</w:t>
      </w:r>
      <w:r>
        <w:rPr/>
        <w:t xml:space="preserve"> соединение движений в комбинацию, которая является итогом урока. Хореографическая законченная комбинация. Повторяется несколько раз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>
          <w:b/>
        </w:rPr>
        <w:t xml:space="preserve">Преимущества </w:t>
      </w:r>
      <w:r>
        <w:rPr/>
        <w:t>этого мет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>Медленная прогрессия дви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>Повтор мышечной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>Лёгкость к восприятию, возврат к нач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>Возможность лёгкой подачи сложных хореографических комбинаций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/>
        <w:t xml:space="preserve">Существует несколько </w:t>
      </w:r>
      <w:r>
        <w:rPr>
          <w:b/>
        </w:rPr>
        <w:t>способов построения</w:t>
      </w:r>
      <w:r>
        <w:rPr/>
        <w:t xml:space="preserve"> хореографических комбинаций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rPr/>
      </w:pPr>
      <w:r>
        <w:rPr/>
        <w:t>Обозначим буквами А В С Д отдельные элементы комбин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>Группирование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Метод соединения - (А+В)+(С+Д)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Метод добавления – (А+В)+(А+В+С)+(А+В+С+Д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120" w:leader="none"/>
        </w:tabs>
        <w:rPr/>
      </w:pPr>
      <w:r>
        <w:rPr/>
        <w:t xml:space="preserve">Разбивка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Удаление количества повтора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Прерывание шага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Ритмические вариации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rPr/>
      </w:pPr>
      <w:r>
        <w:rPr/>
        <w:t>Замена внутриблока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  <w:t>Учащиеся легче усваивают комбинации, когда используют метод добавления на уроках фронтально. Метод соединения интересен тогда, когда учащиеся работают в группах. Одна группа придумывает комбинацию(А+В), а другая (С+Д).После выступления двух групп, комбинацию объединяем в одну (А+В+С+Д)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360" w:hanging="0"/>
        <w:jc w:val="both"/>
        <w:rPr/>
      </w:pPr>
      <w:r>
        <w:rPr/>
        <w:t xml:space="preserve">При выборе комбинации надо </w:t>
      </w:r>
      <w:r>
        <w:rPr>
          <w:b/>
        </w:rPr>
        <w:t>учитывать</w:t>
      </w:r>
      <w:r>
        <w:rPr/>
        <w:t>, чтоб движение был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Доступ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Безопасны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Несло полезную смысловую и физическую нагрузку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360" w:hanging="0"/>
        <w:jc w:val="both"/>
        <w:rPr/>
      </w:pPr>
      <w:r>
        <w:rPr>
          <w:b/>
        </w:rPr>
        <w:t>Рекомендуется</w:t>
      </w:r>
      <w:r>
        <w:rPr/>
        <w:t xml:space="preserve"> при проведении зан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Использовать вербальные команды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1080" w:hanging="0"/>
        <w:jc w:val="both"/>
        <w:rPr/>
      </w:pPr>
      <w:r>
        <w:rPr/>
        <w:t>Счёт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1080" w:hanging="0"/>
        <w:jc w:val="both"/>
        <w:rPr/>
      </w:pPr>
      <w:r>
        <w:rPr/>
        <w:t>Направление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1080" w:hanging="0"/>
        <w:jc w:val="both"/>
        <w:rPr/>
      </w:pPr>
      <w:r>
        <w:rPr/>
        <w:t>Лидирующую ногу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1080" w:hanging="0"/>
        <w:jc w:val="both"/>
        <w:rPr/>
      </w:pPr>
      <w:r>
        <w:rPr/>
        <w:t>Название ша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Использовать визуальные команды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1080" w:hanging="0"/>
        <w:jc w:val="both"/>
        <w:rPr/>
      </w:pPr>
      <w:r>
        <w:rPr/>
        <w:t>Жесты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jc w:val="both"/>
        <w:rPr/>
      </w:pPr>
      <w:r>
        <w:rPr/>
        <w:t xml:space="preserve">       </w:t>
      </w:r>
      <w:r>
        <w:rPr/>
        <w:t>Рука на ноге определяет ведущую ногу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720" w:hanging="0"/>
        <w:jc w:val="both"/>
        <w:rPr/>
      </w:pPr>
      <w:r>
        <w:rPr/>
        <w:t xml:space="preserve">        </w:t>
      </w:r>
      <w:r>
        <w:rPr/>
        <w:t>Пальцами –с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Использовать ориентиры в за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Использовать счёт в обратном порядке 3,2,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Избегать команды, которые имеют более одного значения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jc w:val="both"/>
        <w:rPr/>
      </w:pPr>
      <w:r>
        <w:rPr/>
        <w:t>Прекрасно дополняют наши комбинации мячи из особо прочной резины - фитболы. Упражнения с фитболами способствуют развитию гибкости, равновесия, координации, силы мышц всего туловища. Дети с большим удовольствием занимаются как на уроках, так и на секциях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  <w:t>Современность, доступность, актуальность и массовость – так можно охарактеризовать новый для России вид спорта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6300"/>
        <w:jc w:val="both"/>
        <w:rPr/>
      </w:pPr>
      <w:r>
        <w:rPr/>
        <w:t>Учитель физической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6300"/>
        <w:jc w:val="both"/>
        <w:rPr/>
      </w:pPr>
      <w:r>
        <w:rPr/>
        <w:t>культуры шк. №2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6300"/>
        <w:jc w:val="both"/>
        <w:rPr/>
      </w:pPr>
      <w:r>
        <w:rPr/>
        <w:t>г. Лесосибирск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6300"/>
        <w:jc w:val="both"/>
        <w:rPr/>
      </w:pPr>
      <w:r>
        <w:rPr/>
        <w:t>Красноярский кр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6300"/>
        <w:jc w:val="both"/>
        <w:rPr/>
      </w:pPr>
      <w:r>
        <w:rPr/>
        <w:t>Распономарё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7:43:00Z</dcterms:created>
  <dc:creator>пользователь</dc:creator>
  <dc:description/>
  <cp:keywords/>
  <dc:language>en-US</dc:language>
  <cp:lastModifiedBy>Zver</cp:lastModifiedBy>
  <dcterms:modified xsi:type="dcterms:W3CDTF">2008-10-08T15:04:00Z</dcterms:modified>
  <cp:revision>4</cp:revision>
  <dc:subject/>
  <dc:title>ФИТНЕС В ШКОЛЕ</dc:title>
</cp:coreProperties>
</file>