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Ефремова Елена Александровна, учитель английского языка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категории ГОУ СОШ № 525 с углубленным изучение английского языка Московского района Санкт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Формирование и развитие  умений и навыков в аудировании при подготовке к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за курс начальной школ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мения в аудировании являются необходимыми при обучении иностранному языку, но, в тоже время, это и один из видов речевой деятельности, который вызывает наибольшие трудности у учащихся. Тем более актуально встает проблема развития умений и навыков в аудировании на начальном уровне обучения ИЯ в связи с введением обязательной итоговой аттестации по иностранному языку за курс начальной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ша школа, являясь образовательным учреждением с углубленным изучением английского языка, имеет богатый опыт в проведении итоговых тестов по ИЯ у учащихся 4-х (ране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</w:rPr>
        <w:t>, 3-х) классов, поэтому у нас есть целый ряд разработок, направленных на развитие умений и навыков в аудировании  у учащихся 2-4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данной работе представлены фрагменты факультативного курса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ooster</w:t>
      </w:r>
      <w:r>
        <w:rPr>
          <w:rFonts w:cs="Times New Roman" w:ascii="Times New Roman" w:hAnsi="Times New Roman"/>
          <w:iCs/>
          <w:sz w:val="28"/>
          <w:szCs w:val="28"/>
        </w:rPr>
        <w:t xml:space="preserve">», созданного с помощью программы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iCs/>
          <w:sz w:val="28"/>
          <w:szCs w:val="28"/>
        </w:rPr>
        <w:t xml:space="preserve"> 2007.  Курс разделен на темы, изучаемые в 4 классе по УМК авт. Верещагина, Притыкина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nglih 4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ые эпизоды демонстрируют различные типы заданий по аудированию и примеры работы над ними. Особую ценность представляет наглядность представления материала, что, несомненно, делает занятие ярче и упрощает самопроверку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1. Задание, которое не может служить тестом, но хорошо в качестве тренировочного задания на выделение конкретной информации из услышанного текста. Учащимся предлагается прослушать 8 коротких диалогов и вписать имена людей. После двукратного прослушивания наступает этап проверки. Учителю стоит только «кликнуть» мышкой и на доске возникают правиль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940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2. Данное задание тоже нацелено на извлечение конкретной информации из текста, но оно может служить как тренировочным, так и тестов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59275" cy="12179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ащиеся прослушивают диалог и заполняют таблицу. И опять по щелчку мышки на доске появляются правиль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3. Задание на множественный выбор является обычным для тестов. Короткие диалоги прослушиваются дважды и потом ответы проверяются – на доске появляются галочки в нужном окош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9140" cy="10191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6745" cy="8858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4. Послушай и соедини линиями. В варианте школьного теста мы делаем табличку с именами и признаками (например, в красной кофте, танцует и т.п.), учащиеся должны соотнести признак и имя и поставить галочку в нужной графе. Для тренировки детям нравится рисовать на доске, соединяя имена и людей на картинке линиями с помощью инструмента «Фломастер», доступного в дан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17932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5.  Традиционное зада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авда/Неправда). Здесь важно помнить, что учащимся необходимо дать время на прочтение задание до включения записи. На этапе тренировки читать можно вслух, при необходимости объясняя незнакомые слова или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object w:dxaOrig="7202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3.6pt;height:169.55pt" filled="f" o:ole="">
            <v:imagedata r:id="rId8" o:title=""/>
          </v:shape>
          <o:OLEObject Type="Embed" ProgID="" ShapeID="ole_rId7" DrawAspect="Content" ObjectID="_1341531319" r:id="rId7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мер 6. Послушай и заполни пропуски. Задание не только развивает навыки и умения в аудировании, но и навык письма. Слова, которые предлагаются для вписывания, должны быть не только знакомыми, но и быть в активном словаре у учащихся. Перед началом прослушивания (на этапе тренировки) рекомендуется прочитать текст вслух с учащимися и попробовать догадаться о возможных словах, которые они могут услышать вместо пропусков. Такой прием развивает языковую догадку, помогает учащимся в осознании структуры языка и облегчает выполнения задания. Впоследствии, на тестовом этапе можно предоставлять ученика время на проделывание  такой работы самостоятельно - до начала звучания записи оставить около 30 секунд на ознакомление с текстом. Во время первого  прослушивания учащиеся только слушают и ничего не пишут, во время второго -  работают карандашом, вписывают слова, если не успевают, то хотя бы первые буквы и цифры вместо числительных, 3й раз слушают и  проверяют. Затем дается 1 минута на завершение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object w:dxaOrig="7202" w:dyaOrig="5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7.9pt;height:200.85pt" filled="f" o:ole="">
            <v:imagedata r:id="rId10" o:title=""/>
          </v:shape>
          <o:OLEObject Type="Embed" ProgID="" ShapeID="ole_rId9" DrawAspect="Content" ObjectID="_1515784725" r:id="rId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 7. Любимое одно из любимых заданий учащихся – послушай и дорисуй и раскрась. Это задание не только развивает формирует и развивает умения в аудировании, но и развивает мелкую моторику, что положительно влияет на развитие различных психологических функций маленьк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се представленные задания могут служить не только целью, но и средством обучения – каждый учитель с легкостью разовьет из них задания на развитие умений в устной речи, как то: описание картинки, составление диалогов, рассказ о человеке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оит сказать, что применение данного курса с опорой на наглядность значительно улучшило результаты срезовых предэкзаменационных работ в  4-м классе по сравнению с предыдущими годами и, что считаю более важным, сняло психологическое напряжение у учащихся, с которым обычно связано выполнение заданий на ауд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8:00Z</dcterms:created>
  <dc:creator>206-U</dc:creator>
  <dc:description/>
  <cp:keywords/>
  <dc:language>en-US</dc:language>
  <cp:lastModifiedBy>Еленка</cp:lastModifiedBy>
  <dcterms:modified xsi:type="dcterms:W3CDTF">2013-02-07T18:41:00Z</dcterms:modified>
  <cp:revision>2</cp:revision>
  <dc:subject/>
  <dc:title/>
</cp:coreProperties>
</file>