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часа в неде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68 часо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    ПЛАНИРОВАНИЕ</w:t>
        <w:br/>
        <w:t>ПО ГЕОМЕТРИИ (9 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Атанасян Л. С., Бутузов В. Ф. и др. Геометрия 7-9: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ик для 7-9 классов средней школы - М.: Просвещение, 20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 общеобразовательных учреждений «Геометрия 7-9 клас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Бурмистрова Т.А., Москва, «Просвещение»,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 Ляличской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оваленко Алла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«Утверждаю»                                                   </w:t>
      </w:r>
    </w:p>
    <w:p>
      <w:pPr>
        <w:pStyle w:val="Normal"/>
        <w:ind w:right="98" w:hanging="0"/>
        <w:jc w:val="right"/>
        <w:rPr>
          <w:b/>
          <w:b/>
        </w:rPr>
      </w:pPr>
      <w:r>
        <w:rPr>
          <w:b/>
        </w:rPr>
        <w:t>Зам. директора по учебной работе</w:t>
      </w:r>
    </w:p>
    <w:p>
      <w:pPr>
        <w:pStyle w:val="Normal"/>
        <w:ind w:right="98" w:hanging="0"/>
        <w:jc w:val="right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ind w:right="98" w:hanging="0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>В. А. Аксененко</w:t>
      </w:r>
    </w:p>
    <w:tbl>
      <w:tblPr>
        <w:tblW w:w="16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"/>
        <w:gridCol w:w="3094"/>
        <w:gridCol w:w="772"/>
        <w:gridCol w:w="904"/>
        <w:gridCol w:w="28"/>
        <w:gridCol w:w="1951"/>
        <w:gridCol w:w="33"/>
        <w:gridCol w:w="1701"/>
        <w:gridCol w:w="65"/>
        <w:gridCol w:w="1778"/>
        <w:gridCol w:w="21"/>
        <w:gridCol w:w="1799"/>
        <w:gridCol w:w="23"/>
        <w:gridCol w:w="3532"/>
        <w:gridCol w:w="25"/>
      </w:tblGrid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/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Формы и метод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Наглядность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Векто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1 Понятие вектор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вектор. модуль вектор. коллинеарные, сонаправлен. 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абота с учебником, лекц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отрезок, трапец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цветные мелки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определение вектора, модуля в, коллинеарных, сонаправленных, противоположных, равных векторов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изображать и обозначать векторы, откладывать вектор от точ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2 Сложение и вычитание вектор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равила параллелограмма и треугольника, многоугольник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абота в группах, объяснение, фронтальный опрос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доказательства свойств сложения и  вычитания векторов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 строить сумму и разность векторов, решать стандартные задачи на сложение и вычитание векторов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3 Умножение вектора на число. Применение векторов к решению зада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редняя линия трапеции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рактическая работа, лекц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трапеция, средняя линия треуголь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свойства умножения вектора на число, доказательство теоремы о средней линии трапеции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векторы к решению задач.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Метод координ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1 Координаты вектор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лемма, коэффициент разложения, координаты вектор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фронтальный опрос, индивид. работа, геометр. диктан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вектор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З: теорему о разложении вектора по двум неколлинеарным векторам, 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решать задачи на применение теоремы, находить координаты разности и суммы двух векторов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2 Простейшие задачи в координатах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адиус- вектор, метод координа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теоретическ. опрос, упражнени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как найти координаты середины отрезка, вычисление длины вектора по координатам, расстояние между двумя точками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§3 Уравнения окружности и прямой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уравнение, прямоугольная система координа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объяснение, лекция, фронтальный опрос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длина векто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, циркуль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вывод уравнения окружности и прямой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 применять уравнения при решении задач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систематизировать ЗУН по изученной теме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Контрольная работа №1 по теме «Векторы. Метод координат»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b/>
                <w:b/>
              </w:rPr>
            </w:pPr>
            <w:r>
              <w:rPr/>
              <w:t>выявить качество знаний учащихся, проверить степень усвоения ими изученной темы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Соотношения между сторонами и углами тре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Анализ к/р.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§1 Синус, косинус и тангенс угл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инус, косинус, тангенс, единичная полуокружнос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абстрактно- дедуктивный, групповая рабо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инус, косинус, тангенс,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опред. синуса, косинуса, тангенса, основное тригонометрической тождество, формулы приведения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находить синус, косинус и тангенс для углов от 0 до 180 градусов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2 Соотношения между сторонами и углами треугольник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терема синусов, теорема косинусов, решение треугольников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МД, консультации, историческая справ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формулы площади треуголь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карточки, цветные мелки 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 формулировки теорем синусов и косинусов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доказывать теорему синусов и косинусов, применять теоремы при решении задач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3 Скалярное произведение вектор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угол между векторами, скалярное произведение векторов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ам. работа, теоретический опрос, индивид. рабо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векторы, координаты векто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ы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формулу, выражающую скалярное произведение векторов, свойства скал. произведения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скалярное произведение векторов к решению задач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систематизировать ЗУН учащихся по теме, помощь устранить пробелы в знаниях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онтрольная работа №2 по теме «Соотношения между сторонами и углами треугольника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b/>
                <w:b/>
              </w:rPr>
            </w:pPr>
            <w:r>
              <w:rPr/>
              <w:t>выявить качество знаний учащихся, проверить степень усвоения ими изученной темы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</w:rPr>
              <w:t>Глава XII.  Длина окружности и площадь  круг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Анализ к/р.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§1 Правильные многоугольник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равильный многоугольник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лекция, самопроверка, доказательс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умма углов выпуклого п-угольника, свойства биссектри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, циркуль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опр. правильного многоугольника, формулы для вычисления площади прав. многоугольника, его стороны и радиуса вписанной окружности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полученные знания при решении задач, строить правил. Мног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2 Длина окружности и площадь круг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руг, круговой сектор, сегмен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доказательств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знания, изученные об окруж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, циркуль, цветные мел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формулы для нахождения длины окружности, площади круга, кругового сектора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выводить формулы, применять при реш. задач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4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систематизировать ЗУН по тема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онтрольная работа №3 по теме «Длина окружности и площадь круга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b/>
                <w:b/>
              </w:rPr>
            </w:pPr>
            <w:r>
              <w:rPr/>
              <w:t>выявить качество знаний учащихся, проверить степень усвоения ими изученной темы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Движ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4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Анализ к/р.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§1 Понятие движения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отображение плоскости, осевая симметрия, движение, центральная симметрия 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онсультации, лекция, работа в микрогруппа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центральная симмет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 понятие отображение плоскости на себя и движение, свойства движения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свойства движения при решении задач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4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§2 Параллельный перенос и поворо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араллельный перенос. поворот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МД, консультации, историческая справ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У: доказывать, что параллельный перенос и поворот есть движение, осуществлять поворот фигуры.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ешение задач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систематизировать ЗУН по изученной теме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онтрольная работа №4 по теме «Движение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b/>
                <w:b/>
              </w:rPr>
            </w:pPr>
            <w:r>
              <w:rPr/>
              <w:t>выявить качество знаний учащихся, проверить степень усвоения ими изученной темы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Анализ к/р/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Об аксиомах планиметр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историческая справк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систему аксиом, которые положены в основу изучения курса геометрии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XIV. Начальные сведения из стереометр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Многогранник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стереометрия, многогранник, куб, шар, сечение плоскостью, тетраэдр, призма, параллелепи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глядный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практич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реш. зад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модели: куб, шар, тетраэдр, призма, параллелепипед, пирамид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основные понятия данной темы, свойства параллелепипеда</w:t>
            </w:r>
          </w:p>
          <w:p>
            <w:pPr>
              <w:pStyle w:val="Normal"/>
              <w:rPr/>
            </w:pPr>
            <w:r>
              <w:rPr/>
              <w:t>У: решать задачи, используя эти фа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58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Тела и поверхности вращ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цилиндр, конус, сфера, шар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демонстрация, беседа, сам.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понятие многогранн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модели: цилиндр, конус, шар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понятия цилиндра, конуса, шара, сферы, их составляющие, формулы для нахождения площадей этих тел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их при решении задач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Об аксиомах планиметр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аксиомат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лекция, беседа, докла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аксиомы и теоремы планиметр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теоремы и аксиомы планиметрии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их при решении задач</w:t>
            </w:r>
          </w:p>
        </w:tc>
      </w:tr>
      <w:tr>
        <w:trPr>
          <w:trHeight w:val="584" w:hRule="atLeast"/>
        </w:trPr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/>
              <w:t>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Векто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вектор, коллинеарные, равные векторы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остроение векто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чертежи, презентация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основные определения темы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строить векторы, обозначать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63 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Метод координ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оординаты вектора, уравнение окржности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чертеж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свойства координат вектора, уравнение окружности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составлять уравнение окружности и прямой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65 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элементы треугольник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решение задач, обобщени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теореме синусов, теорема косину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плакаты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З: теоремы синусов и косинусов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>У: применять теоремы при решении задач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онтрольная работа №6 (итогова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карточк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b/>
                <w:b/>
              </w:rPr>
            </w:pPr>
            <w:r>
              <w:rPr/>
              <w:t>выявить качество знаний учащихся, проверить степень усвоения ими изученной темы</w:t>
            </w:r>
          </w:p>
        </w:tc>
      </w:tr>
      <w:tr>
        <w:trPr>
          <w:trHeight w:val="584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Анализ к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3" w:right="363" w:gutter="0" w:header="0" w:top="362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27:00Z</dcterms:created>
  <dc:creator>Игорь  Мехедов</dc:creator>
  <dc:description/>
  <cp:keywords/>
  <dc:language>en-US</dc:language>
  <cp:lastModifiedBy>BABA</cp:lastModifiedBy>
  <cp:lastPrinted>2012-11-09T13:33:00Z</cp:lastPrinted>
  <dcterms:modified xsi:type="dcterms:W3CDTF">2012-11-09T09:34:00Z</dcterms:modified>
  <cp:revision>5</cp:revision>
  <dc:subject/>
  <dc:title/>
</cp:coreProperties>
</file>