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Бехтеевская СОШ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bCs/>
          <w:sz w:val="96"/>
          <w:szCs w:val="96"/>
          <w:lang w:val="en-US" w:eastAsia="en-US"/>
        </w:rPr>
        <w:drawing>
          <wp:anchor behindDoc="1" distT="0" distB="6985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710565</wp:posOffset>
            </wp:positionV>
            <wp:extent cx="3145790" cy="2060575"/>
            <wp:effectExtent l="0" t="0" r="0" b="0"/>
            <wp:wrapTight wrapText="bothSides">
              <wp:wrapPolygon edited="0">
                <wp:start x="8766" y="0"/>
                <wp:lineTo x="7065" y="195"/>
                <wp:lineTo x="2743" y="2584"/>
                <wp:lineTo x="2091" y="3976"/>
                <wp:lineTo x="651" y="6166"/>
                <wp:lineTo x="127" y="7957"/>
                <wp:lineTo x="-129" y="12729"/>
                <wp:lineTo x="913" y="15919"/>
                <wp:lineTo x="913" y="16119"/>
                <wp:lineTo x="3398" y="19100"/>
                <wp:lineTo x="3534" y="19499"/>
                <wp:lineTo x="7587" y="21489"/>
                <wp:lineTo x="8505" y="21489"/>
                <wp:lineTo x="12956" y="21489"/>
                <wp:lineTo x="14002" y="21489"/>
                <wp:lineTo x="17931" y="19499"/>
                <wp:lineTo x="18192" y="19100"/>
                <wp:lineTo x="20547" y="16119"/>
                <wp:lineTo x="20547" y="15919"/>
                <wp:lineTo x="21594" y="12928"/>
                <wp:lineTo x="21594" y="9349"/>
                <wp:lineTo x="21463" y="8356"/>
                <wp:lineTo x="20940" y="6366"/>
                <wp:lineTo x="19107" y="3578"/>
                <wp:lineTo x="18847" y="2584"/>
                <wp:lineTo x="14657" y="394"/>
                <wp:lineTo x="12564" y="0"/>
                <wp:lineTo x="876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drawing>
          <wp:anchor behindDoc="1" distT="0" distB="6985" distL="114935" distR="114935" simplePos="0" locked="0" layoutInCell="0" allowOverlap="1" relativeHeight="9">
            <wp:simplePos x="0" y="0"/>
            <wp:positionH relativeFrom="column">
              <wp:posOffset>-3070225</wp:posOffset>
            </wp:positionH>
            <wp:positionV relativeFrom="page">
              <wp:align>top</wp:align>
            </wp:positionV>
            <wp:extent cx="3188335" cy="2060575"/>
            <wp:effectExtent l="0" t="0" r="0" b="0"/>
            <wp:wrapTight wrapText="bothSides">
              <wp:wrapPolygon edited="0">
                <wp:start x="8783" y="0"/>
                <wp:lineTo x="7232" y="195"/>
                <wp:lineTo x="2712" y="2584"/>
                <wp:lineTo x="2063" y="3977"/>
                <wp:lineTo x="642" y="6166"/>
                <wp:lineTo x="126" y="7958"/>
                <wp:lineTo x="-127" y="12730"/>
                <wp:lineTo x="901" y="15920"/>
                <wp:lineTo x="901" y="16120"/>
                <wp:lineTo x="3358" y="19101"/>
                <wp:lineTo x="3487" y="19500"/>
                <wp:lineTo x="7621" y="21490"/>
                <wp:lineTo x="8394" y="21490"/>
                <wp:lineTo x="13044" y="21490"/>
                <wp:lineTo x="13820" y="21490"/>
                <wp:lineTo x="17954" y="19500"/>
                <wp:lineTo x="17954" y="19101"/>
                <wp:lineTo x="18081" y="19101"/>
                <wp:lineTo x="20539" y="16120"/>
                <wp:lineTo x="20539" y="15920"/>
                <wp:lineTo x="21572" y="12929"/>
                <wp:lineTo x="21572" y="9350"/>
                <wp:lineTo x="21442" y="8357"/>
                <wp:lineTo x="20927" y="6367"/>
                <wp:lineTo x="19249" y="3777"/>
                <wp:lineTo x="18727" y="2584"/>
                <wp:lineTo x="14207" y="195"/>
                <wp:lineTo x="12658" y="0"/>
                <wp:lineTo x="8783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96"/>
          <w:szCs w:val="96"/>
        </w:rPr>
        <w:t xml:space="preserve">Классный час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bCs/>
          <w:sz w:val="96"/>
          <w:szCs w:val="96"/>
        </w:rPr>
      </w:pPr>
      <w:r>
        <w:rPr>
          <w:rFonts w:cs="Times New Roman" w:ascii="Monotype Corsiva" w:hAnsi="Monotype Corsiva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bCs/>
          <w:sz w:val="96"/>
          <w:szCs w:val="96"/>
        </w:rPr>
      </w:pPr>
      <w:r>
        <w:drawing>
          <wp:anchor behindDoc="1" distT="0" distB="381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1513840</wp:posOffset>
            </wp:positionV>
            <wp:extent cx="2792095" cy="2401570"/>
            <wp:effectExtent l="0" t="0" r="0" b="0"/>
            <wp:wrapTight wrapText="bothSides">
              <wp:wrapPolygon edited="0">
                <wp:start x="8863" y="0"/>
                <wp:lineTo x="7390" y="167"/>
                <wp:lineTo x="3103" y="2219"/>
                <wp:lineTo x="2955" y="2903"/>
                <wp:lineTo x="1035" y="5468"/>
                <wp:lineTo x="-4" y="8039"/>
                <wp:lineTo x="-4" y="13682"/>
                <wp:lineTo x="1181" y="16415"/>
                <wp:lineTo x="3545" y="19158"/>
                <wp:lineTo x="3690" y="19499"/>
                <wp:lineTo x="7686" y="21381"/>
                <wp:lineTo x="8569" y="21381"/>
                <wp:lineTo x="12858" y="21381"/>
                <wp:lineTo x="13741" y="21381"/>
                <wp:lineTo x="17737" y="19499"/>
                <wp:lineTo x="17737" y="19158"/>
                <wp:lineTo x="17883" y="19158"/>
                <wp:lineTo x="20247" y="16589"/>
                <wp:lineTo x="20394" y="16415"/>
                <wp:lineTo x="21431" y="13854"/>
                <wp:lineTo x="21431" y="13682"/>
                <wp:lineTo x="21576" y="11118"/>
                <wp:lineTo x="21576" y="8211"/>
                <wp:lineTo x="20540" y="5468"/>
                <wp:lineTo x="18472" y="2903"/>
                <wp:lineTo x="18326" y="2219"/>
                <wp:lineTo x="14037" y="167"/>
                <wp:lineTo x="12562" y="0"/>
                <wp:lineTo x="8863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Monotype Corsiva" w:hAnsi="Monotype Corsiva"/>
          <w:b/>
          <w:bCs/>
          <w:sz w:val="96"/>
          <w:szCs w:val="96"/>
        </w:rPr>
        <w:t>«Доброта спасет мир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bCs/>
          <w:sz w:val="96"/>
          <w:szCs w:val="96"/>
        </w:rPr>
      </w:pPr>
      <w:r>
        <w:rPr>
          <w:rFonts w:cs="Times New Roman" w:ascii="Monotype Corsiva" w:hAnsi="Monotype Corsiva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bCs/>
          <w:sz w:val="96"/>
          <w:szCs w:val="96"/>
        </w:rPr>
      </w:pPr>
      <w:r>
        <w:rPr>
          <w:rFonts w:cs="Times New Roman" w:ascii="Monotype Corsiva" w:hAnsi="Monotype Corsiva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bCs/>
          <w:sz w:val="96"/>
          <w:szCs w:val="96"/>
        </w:rPr>
      </w:pPr>
      <w:r>
        <w:rPr>
          <w:rFonts w:cs="Times New Roman" w:ascii="Monotype Corsiva" w:hAnsi="Monotype Corsiva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Times New Roman"/>
          <w:b/>
          <w:b/>
          <w:bCs/>
          <w:sz w:val="96"/>
          <w:szCs w:val="96"/>
        </w:rPr>
      </w:pPr>
      <w:r>
        <w:rPr>
          <w:rFonts w:cs="Times New Roman" w:ascii="Monotype Corsiva" w:hAnsi="Monotype Corsiva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лассный руководитель 8 «А»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стапенко Татьяна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12-2013 уч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тановление нравственно-зрело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ить формирование нравственно-этических понятий:     доброта, отзывчивость, состр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спитывать нравственные чу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ктические: формировать высоконравственные мотивы поведения и нравственную привычку – потребность совершать нравственные пост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, экран, карточки с ситуациями, те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агаемые медиаматериал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 «Доброта», песня о доброте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вами живем в очень сложное и трудное время во всех отношениях. Все твердят вокруг, что нужно спасать мир, надо что-то делать, чтобы людям стало жить лучше, легче. Послушайте притчу -  небольшую историю, содержащую житейскую ситуац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абль, на котором мы плыли, причалил к маленькому островку. Пока его разгружали, я сошел на берег и очутился в небольшом уютном городке. Чистенькие домики утопали в цветах и зелени. Из окружавших их садов доносилось пение птиц. Жители, которых я встретил на улицах, дружески приветствовали меня, словно давние знаком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тановился перед домом, где собрались самые достойные и уважаемые люди из числа живущих здесь. Увидев меня, они прервали беседу, и один старик вышел, чтобы пригласить меня зайти к ним. Я сразу же почувствовал, что нахожусь среди людей, которые довольны своей судьбой. Старик понял мои мысли и сказ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 можете добавить к этому, что мы счастливы. Мы уже давным-давно живем здесь, и нами правит государыня, которой мы все не перестаем восхищаться и которой обязаны тем, что радость наполняет наши души. Она научила нас быть довольными своей судьбой и доброжелательно относиться к каждому человеку. Как же можно было не любить ее! Она заставила забыть зависть, которая существовала между нами, дала нам понять, что богатство заключается в нас самих и любовь — источник, откуда берут начало радости, которые приносят счастье. Мы счастливы, не думая приобрести то, чего у нас нет. Зависть не рождается между нами. Вы не найдете здесь ни мнимых ценностей и удовольствий, ни желания господствовать над друг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 каково же имя вашей государыни? — спросил 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брота! — отвечал с улыбкой стари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классном часе мы  поговорим о ДОБРОТЕ, что спряталась на донышке ду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акой смысл имеет  слов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БРО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 различных толковых словар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ют учащие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ре Ожегова « Доброта – это отзывчивость, душевное расположение к людям, стремление делать добро»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великие люди говорили о добро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ют учащиеся </w:t>
      </w:r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Великие люди способны на великую доброту.</w:t>
      </w:r>
      <w:r>
        <w:rPr>
          <w:rStyle w:val="Appleconvertedspace"/>
          <w:color w:val="434345"/>
        </w:rPr>
        <w:t> </w:t>
      </w:r>
      <w:hyperlink r:id="rId5">
        <w:r>
          <w:rPr>
            <w:rStyle w:val="InternetLink"/>
            <w:color w:val="EB0000"/>
          </w:rPr>
          <w:t>Мигель де Сервантес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Самые нежные растения прокладывают себе путь через самую жесткую землю, через трещины скал. Так и доброта. Какой клин, какой молот, какой таран может сравниться с силой доброго, искреннего человека! Ничто не может противостоять ему.</w:t>
      </w:r>
      <w:r>
        <w:rPr>
          <w:rStyle w:val="Appleconvertedspace"/>
          <w:color w:val="434345"/>
        </w:rPr>
        <w:t> </w:t>
      </w:r>
      <w:hyperlink r:id="rId6">
        <w:r>
          <w:rPr>
            <w:rStyle w:val="InternetLink"/>
            <w:color w:val="EB0000"/>
          </w:rPr>
          <w:t>Генри Дэвид Торо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Доброта — это то, что может услышать глухой и увидеть слепой.</w:t>
      </w:r>
      <w:r>
        <w:rPr>
          <w:rStyle w:val="Appleconvertedspace"/>
          <w:color w:val="434345"/>
        </w:rPr>
        <w:t> </w:t>
      </w:r>
      <w:hyperlink r:id="rId7">
        <w:r>
          <w:rPr>
            <w:rStyle w:val="InternetLink"/>
            <w:color w:val="EB0000"/>
          </w:rPr>
          <w:t>Марк Твен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Из всех добродетелей и достоинств души величайшее достоинство — доброта.</w:t>
      </w:r>
      <w:r>
        <w:rPr>
          <w:rStyle w:val="Appleconvertedspace"/>
          <w:color w:val="434345"/>
        </w:rPr>
        <w:t> </w:t>
      </w:r>
      <w:hyperlink r:id="rId8">
        <w:r>
          <w:rPr>
            <w:rStyle w:val="InternetLink"/>
            <w:color w:val="EB0000"/>
          </w:rPr>
          <w:t>Фрэнсис Бэкон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Доброта — это единственное одеяние, которое никогда не ветшает.</w:t>
      </w:r>
      <w:r>
        <w:rPr>
          <w:rStyle w:val="Appleconvertedspace"/>
          <w:color w:val="434345"/>
        </w:rPr>
        <w:t> </w:t>
      </w:r>
      <w:hyperlink r:id="rId9">
        <w:r>
          <w:rPr>
            <w:rStyle w:val="InternetLink"/>
            <w:color w:val="EB0000"/>
          </w:rPr>
          <w:t>Генри Дэвид Торо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Доброта для души то же, что здоровье для тела: она незаметна, когда владеешь ею, и она дает успех во всяком деле.</w:t>
      </w:r>
      <w:r>
        <w:rPr>
          <w:rStyle w:val="Appleconvertedspace"/>
          <w:color w:val="434345"/>
        </w:rPr>
        <w:t> </w:t>
      </w:r>
      <w:hyperlink r:id="rId10">
        <w:r>
          <w:rPr>
            <w:rStyle w:val="InternetLink"/>
            <w:color w:val="EB0000"/>
          </w:rPr>
          <w:t>Лев Николаевич Толстой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Доброта — качество, излишек которого не вредит.</w:t>
      </w:r>
      <w:r>
        <w:rPr>
          <w:rStyle w:val="Appleconvertedspace"/>
          <w:color w:val="434345"/>
        </w:rPr>
        <w:t> </w:t>
      </w:r>
      <w:hyperlink r:id="rId11">
        <w:r>
          <w:rPr>
            <w:rStyle w:val="InternetLink"/>
            <w:color w:val="EB0000"/>
          </w:rPr>
          <w:t>Джон Голсуорси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Во внутреннем мире человека доброта — это солнце.</w:t>
      </w:r>
      <w:r>
        <w:rPr>
          <w:rStyle w:val="Appleconvertedspace"/>
          <w:color w:val="434345"/>
        </w:rPr>
        <w:t> </w:t>
      </w:r>
      <w:hyperlink r:id="rId12">
        <w:r>
          <w:rPr>
            <w:rStyle w:val="InternetLink"/>
            <w:color w:val="EB0000"/>
          </w:rPr>
          <w:t>Виктор Мари Гюго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Против всего можно устоять, но не против доброты.</w:t>
      </w:r>
      <w:r>
        <w:rPr>
          <w:rStyle w:val="Appleconvertedspace"/>
          <w:color w:val="434345"/>
        </w:rPr>
        <w:t> </w:t>
      </w:r>
      <w:hyperlink r:id="rId13">
        <w:r>
          <w:rPr>
            <w:rStyle w:val="InternetLink"/>
            <w:color w:val="EB0000"/>
          </w:rPr>
          <w:t>Жан-Жак Руссо</w:t>
        </w:r>
      </w:hyperlink>
    </w:p>
    <w:p>
      <w:pPr>
        <w:pStyle w:val="Style17"/>
        <w:shd w:fill="FFFFFF" w:val="clear"/>
        <w:spacing w:before="0" w:after="0"/>
        <w:rPr>
          <w:color w:val="434345"/>
        </w:rPr>
      </w:pPr>
      <w:r>
        <w:rPr>
          <w:color w:val="434345"/>
        </w:rPr>
        <w:t>Сколько в человеке доброты, столько в нем и жизни.</w:t>
      </w:r>
      <w:r>
        <w:rPr>
          <w:rStyle w:val="Appleconvertedspace"/>
          <w:color w:val="434345"/>
        </w:rPr>
        <w:t> </w:t>
      </w:r>
      <w:hyperlink r:id="rId14">
        <w:r>
          <w:rPr>
            <w:rStyle w:val="InternetLink"/>
            <w:color w:val="EB0000"/>
          </w:rPr>
          <w:t>Ральф Уолдо Эмерсон</w:t>
        </w:r>
      </w:hyperlink>
    </w:p>
    <w:p>
      <w:pPr>
        <w:pStyle w:val="Style17"/>
        <w:spacing w:before="0" w:after="0"/>
        <w:ind w:left="60" w:right="60" w:firstLine="75"/>
        <w:rPr/>
      </w:pPr>
      <w:r>
        <w:rPr>
          <w:color w:val="330000"/>
        </w:rPr>
        <w:t>Зло мгновенно в этом мире, Неизбывна доброта.</w:t>
      </w:r>
    </w:p>
    <w:p>
      <w:pPr>
        <w:pStyle w:val="Style17"/>
        <w:spacing w:before="0" w:after="0"/>
        <w:ind w:left="60" w:right="60" w:firstLine="75"/>
        <w:jc w:val="right"/>
        <w:rPr>
          <w:color w:val="330000"/>
        </w:rPr>
      </w:pPr>
      <w:hyperlink r:id="rId15">
        <w:r>
          <w:rPr>
            <w:rStyle w:val="InternetLink"/>
            <w:color w:val="330000"/>
          </w:rPr>
          <w:t>Руставели Ш.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родные пословиц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говорят учащиеся)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 великих людей, народная мудрость говорят о том, что доброту человек открывает для себя через сердце.  Самое главное видеть доброту в себе и дарить её окружающим. Без всяких условий. Даже в повседневных вещах, событиях. Тогда вы смело можете сказать, что вы добрый человек. Ведь доброта – это прежде всего любовь к окружающему миру, к себе. Добрый человек всегда прекрасен. Он как бы светится изнутри. С ним всегда хочется общаться. Счастье и благополучие в жизни каждого человека во многом зависят от его способности созидать добрые мысли и дела. Доброе начало каждого человека безмерно и не имеет возраста, поэтому добрый поступок любого человека - всегда пример для окружающи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то самый близкий для нас человек?</w:t>
      </w:r>
      <w:r>
        <w:rPr>
          <w:rFonts w:cs="Times New Roman" w:ascii="Times New Roman" w:hAnsi="Times New Roman"/>
          <w:sz w:val="24"/>
          <w:szCs w:val="24"/>
        </w:rPr>
        <w:t xml:space="preserve"> …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сегда ли мы внимательны к самым родным людям?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Я хочу, чтобы вы прослушали отрывок из рассказа К.Г.Паустовского «Телеграмма», в котором говорится о жизненной ситуации, встречающейся в наше время, к сожалению, довольно часто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тает уч-ся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презентация по рассказу</w:t>
      </w:r>
      <w:r>
        <w:rPr>
          <w:rFonts w:cs="Times New Roman" w:ascii="Times New Roman" w:hAnsi="Times New Roman"/>
          <w:sz w:val="24"/>
          <w:szCs w:val="24"/>
          <w:u w:val="single"/>
        </w:rPr>
        <w:t>, во время  показа – чт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.Паустовский.  Теле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ктябрь был на редкость холодный, ненастный. Тесовые крыши почерн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путанная трава в саду полегла, и все доцветал и никак не мог доцвесть и осыпаться один только маленький подсолнечник у заб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д лугами тащились из-за реки, цеплялись за облетевшие ветлы рыхлые тучи. Из них назойливо сыпался дожд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 дорогам уже нельзя было ни пройти, ни проехать, и пастухи перестали гонять в луга стад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астуший рожок затих до весны. Катерине Петровне стало еще труднее вставать по утрам и видеть все то же: комнаты, где застоялся горький запах нетопленных печей, пыльный "Вестник Европы", пожелтевшие чашки на столе, давно не чищенный самовар и картины на стенах. Катерина Петровна доживала свой век в старом доме, построенном её отцом — известным художником. Дом был находился под охраной областного музея. Но что будет с этим: домом, когда умрет она, последняя его обитательница, Катерина Петровна не знала. Изредка заходил сторож при пожарном сарае — Тихон, тощий, рыжий. Он еще помнил, как отец Катерины Петровны приезжал из Петербурга, строил дом, заводил усадьбу. Тихон был тогда мальчишкой, но почтение к старому художнику сберег на всю жизнь. Глядя на его картины он громко вздыхал: - Работа натуральная! Тихон хлопотал часто без толку, от жалости, но все же помогал по хозяйству: рубил в саду засохшие деревья, пилил их, колол на дрова. И каждый раз, уходя, останавливался в дверях и спрашивал: - Не слышно, Катерина Петровна, Настя пишет чего или нет? Катерина Петровна молчала. Он выходил, осторожно прикрыв дверь, а Катерина Петровна начинала тихонько плакать. Настя, дочь Катерины Петровны и единственный родной человек, жила далеко, в Ленинграде. Последний раз она приезжала три года назад. Катерина Петровна знала, что Насте теперь не до нее, старухи. У них, у молодых, свои дела, свои непонятные интересы, свое счастье. Лучше не мешать. Поэтому Катерина Петровна очень редко писала Haсте, но думала о ней все дни, сидя на краешке продавленного дивана. Писем от Насти тоже не было, но раз в два-три месяца веселый молодой почтарь Василий приносил Катерине Петровне перевод на двести рублей. Василий уходил, а Катерина Петровна сидела, растерянная, с деньгами в руках. Потом она надевала очки и перечитывала несколько слов на почтовом переводе. Слова были все одни и те же: столько дел, что нет времени не то что приехать, а даже написать настоящее письмо. Настя работала секретарем в Союзе художников. Работы было много. Устройство выставок, конкурсов — все это проходило через её руки. В дверях появилась курьерша Даша. Она делала Насте какие-то знаки. Настя подошла к ней и Даша подала ей телеграмму. Настя вернулась на свое место, незаметно вскрыла телеграмму, прочла и ничего не поняла: "Катя помирает. Тихон" "Какая Катя? — растерянно подумала Настя. — Какой Тихон? Должно быть, это не мне". Она посмотрела на адрес — нет, телеграмма была ей. "Ненаглядная моя, — вспомнила Настя недавнее мамино письмо. — Ненаглядная!" Настя села на скамейку в сквере и горько заплакала. Снег таял на лице, смешивался со слезами. Настя вздрогнула от холода и вдруг поняла, что никто её так не любил, как эта дряхлая, брошенная всеми старушка. "Поздно! Маму я уже не увижу", — сказала она про себя и вспомнила, что за последний год она впервые произнесла это детское милое слово — "мама". Она вскочила, быстро пошла против снега, хлеставшего в лицо. "Что ж это, мама? Что? — думала она, ничего не видя. — Мама! Как же это могло так случиться? Ведь никого же у меня в жизни нет. Нет и не будет роднее. Лишь бы успеть, лишь бы она увидела меня, лишь бы простила". Настя вышла на Невский проспект, к городской станции железных дорог. Она опоздала. Билетов уже не было. Настя стояла около кассы, губы у нее дрожали, ока не могла говорить, чувствуя, что от первого же сказанного слова она расплачется навзрыд. Пожилая кассирша в очках выглянула в окошко. - Что с вами, гражданка? — недовольно спросила она. - Ничего, — ответила Настя, — У меня мама… Настя повернулась и быстро пошла к в ыходу. - Куда вы? — крикнула кассирша. — Сразу надо было сказать. Подождите минутку. В тот же вечер Настя уех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Хоронили Катерину Петровну на следующий день. Подморозило. Выпал тонкий снежок. Настя приехала на второй день после похорон. Она застала свежий могильный холм на кладбище — земля на нем смерзлась комками — и холодную, темную комнату Катерины Петровны, из которой, казалось, жизнь ушла давным-давно. В этой комнате Настя проплакала всю ночь, пока за окнами не засинел мутный и тяжелый рассвет. Уехала Настя из деревни крадучись, стараясь, чтобы её никто не увидел и ни о чем на расспрашивал. Ей казалось, что никто, кроме Катерины Петровны, не мог снять с нее неисправимой вины, невыносимой тяже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946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вы представляете себе Катерину Петровну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тарая, больная, </w:t>
      </w:r>
      <w:r>
        <w:rPr>
          <w:rFonts w:cs="Times New Roman" w:ascii="Times New Roman" w:hAnsi="Times New Roman"/>
          <w:sz w:val="24"/>
          <w:szCs w:val="24"/>
          <w:u w:val="single"/>
        </w:rPr>
        <w:t>очень одинокая,</w:t>
      </w:r>
      <w:r>
        <w:rPr>
          <w:rFonts w:cs="Times New Roman" w:ascii="Times New Roman" w:hAnsi="Times New Roman"/>
          <w:sz w:val="24"/>
          <w:szCs w:val="24"/>
        </w:rPr>
        <w:t xml:space="preserve"> не живет, а доживает свой век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мысли, чувства владели Катериной Петровной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оспоминания о молодости и </w:t>
      </w:r>
      <w:r>
        <w:rPr>
          <w:rFonts w:cs="Times New Roman" w:ascii="Times New Roman" w:hAnsi="Times New Roman"/>
          <w:sz w:val="24"/>
          <w:szCs w:val="24"/>
          <w:u w:val="single"/>
        </w:rPr>
        <w:t>мысли о дочери</w:t>
      </w:r>
      <w:r>
        <w:rPr>
          <w:rFonts w:cs="Times New Roman" w:ascii="Times New Roman" w:hAnsi="Times New Roman"/>
          <w:sz w:val="24"/>
          <w:szCs w:val="24"/>
        </w:rPr>
        <w:t>:  сделать так, как лучше Насте, не надоедать, раз дочери не до неё, не мешать её счастью, не напоминать о себе – писала редко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оряет ли Катерина Петровна дочь, хотя бы в душе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Нет, она её оправдывает, </w:t>
      </w:r>
      <w:r>
        <w:rPr>
          <w:rFonts w:cs="Times New Roman" w:ascii="Times New Roman" w:hAnsi="Times New Roman"/>
          <w:sz w:val="24"/>
          <w:szCs w:val="24"/>
          <w:u w:val="single"/>
        </w:rPr>
        <w:t>понимает, заранее прощает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ем ли мы оправдать Настю? Почему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бы вы поступили на её мест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гче всего обидеть ма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на обидой не ответи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шь только будет повторят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простудись, сегодня вете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гче всего обидеть м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очество – это самое страшное наказание от родных людей. Становясь взрослыми, не забывайте о тех, для кого нет вас ближе. Пишите, звоните, приезж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К родителям относись так, как ты желал бы, чтобы твои собственные дети относились к тебе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Сокр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ем среди людей и часто сталкиваемся с ситуациями, требующими нашего участия.  Как вы бы поступили в данной ситуац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туация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ша</w:t>
      </w:r>
      <w:r>
        <w:rPr>
          <w:rFonts w:cs="Times New Roman" w:ascii="Times New Roman" w:hAnsi="Times New Roman"/>
          <w:sz w:val="24"/>
          <w:szCs w:val="24"/>
        </w:rPr>
        <w:t xml:space="preserve"> одноклассница тяжело заболела. Она пропустила несколько дней. На следующем уроке – контрольная работа. Одноклассница просит учителя  освободить её от контрольной. </w:t>
      </w:r>
      <w:r>
        <w:rPr>
          <w:rFonts w:cs="Times New Roman" w:ascii="Times New Roman" w:hAnsi="Times New Roman"/>
          <w:sz w:val="24"/>
          <w:szCs w:val="24"/>
          <w:u w:val="single"/>
        </w:rPr>
        <w:t>Каковы ваши действия в данном случа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туация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стоите в большой очереди в магазине. Пожилой человек хочет пройти без очереди, но его не пропускают, отговариваясь тем, что у пенсионеров времени много, можно и постоять. </w:t>
      </w:r>
      <w:r>
        <w:rPr>
          <w:rFonts w:cs="Times New Roman" w:ascii="Times New Roman" w:hAnsi="Times New Roman"/>
          <w:sz w:val="24"/>
          <w:szCs w:val="24"/>
          <w:u w:val="single"/>
        </w:rPr>
        <w:t>Как вы поступи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туация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, гуляя с друзьями, вы заметили  неподвижно лежащего человека. Ваши товарищи решают, предлагают просто не обращать на него  в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к вы поступ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качества требовали проявления в данных ситуация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ие же синонимы к слову доброта мы можем подобр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уткость,  отзывчивость,  сочувствие, сострадание, милосердие,  бескорыстие, любовь к близким,  любовь к Родине,  терпимость,  великодушие, гума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, как вы понимаете, что значит доброта в мыслях, словах , делах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:    ДОБРОТА в мыслях -  это 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:    ДОБРОТА в словах – это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:    ДОБРОТА в делах – это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одиноки в этом мире. Наша доброта направлена на тех, кто нас окруж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в кружках, на кого направляете вы свои добрые мысли, слова, поступ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3850</wp:posOffset>
            </wp:positionH>
            <wp:positionV relativeFrom="paragraph">
              <wp:posOffset>64770</wp:posOffset>
            </wp:positionV>
            <wp:extent cx="3103880" cy="3091815"/>
            <wp:effectExtent l="0" t="0" r="0" b="0"/>
            <wp:wrapTight wrapText="bothSides">
              <wp:wrapPolygon edited="0">
                <wp:start x="-78" y="0"/>
                <wp:lineTo x="-78" y="21516"/>
                <wp:lineTo x="21600" y="21516"/>
                <wp:lineTo x="21600" y="0"/>
                <wp:lineTo x="-7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чему стрелки направлены в обе стороны? 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Доброта порождает добр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шлем частичку доброты нашим гостям, добрую мысль или чувство, пусть они ощутят тепло нашей ду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Чтение стихов о добро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умей преодолеть прегра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боль, и призрачный усп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иви, не требуя нагр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 свой поступок ради вс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щё печалью мир простуже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дтишка грозит бе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ы должен быть кому-то нужен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гда - как хлеб или 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ыть добрым надо по привыч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по расчету. Пригод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отя бы маленькой синичк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усти её из клетки ввыс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.Михайли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ей всего на свете Добр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ияет добрыми глазам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видима, но яркими луч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ет и откликнется ду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 свою цену красот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времени тускнеет, будто страз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только, как блестящие алмаз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еланный лучик, светит Доб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чего прекрасней крас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достойна всяческих похва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только тот, кто Доброту позна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клонится ей низко до земли.                                   Любовь Бодрова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к классному часу «Добро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тебя появились деньги. Смог бы ты истратить все, что у тебя есть, на подарки друзьям или  родным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варищ делится в разговоре с тобой своими проблемами или неприятностями. Если тема тебе не интересна, дашь ли ты это понять собеседнику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й партнёр плохо играет в шахматы или в другую игру. Будешь ли ты ему поддаваться, чтобы он не терял интерес к игр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равится ли тебе говорить людям приятное, чтобы поднять их настроен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о ли ты используешь злые шут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йственна ли тебе мстительность, злопамятность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ешь ли ты поддерживать разговор с товарищем, если данная тема тебя совершенно не интересует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желанием ли ты применяешь свои способности для пользы других людей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росаешь ли ты игру, когда уже очевидно, что ты проиграл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ты уверен в  своей правоте, будешь ли ты выслушивать аргументы другого челове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ешь ли ты выполнять работу по просьбе родителей, если она не входит в  твои обязанност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нешь ли ты передразнивать кого – то , чтобы развеселить своих друз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ём итог нашего раз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 отношению к кому (чему) мы должны проявлять добро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близким, к Родине, к природе, к одноклассникам, к окружающим, к друзь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 предлож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сегодня узнал, ч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подумал 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понял, ч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ть  наш классный час мне бы хотелось вручением всем присутствующим небольших сувениров-закладок и исполнением пес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о добр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мире огромном, в котором живем я и 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хватает тепла, не хватает людской Добр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м вместе учиться друг друга беречь и люб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м вместе учиться друг другу, как звезды, све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ной зашумит в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ой запоют в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, Друзья, все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 другу желать Доб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не ставят нам в школе оценок за щедрость Ду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однажды возьми и Добро просто так совер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огда на морозе щемяще запахнет вес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огда на Земле станет больше улыбкой од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ут нас сотни дорог, но у каждого будет сво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 цели добраться, конечно, помогут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скорее исполнились давние наши меч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всегда будет главным уроком урок Добро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lovonevorobei.ru/aforizm/aforizm_58_1.shtml" TargetMode="External"/><Relationship Id="rId6" Type="http://schemas.openxmlformats.org/officeDocument/2006/relationships/hyperlink" Target="http://www.slovonevorobei.ru/aforizm/aforizm_165_1.shtml" TargetMode="External"/><Relationship Id="rId7" Type="http://schemas.openxmlformats.org/officeDocument/2006/relationships/hyperlink" Target="http://www.slovonevorobei.ru/aforizm/aforizm_91_1.shtml" TargetMode="External"/><Relationship Id="rId8" Type="http://schemas.openxmlformats.org/officeDocument/2006/relationships/hyperlink" Target="http://www.slovonevorobei.ru/aforizm/aforizm_23_1.shtml" TargetMode="External"/><Relationship Id="rId9" Type="http://schemas.openxmlformats.org/officeDocument/2006/relationships/hyperlink" Target="http://www.slovonevorobei.ru/aforizm/aforizm_165_1.shtml" TargetMode="External"/><Relationship Id="rId10" Type="http://schemas.openxmlformats.org/officeDocument/2006/relationships/hyperlink" Target="http://www.slovonevorobei.ru/aforizm/aforizm_134_1.shtml" TargetMode="External"/><Relationship Id="rId11" Type="http://schemas.openxmlformats.org/officeDocument/2006/relationships/hyperlink" Target="http://www.slovonevorobei.ru/aforizm/aforizm_420_1.shtml" TargetMode="External"/><Relationship Id="rId12" Type="http://schemas.openxmlformats.org/officeDocument/2006/relationships/hyperlink" Target="http://www.slovonevorobei.ru/aforizm/aforizm_230_1.shtml" TargetMode="External"/><Relationship Id="rId13" Type="http://schemas.openxmlformats.org/officeDocument/2006/relationships/hyperlink" Target="http://www.slovonevorobei.ru/aforizm/aforizm_99_1.shtml" TargetMode="External"/><Relationship Id="rId14" Type="http://schemas.openxmlformats.org/officeDocument/2006/relationships/hyperlink" Target="http://www.slovonevorobei.ru/aforizm/aforizm_304_1.shtml" TargetMode="External"/><Relationship Id="rId15" Type="http://schemas.openxmlformats.org/officeDocument/2006/relationships/hyperlink" Target="http://www.wisdoms.ru/avt/b208.html" TargetMode="External"/><Relationship Id="rId16" Type="http://schemas.openxmlformats.org/officeDocument/2006/relationships/image" Target="media/image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44:00Z</dcterms:created>
  <dc:creator>Татьяна</dc:creator>
  <dc:description/>
  <cp:keywords/>
  <dc:language>en-US</dc:language>
  <cp:lastModifiedBy>Татьяна</cp:lastModifiedBy>
  <cp:lastPrinted>2013-02-05T22:52:00Z</cp:lastPrinted>
  <dcterms:modified xsi:type="dcterms:W3CDTF">2013-02-07T17:12:00Z</dcterms:modified>
  <cp:revision>9</cp:revision>
  <dc:subject/>
  <dc:title/>
</cp:coreProperties>
</file>