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ind w:left="0" w:right="0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редняя общеобразовательная школа № 4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60020</wp:posOffset>
            </wp:positionV>
            <wp:extent cx="1047115" cy="133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sz w:val="48"/>
          <w:szCs w:val="48"/>
        </w:rPr>
        <w:t>Концепция воспита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80"/>
          <w:sz w:val="52"/>
          <w:szCs w:val="52"/>
        </w:rPr>
        <w:t>« Будущее начинается сегод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концепцию воспитания я хочу начать со слов В.Т.Белинского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Воспитание – великое дело:</w:t>
      </w:r>
    </w:p>
    <w:p>
      <w:pPr>
        <w:pStyle w:val="Normal"/>
        <w:spacing w:lineRule="auto" w:line="360"/>
        <w:ind w:left="0" w:right="0"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м решается участь человека»</w:t>
      </w:r>
    </w:p>
    <w:p>
      <w:pPr>
        <w:pStyle w:val="Normal"/>
        <w:spacing w:lineRule="auto" w:line="360"/>
        <w:ind w:left="0" w:right="0"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любой человек подвергается процессу воспитания с самого дня рождения и до самой смерти. Вначале, процесс воспитания, осуществляется родителями ребенка, чуть позже коллективом, в который он попадает. Ребенок взрослеет, он учится жить в обществе. Общество со своей стороны оказывает достаточно сильное влияние на формирование личност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временных школьников значительно расширен кругозор, им доступна любая информация, в том числе и та, которая нарушает покой и психическое равновесие. Как сохранить детство здоровым, полноценным, радостным? Как направить их познавательную активность в нужное русло?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есет сегодня колоссальную нагрузку и ответственность перед обществом и будущим за то новое поколение, которому завтра предстоит воплощать в жизнь нелегкие задачи, стоящие перед обществом. И я согласна с мнением выдающихся педагогов, ученых, философов: «Начать нужно с «возвышения» нравственного и духовного здоровья ребенка, семь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 в сфере образования является воспитание поистине нового Человека, способного жить и трудиться в условиях открытости общества, демократии и свобод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ь такого человека не легко. Н.И. Лобачевский говорил: « Чему должны мы учиться, чтобы достигнуть своего назначения? Главное мы должны научиться - ничего не уничтожать и все совершенствовать»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10 года, определена приоритетность воспитания: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«Формирование у школьников гражданской ответственности и правого самосознания, духовности и культуры, инициативности, самостоятельности, толерантности, способности к успешной социализации в обществе…»</w:t>
      </w:r>
    </w:p>
    <w:p>
      <w:pPr>
        <w:pStyle w:val="Normal"/>
        <w:shd w:fill="FFFFFF" w:val="clear"/>
        <w:spacing w:lineRule="auto" w:line="360" w:before="0" w:after="120"/>
        <w:ind w:left="0" w:right="0" w:firstLine="567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ючевой идеей региональной концепции воспитания является</w:t>
      </w:r>
    </w:p>
    <w:p>
      <w:pPr>
        <w:pStyle w:val="Normal"/>
        <w:shd w:fill="FFFFFF" w:val="clear"/>
        <w:spacing w:lineRule="auto" w:line="360" w:before="0" w:after="120"/>
        <w:ind w:left="0" w:right="0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FF0000"/>
          <w:spacing w:val="-4"/>
          <w:sz w:val="28"/>
          <w:szCs w:val="28"/>
        </w:rPr>
        <w:t xml:space="preserve">воспитание гражданина и патриота России, чей </w:t>
      </w:r>
      <w:r>
        <w:rPr>
          <w:b/>
          <w:bCs/>
          <w:i/>
          <w:iCs/>
          <w:color w:val="FF0000"/>
          <w:spacing w:val="-3"/>
          <w:sz w:val="28"/>
          <w:szCs w:val="28"/>
        </w:rPr>
        <w:t xml:space="preserve">патриотизм основан на глубинных корнях любви к своей малой родине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важность воспитания подрастающего поколения отражены в нормативно правовых документах, которые определяют государственную политику в области образования, и на которые я опираюсь в воспитательной работ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воспитание?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воспитание имеет много разных определений. Но для меня ближе, то которое определяет становление личности человека. Учитель- это тот человек, который должен воспитывать. Воспитывать- это значит заботиться о вещественных и нравственных потребностях этой растущей лично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спитание образования — это первый этап общего образования у детей.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чальное образование формирует те общеучебные навыки и умения, уровень освоения которых в значительной мере предопределяет успешность всего последующего обучени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учителем начальных классов, работая в непосредственном контакте с современными школьниками и их родителями, я сознаю важность воспитания на начальной ступени образования. Поэтому изучив нормативные документы, социокультурную среду, воспитательные концепции Ленинградской области, нашего города, а так же школы, проанализировав классный коллектив  создала воспитательную концепцию,  которая рассчитана на 4 года обучения в начальной школе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ешая задачи, которые ставит перед нами современное общество, социальный заказ, а так же учитывая потенциал воспитанников моего класса,  были определены </w:t>
      </w:r>
      <w:r>
        <w:rPr>
          <w:b/>
          <w:color w:val="FF0000"/>
          <w:sz w:val="28"/>
          <w:szCs w:val="28"/>
        </w:rPr>
        <w:t>цель 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сесторонне развитый, целеустремлённый, воспитанный ученик, подготовленный к дальнейшему обучению и развитию и задачи,  которые помогают достичь поставленную цель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и воспитания, выделяю следующие фундаментальные ценности , которые выступают важными в воспитани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 концепции целесообразно выделить  основные принципы воспита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оспитательной концепции Ленинградской области,  воспитание должно быть направлено на создание условий формирования и развития чувства хозяина своей Родины, а социокультурная образовательная среда является важным ресурсом воспитани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ресурсом в нашей образовательной среде является Комплексный музей Краеведения, который открыт на базе нашей школы. В школе разработана программа «Музей», также  программа воспитания школьников «Я гражданин России», которая предполагает системный подход к формированию гражданской позиции школьника, создание условий для его воспитания и самовоспита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ы  обучения  в  начальных  классах  - это  огромный период  развития, которое будет реальным делом  лишь в  том случае, когда ребенок живет богатой жизнью  сегодня, а не только готовится к овладению знаниями  завтра. Поэтому важным становится включенность воспитанников в разные виды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пределения эффективности процесса воспитания необходимо сопоставить достигнутые результаты с поставленной целью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 целевым ориентиром  является ученик, всесторонне развитый, то и все критерии направлены на оценку его уровня развития.</w:t>
      </w:r>
    </w:p>
    <w:p>
      <w:pPr>
        <w:pStyle w:val="Normal"/>
        <w:spacing w:lineRule="auto" w:line="360"/>
        <w:jc w:val="both"/>
        <w:rPr>
          <w:rStyle w:val="2"/>
          <w:rFonts w:cs="Times New Roman"/>
          <w:color w:val="800000"/>
          <w:spacing w:val="24"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ся работа класса строится на базе воспитательной системы школы. Система реализации концепции, направлена на  включение ребенка в различную деятельность по направлениям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Style w:val="2"/>
          <w:rFonts w:cs="Times New Roman"/>
          <w:color w:val="800000"/>
          <w:spacing w:val="24"/>
          <w:sz w:val="36"/>
          <w:szCs w:val="36"/>
        </w:rPr>
        <w:t>I.</w:t>
        <w:tab/>
        <w:t>Направление «Моя Родина»,формирует и развивает личность, способную занимать активную жизненную гражданскую позицию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го направления использую следующие формы и методы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атические классные часы.</w:t>
      </w:r>
    </w:p>
    <w:p>
      <w:pPr>
        <w:pStyle w:val="Normal"/>
        <w:spacing w:lineRule="auto" w:line="360"/>
        <w:ind w:left="90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2. Экскурсии, знакомство с историческими и памятными местами города и 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ы, викторины по патриотической и гражданской тематик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а со школьным музеем краеведе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в акции « Ангел мира», организуемой школьным музее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роки памя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36"/>
          <w:szCs w:val="36"/>
          <w:u w:val="single"/>
        </w:rPr>
      </w:pPr>
      <w:r>
        <w:rPr>
          <w:rStyle w:val="2"/>
          <w:rFonts w:cs="Times New Roman"/>
          <w:color w:val="800000"/>
          <w:spacing w:val="24"/>
          <w:sz w:val="36"/>
          <w:szCs w:val="36"/>
        </w:rPr>
        <w:t>II.</w:t>
        <w:tab/>
        <w:t xml:space="preserve"> Направление «За здоровый образ жизни» нацелено на формирование здорового образа жизни, на понимание важности здоровья для будущего самоутверждения.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это направление в классе проводятся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стречи с медработниками школы и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Спортивные конкурсы,  викторины внутри класса и между классами школы, между шко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Походы выходного дня, дни здоровь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Беседы 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тречи со старшеклассниками, активно занимающимися спортом, победителями спортивных соревнований, спортсменам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бор информации по проблемам экологии, здорового питания.</w:t>
      </w:r>
      <w:r>
        <w:rPr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Style w:val="2"/>
          <w:rFonts w:cs="Times New Roman"/>
          <w:color w:val="800000"/>
          <w:spacing w:val="24"/>
          <w:sz w:val="36"/>
          <w:szCs w:val="36"/>
        </w:rPr>
        <w:t>III.  Направление  «Нравственность» содействует воспитанию нравственно развитой и духовно богатой лич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этому направлению в классе проводятся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Тематические классные час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рганизую цикл нравственных бесед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Встречи с представителями орган правопорядк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Библиотичные встречи за круглым столо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узеи города и области, а также на базе класса работает театральная студия, кружок творческого развития детей. Постоянно посещаем спектакли, участвуем в культурно массовых мероприятиях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считаю важным развитие самоуправления. Для этого с первого класса применяю методику чередование творческих поручений для выявления особенностей каждого ребёнка. Выбраны творческие группы детей, которые учатся организовывать деятельность классного коллектива. В итоге в 4 классе возрос уровень активности, умение организовать жизнь класса, проявление самостоятельности, стало чаще проявляться инициативность воспитанников к самостоятельным решениям вопросов. Поэтому система самоуправления позволяет создать воспитательную среду в классе,  организовать их деятельность, создать территорию для межвозростного общения и для успешной социальной адап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ботая много лет в школе с детьми поняла, что эффективность воспитательной работы во многом зависит от умения работать классного руководителя в тесном контакте с родителями. Поэтому создан сплочённый родительский комитет, есть инициативные творческие группы. Я горжусь тем, что все 4 года обучения родительский комитет возглавляет папа Шлыков Дмитрий Евгеньевич. Вместе с родителями мы организуем поездки, культпоходы, походы по родному краю. Систематическое анкетирование родителей позволило мне сделать работу более успешной. Одним из главных показателей сплочённости родителей и детей является наше постоянное активное участие  в работе школьного семейного клуба «Субботея», который помогает распространять семейный опыт и традиции, развивает интерес к  своей семье и своей родословной, уважение к родителя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й составляющей для достижения поставленных задач является не только включенность учащегося в жизнь школы, но и осуществление взаимодействия с организациями и учреждениями города Сосновый Б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водя итоги 4-летней реализации концепции я вижу, что поставленная цель достигнута, мои воспитанники готовы к дальнейшему обучению в средней звене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90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  <w:r>
        <w:br w:type="page"/>
      </w:r>
    </w:p>
    <w:p>
      <w:pPr>
        <w:pStyle w:val="Normal"/>
        <w:spacing w:lineRule="auto" w:line="360"/>
        <w:ind w:left="90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 Знак"/>
    <w:basedOn w:val="Style12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8:00Z</dcterms:created>
  <dc:creator>админ</dc:creator>
  <dc:description/>
  <dc:language>en-US</dc:language>
  <cp:lastModifiedBy>Мамуля</cp:lastModifiedBy>
  <cp:lastPrinted>2010-02-12T08:42:00Z</cp:lastPrinted>
  <dcterms:modified xsi:type="dcterms:W3CDTF">2010-03-14T08:55:00Z</dcterms:modified>
  <cp:revision>31</cp:revision>
  <dc:subject/>
  <dc:title/>
</cp:coreProperties>
</file>