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общеобразовательное учреждение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общеобразовательная школ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ожки Малмыжского района Кир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96"/>
          <w:szCs w:val="28"/>
        </w:rPr>
      </w:pPr>
      <w:r>
        <w:rPr>
          <w:rFonts w:cs="Times New Roman" w:ascii="Times New Roman" w:hAnsi="Times New Roman"/>
          <w:b/>
          <w:sz w:val="96"/>
          <w:szCs w:val="28"/>
        </w:rPr>
        <w:t>Опасные и чрезвычайные ситуации природ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УРОК ОБОБЩЕНИЯ И СИСТЕМАТИЗАЦИИ ЗНАНИ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ПО ОСНОВАМ БЕЗОПАСНОСТИ ЖИЗНЕДЕЯТЕЛЬНОСТ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В 7 КЛАСС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Normal"/>
        <w:spacing w:lineRule="auto" w:line="240"/>
        <w:ind w:firstLine="5670"/>
        <w:rPr/>
      </w:pPr>
      <w:r>
        <w:rPr>
          <w:rFonts w:cs="Times New Roman" w:ascii="Times New Roman" w:hAnsi="Times New Roman"/>
          <w:b/>
          <w:sz w:val="28"/>
          <w:szCs w:val="28"/>
        </w:rPr>
        <w:t>Перемечева Наталья Михайловн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ОБЖ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категор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ож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рок-ОБОБЩЕНИЕ по  теме «Чрезвычайные ситуации природного характера». ОБЖ  7 класс.</w:t>
      </w:r>
      <w:r>
        <w:rPr>
          <w:b/>
          <w:sz w:val="28"/>
          <w:szCs w:val="28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уро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обобщить и проверить знания учащихся по теме «Чрезвычайные ситуации природного характера»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Образовательные:  </w:t>
      </w:r>
      <w:r>
        <w:rPr>
          <w:rFonts w:cs="Times New Roman" w:ascii="Times New Roman" w:hAnsi="Times New Roman"/>
          <w:sz w:val="28"/>
          <w:szCs w:val="24"/>
        </w:rPr>
        <w:t xml:space="preserve">Проконтролировать степень усвоения основных знаний по теме «ЧС природного характера», изученных на предыдущих урок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ющие:  Развивать личные духовные качества, обеспечивающие безопасное поведение в различных  чрезвычайных ситуациях природного характер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Воспитательны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чувство уверенности в себе в экстремальной ситуации и ответственность за жизнь других людей, сплоченность коллекти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Тип урока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: урок-соревнован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Форма урока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 иг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глядные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продуктивные, частично-поисковый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овесные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Самостоятельные. 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мультимедийный проектор, презентация (Приложение № 1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аздаточ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6 наборов карточек с числами: 1,2, 3, 4, 5 и  с числами 10, 20, 30, 40, 50 на листах разного цвета (Приложение № 2), кроссворды (приложение № 3), грамоты (Приложение № 4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. момент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ребята. Сегодня  вы примете участие в телепередаче «Своя игра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(слайд 1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ценивать вашу работу будет компетентное жюри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4"/>
          <w:lang w:eastAsia="ru-RU"/>
        </w:rPr>
        <w:t>Целеполагание и мотивация</w:t>
      </w:r>
    </w:p>
    <w:p>
      <w:pPr>
        <w:pStyle w:val="Normal"/>
        <w:spacing w:lineRule="auto" w:line="240" w:before="280" w:after="280"/>
        <w:ind w:firstLine="348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нашей игр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С природного характер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сё первое полугодие вы узнавали, какие существуют чрезвычайные ситуации природного характера, каковы их особенности, действия людей при той или иной ситуации, а сегодня вы продемонстрируете свои знания. Постарайтесь определить цель и задачи нашего урока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2).</w:t>
      </w:r>
    </w:p>
    <w:p>
      <w:pPr>
        <w:pStyle w:val="Normal"/>
        <w:spacing w:lineRule="auto" w:line="240"/>
        <w:ind w:firstLine="3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знь — великий дар! За жизнь необходимо бороться! Жизнь необходимо ценить! Если не знать, как себя вести в ЧС природного характера, разве шансы на выживание увеличиваются?</w:t>
      </w:r>
    </w:p>
    <w:p>
      <w:pPr>
        <w:pStyle w:val="Normal"/>
        <w:spacing w:lineRule="auto" w:line="240" w:before="280" w:after="280"/>
        <w:ind w:firstLine="348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Наш урок проводим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 xml:space="preserve">под девизом </w:t>
      </w:r>
      <w:r>
        <w:rPr>
          <w:rFonts w:eastAsia="Times New Roman" w:cs="Times New Roman" w:ascii="Times New Roman" w:hAnsi="Times New Roman"/>
          <w:b/>
          <w:iCs/>
          <w:sz w:val="28"/>
          <w:szCs w:val="24"/>
          <w:lang w:eastAsia="ru-RU"/>
        </w:rPr>
        <w:t>(Слайд 3)</w:t>
      </w: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/>
          <w:iCs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iCs/>
          <w:sz w:val="28"/>
          <w:szCs w:val="24"/>
          <w:lang w:eastAsia="ru-RU"/>
        </w:rPr>
        <w:t xml:space="preserve">Чтобы преодолеть опасность, надо знать, чем грозит она и как её преодолеть”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сновной этап – обобщение, систематизация и контроль знаний</w:t>
      </w:r>
    </w:p>
    <w:p>
      <w:pPr>
        <w:pStyle w:val="Normal"/>
        <w:numPr>
          <w:ilvl w:val="1"/>
          <w:numId w:val="2"/>
        </w:numPr>
        <w:spacing w:before="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Вопросы для актуализации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фронтальный опрос)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жде чем начать игру, давайте вместе вспомним: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Что </w:t>
      </w:r>
      <w:r>
        <w:rPr>
          <w:rFonts w:cs="Times New Roman" w:ascii="Times New Roman" w:hAnsi="Times New Roman"/>
          <w:b/>
          <w:sz w:val="28"/>
          <w:szCs w:val="32"/>
        </w:rPr>
        <w:t>же такое чрезвычайная ситуаци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(Ситуация опасная для здоровья и жизни. </w:t>
      </w:r>
      <w:r>
        <w:rPr>
          <w:rFonts w:cs="Times New Roman" w:ascii="Times New Roman" w:hAnsi="Times New Roman"/>
          <w:b/>
          <w:sz w:val="28"/>
          <w:szCs w:val="32"/>
        </w:rPr>
        <w:t>ЧС</w:t>
      </w:r>
      <w:r>
        <w:rPr>
          <w:rFonts w:cs="Times New Roman" w:ascii="Times New Roman" w:hAnsi="Times New Roman"/>
          <w:sz w:val="28"/>
          <w:szCs w:val="32"/>
        </w:rPr>
        <w:t xml:space="preserve"> —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)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Какая организация занимается ЧС?  </w:t>
      </w:r>
      <w:r>
        <w:rPr>
          <w:rFonts w:cs="Times New Roman" w:ascii="Times New Roman" w:hAnsi="Times New Roman"/>
          <w:sz w:val="28"/>
          <w:szCs w:val="32"/>
        </w:rPr>
        <w:t>МЧС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ак расшифровывается МЧС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Министерство по чрезвычайным ситуациям, министерство Российской Федерации по делам гражданской обороны, чрезвычайным ситуациям и ликвидации последствий стихийных бедствий</w:t>
      </w:r>
    </w:p>
    <w:p>
      <w:pPr>
        <w:pStyle w:val="Normal"/>
        <w:numPr>
          <w:ilvl w:val="0"/>
          <w:numId w:val="6"/>
        </w:numPr>
        <w:spacing w:lineRule="auto" w:line="240"/>
        <w:ind w:left="0" w:firstLine="426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</w:rPr>
        <w:t>Кто возглавляет МЧС?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ладимир Пучков – министр РФ по делам гражданской обороны, чрезвычайным ситуациям и ликвидации последствий стихийных бедствий. Назначен на пост 21 мая 2012 г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 начальном этапе развития человеческого общества ЧС были в основном природного происхождения, связанные со стихийными бедствиями, которые наводили ужас на человек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Природная чрезвычайная ситуация (ЧС)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– обстановка на определенной территории или акватории, сложившаяся в результате возникновения источника природной чрезвычайной ситуации, который может повлечь или повлек за собой человеческие жертвы, ущерб здоровью людей и (или)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Источник природной ЧC (стихийное бедствие)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– опасное природное явление или процесс, в результате которого на определенной территории или акватории произошла или может возникнуть чрезвычайная ситуация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Что называется опасным природным явлением? 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Опасное природное явление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– стихийное событие природного происхождения, которое по своей интенсивности, масштабу распространения или продолжительности может вызвать отрицательные последствия для жизнедеятельности людей, экономики и природной среды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Опасное природное явление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– событие природного происхождения или результат деятельности природных процессов, которые по своей интенсивности, масштабу распространения и продолжительности могут вызвать поражающее воздействие на людей, объекты экономики и окружающую природную сред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Под стихийными бедствиям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понимают природные явления (землетрясения, наводнения, оползни, снежные лавины, сели, ураганы, пожары и др.), носящие чрезвычайный характер и приводящие к нарушению нормальной деятельности населения, гибели людей, разрушению и уничтожению материальных ценносте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тихийные бедствия могут возникать как независимо друг от друга, так и во взаимодействии: одно из них может повлечь за собой другое. Некоторые из них часто возникают в результате не всегда разумной деятельности человека (например, лесные и торфяные пожары).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Подготовительный этап игры-соревнования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Мы начинаем игру.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Вы  разделились на пять команд, выбрали капитана команды и придумали название.</w:t>
      </w:r>
      <w:r>
        <w:rPr>
          <w:rFonts w:cs="Times New Roman" w:ascii="Times New Roman" w:hAnsi="Times New Roman"/>
          <w:sz w:val="28"/>
          <w:szCs w:val="24"/>
        </w:rPr>
        <w:t xml:space="preserve"> Я попрошу капитанов представить коман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структаж:</w:t>
      </w:r>
      <w:r>
        <w:rPr>
          <w:rFonts w:cs="Times New Roman" w:ascii="Times New Roman" w:hAnsi="Times New Roman"/>
          <w:sz w:val="28"/>
          <w:szCs w:val="28"/>
        </w:rPr>
        <w:t xml:space="preserve"> Игра будет проходить в 7 этапов. Первые пять по игровому полю (таблица), где вы будете выбирать и выполнять задания </w:t>
      </w:r>
      <w:r>
        <w:rPr>
          <w:rFonts w:cs="Times New Roman" w:ascii="Times New Roman" w:hAnsi="Times New Roman"/>
          <w:b/>
          <w:sz w:val="28"/>
          <w:szCs w:val="28"/>
        </w:rPr>
        <w:t>(слайд 8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Словарь»</w:t>
      </w:r>
      <w:r>
        <w:rPr>
          <w:rFonts w:cs="Times New Roman" w:ascii="Times New Roman" w:hAnsi="Times New Roman"/>
          <w:sz w:val="28"/>
          <w:szCs w:val="28"/>
        </w:rPr>
        <w:t xml:space="preserve"> – дано определение, надо сказать к какому понятию (термину) оно относитс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Тест»</w:t>
      </w:r>
      <w:r>
        <w:rPr>
          <w:rFonts w:cs="Times New Roman" w:ascii="Times New Roman" w:hAnsi="Times New Roman"/>
          <w:sz w:val="28"/>
          <w:szCs w:val="28"/>
        </w:rPr>
        <w:t xml:space="preserve"> – задан вопрос, надо выбрать правильный вариант ответа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Вопрос»</w:t>
      </w:r>
      <w:r>
        <w:rPr>
          <w:rFonts w:cs="Times New Roman" w:ascii="Times New Roman" w:hAnsi="Times New Roman"/>
          <w:sz w:val="28"/>
          <w:szCs w:val="28"/>
        </w:rPr>
        <w:t xml:space="preserve"> – дать развёрнутый ответ на заданный вопрос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Величины измерения»</w:t>
      </w:r>
      <w:r>
        <w:rPr>
          <w:rFonts w:cs="Times New Roman" w:ascii="Times New Roman" w:hAnsi="Times New Roman"/>
          <w:sz w:val="28"/>
          <w:szCs w:val="28"/>
        </w:rPr>
        <w:t xml:space="preserve"> – этот блок посвящен опасным природным явлениям, у которых определяется сила, выставляются баллы, созданы шкалы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Действия людей при ЧС природного характера»</w:t>
      </w:r>
      <w:r>
        <w:rPr>
          <w:rFonts w:cs="Times New Roman" w:ascii="Times New Roman" w:hAnsi="Times New Roman"/>
          <w:sz w:val="28"/>
          <w:szCs w:val="28"/>
        </w:rPr>
        <w:t xml:space="preserve"> – как нужно себя вести и что делать при той или иной чрезвычайной ситуации (повторение алгоритмов действий)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этап будет начинаться с жеребьёвки, которая определит очередность участия команд. Вопросы разной степени трудности (от 10 до 50). Выбираете вопрос, отвечаете на него и  получаете карточку с соответствующим количеством баллов. Если команда неправильно отвечает на вопрос, то вопрос передаётся другой команде (по желанию)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-й этап – презентация ваших буклетов (домашнее задание). На 7-м этапе нужно будет разгадать кроссворды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игры определяется победитель.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Игровой этап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се команды готовы. Прошу капитанов подойти ко мне и выбрать карточку с цифрой (жеребьёвка). Очерёдность определена, начинаем игр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Этап 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ловарь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начительное затопление местности в результате подъёма уровня воды в реке, озере, водохранилище или море, наносящее материальный ущерб экономике, социальной сфере и природной среде – это…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(наводнение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.</w:t>
      </w: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родное явление, связанное с геологическими процессами, происходящими в литосфере Земли – это …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(землетрясение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0.</w:t>
      </w: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рыв и падение больших масс горных пород, их опрокидывание, дробление и скатывание на крутых и обрывистых склонах –  это …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(обвал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0.</w:t>
      </w:r>
      <w:r>
        <w:rPr>
          <w:rFonts w:eastAsia="Times New Roman" w:cs="Times New Roman" w:ascii="Times New Roman" w:hAnsi="Times New Roman"/>
          <w:bCs/>
          <w:color w:val="000000"/>
          <w:sz w:val="48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контролируемое горение растительности, стихийно распространяющееся по лесной территории – это…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(лесной пожар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0.</w:t>
      </w: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ыход на поверхность планеты расплавленного вещества земной коры и мантии Земли, которое называется магмой – это …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(извержение вулкана)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тап  2. «Тест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b/>
          <w:bCs/>
          <w:shadow/>
          <w:color w:val="000000"/>
          <w:sz w:val="48"/>
          <w:szCs w:val="4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ывают низовые и верховые, сильные, средние и слаб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раганы</w:t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б) лесные пожары</w:t>
      </w:r>
      <w:r>
        <w:rPr>
          <w:rFonts w:cs="Times New Roman" w:ascii="Times New Roman" w:hAnsi="Times New Roman"/>
          <w:sz w:val="28"/>
          <w:szCs w:val="28"/>
        </w:rPr>
        <w:tab/>
        <w:t>в) землетряс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b/>
          <w:bCs/>
          <w:color w:val="000000"/>
          <w:sz w:val="96"/>
          <w:szCs w:val="5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дним из признаков о приближении цунами является: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>а) поведение животных, которые торопливо уходят на склоны гор;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еожиданный ураган с выпадением обильных осадков;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резкое повышение или понижение температуры воздуха, обильное таяние ледников, сход лавин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0.</w:t>
      </w:r>
      <w:r>
        <w:rPr>
          <w:rFonts w:cs="Times New Roman" w:ascii="Times New Roman" w:hAnsi="Times New Roman"/>
          <w:b/>
          <w:color w:val="000000"/>
          <w:sz w:val="96"/>
          <w:szCs w:val="64"/>
        </w:rPr>
        <w:t xml:space="preserve"> </w:t>
      </w:r>
      <w:r>
        <w:rPr>
          <w:rFonts w:cs="Times New Roman" w:ascii="Times New Roman" w:hAnsi="Times New Roman"/>
          <w:b/>
          <w:sz w:val="28"/>
        </w:rPr>
        <w:t>Наибольшую опасность при извержении вулкана представляют: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зрывная волна и разброс обломков;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одяные и грязекаменные потоки;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резкие колебания температуры;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г) тучи пепла и газов («палящая туча»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Ветер разрушительной силы и значительный по продолжитель</w:t>
        <w:softHyphen/>
        <w:t>ности, скорость которого превышает 120 м/с, - это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32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>а) тайфун;</w:t>
      </w:r>
      <w:r>
        <w:rPr>
          <w:rFonts w:cs="Times New Roman" w:ascii="Times New Roman" w:hAnsi="Times New Roman"/>
          <w:color w:val="000000"/>
          <w:sz w:val="32"/>
          <w:szCs w:val="24"/>
          <w:lang w:eastAsia="ru-RU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>б) шторм;</w:t>
      </w:r>
      <w:r>
        <w:rPr>
          <w:rFonts w:cs="Times New Roman" w:ascii="Times New Roman" w:hAnsi="Times New Roman"/>
          <w:color w:val="000000"/>
          <w:sz w:val="32"/>
          <w:szCs w:val="24"/>
          <w:lang w:eastAsia="ru-RU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>в) торнадо;</w:t>
      </w:r>
      <w:r>
        <w:rPr>
          <w:rFonts w:cs="Times New Roman" w:ascii="Times New Roman" w:hAnsi="Times New Roman"/>
          <w:color w:val="000000"/>
          <w:sz w:val="32"/>
          <w:szCs w:val="20"/>
          <w:lang w:eastAsia="ru-RU"/>
        </w:rPr>
        <w:t xml:space="preserve">    </w:t>
      </w:r>
      <w:r>
        <w:rPr>
          <w:rFonts w:cs="Times New Roman" w:ascii="Times New Roman" w:hAnsi="Times New Roman"/>
          <w:color w:val="000000"/>
          <w:sz w:val="32"/>
          <w:szCs w:val="24"/>
          <w:lang w:eastAsia="ru-RU"/>
        </w:rPr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0"/>
          <w:lang w:eastAsia="ru-RU"/>
        </w:rPr>
        <w:t>г) ураган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0.</w:t>
      </w: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ледствия оползней, селей, обвалов и снежных лавин: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лесные пожары, изменение климата и погодных условий, гибель людей и животных;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извержение вулканов, усиление сейсмической активности, повышение уровня воды в реках и водоемах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) перекрытие русел рек, изменение ландшафта, гибель людей и животных, разрушение зданий и сооружений, сокрытие их толщами пород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lang w:eastAsia="ru-RU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Этап  3.  «Вопрос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b/>
          <w:bCs/>
          <w:color w:val="000000"/>
          <w:sz w:val="64"/>
          <w:szCs w:val="6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к называется организованный вывоз населения из зоны ЧС?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(Эвакуация)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.</w:t>
      </w:r>
      <w:r>
        <w:rPr>
          <w:rFonts w:eastAsia="Times New Roman" w:cs="Times New Roman" w:ascii="Times New Roman" w:hAnsi="Times New Roman"/>
          <w:bCs/>
          <w:color w:val="000000"/>
          <w:sz w:val="72"/>
          <w:szCs w:val="7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 каком стихийном бедствии возможна эвакуация даже с животными?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(При наводнени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0.</w:t>
      </w:r>
      <w:r>
        <w:rPr>
          <w:rFonts w:eastAsia="Times New Roman" w:cs="Times New Roman" w:ascii="Times New Roman" w:hAnsi="Times New Roman"/>
          <w:bCs/>
          <w:color w:val="000000"/>
          <w:sz w:val="64"/>
          <w:szCs w:val="6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каких районах на территории России часто происходят извержение вулканов?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На Камчатке и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урильских островах)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40.</w:t>
      </w:r>
      <w:r>
        <w:rPr>
          <w:rFonts w:cs="Times New Roman" w:ascii="Times New Roman" w:hAnsi="Times New Roman"/>
          <w:bCs/>
          <w:color w:val="000000"/>
          <w:sz w:val="64"/>
          <w:szCs w:val="6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64"/>
        </w:rPr>
        <w:t>Где</w:t>
      </w:r>
      <w:r>
        <w:rPr>
          <w:rFonts w:cs="Times New Roman" w:ascii="Times New Roman" w:hAnsi="Times New Roman"/>
          <w:bCs/>
          <w:color w:val="000000"/>
          <w:sz w:val="64"/>
          <w:szCs w:val="6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>действие цунами не опасно?</w:t>
      </w: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 xml:space="preserve"> (</w:t>
      </w:r>
      <w:r>
        <w:rPr>
          <w:rFonts w:cs="Times New Roman" w:ascii="Times New Roman" w:hAnsi="Times New Roman"/>
          <w:b/>
          <w:bCs/>
          <w:i/>
          <w:color w:val="000000"/>
          <w:sz w:val="28"/>
          <w:lang w:eastAsia="ru-RU"/>
        </w:rPr>
        <w:t>В</w:t>
      </w:r>
      <w:r>
        <w:rPr>
          <w:rFonts w:cs="Times New Roman" w:ascii="Times New Roman" w:hAnsi="Times New Roman"/>
          <w:b/>
          <w:i/>
          <w:color w:val="000000"/>
          <w:sz w:val="28"/>
          <w:szCs w:val="20"/>
          <w:lang w:eastAsia="ru-RU"/>
        </w:rPr>
        <w:t xml:space="preserve"> открытом  океане)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0.</w:t>
      </w:r>
      <w:r>
        <w:rPr>
          <w:rFonts w:eastAsia="Times New Roman" w:cs="Times New Roman" w:ascii="Times New Roman" w:hAnsi="Times New Roman"/>
          <w:bCs/>
          <w:color w:val="000000"/>
          <w:sz w:val="80"/>
          <w:szCs w:val="8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Чем отличаются низовые пожары от верховых, и какие опаснее? 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Низовой пожар распространяется по нижним ярусам лесной растительности, а верховой охватывает весь полог леса, поэтому более опасен)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Этап  4 «Величины измерения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b/>
          <w:bCs/>
          <w:color w:val="000000"/>
          <w:sz w:val="72"/>
          <w:szCs w:val="7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72"/>
          <w:lang w:eastAsia="ru-RU"/>
        </w:rPr>
        <w:t>Ветер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о скоростью до 20 м/с называется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) ураган</w:t>
        <w:tab/>
        <w:tab/>
        <w:t>б) бриз</w:t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в) буря</w:t>
      </w:r>
      <w:r>
        <w:rPr>
          <w:rFonts w:cs="Times New Roman" w:ascii="Times New Roman" w:hAnsi="Times New Roman"/>
          <w:sz w:val="28"/>
          <w:szCs w:val="28"/>
        </w:rPr>
        <w:tab/>
        <w:t>г) циклон</w:t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bCs/>
          <w:color w:val="000000"/>
          <w:sz w:val="72"/>
          <w:szCs w:val="72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звестно, что сила ветра измеряется его скоростью. Кто из учёных  создал шкалу силы ветр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Рихтер</w:t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4"/>
        </w:rPr>
        <w:t>б) Бофорт</w:t>
      </w:r>
      <w:r>
        <w:rPr>
          <w:rFonts w:cs="Times New Roman" w:ascii="Times New Roman" w:hAnsi="Times New Roman"/>
          <w:sz w:val="28"/>
          <w:szCs w:val="24"/>
        </w:rPr>
        <w:tab/>
        <w:tab/>
        <w:t>в) Ломоносов</w:t>
        <w:tab/>
        <w:tab/>
        <w:t xml:space="preserve">г) Менделеев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0.</w:t>
      </w:r>
      <w:r>
        <w:rPr>
          <w:rFonts w:cs="Times New Roman" w:ascii="Times New Roman" w:hAnsi="Times New Roman"/>
          <w:bCs/>
          <w:color w:val="000000"/>
          <w:sz w:val="72"/>
          <w:szCs w:val="72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По какой шкале измеряется интенсивность землетрясения? </w:t>
      </w:r>
      <w:r>
        <w:rPr>
          <w:rFonts w:cs="Times New Roman" w:ascii="Times New Roman" w:hAnsi="Times New Roman"/>
          <w:b/>
          <w:sz w:val="28"/>
          <w:szCs w:val="24"/>
        </w:rPr>
        <w:t>(по шкале Меркали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sz w:val="1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0.</w:t>
      </w:r>
      <w:r>
        <w:rPr>
          <w:rFonts w:eastAsia="Times New Roman" w:cs="Times New Roman" w:ascii="Times New Roman" w:hAnsi="Times New Roman"/>
          <w:b/>
          <w:bCs/>
          <w:color w:val="000000"/>
          <w:sz w:val="64"/>
          <w:szCs w:val="6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64"/>
          <w:lang w:eastAsia="ru-RU"/>
        </w:rPr>
        <w:t xml:space="preserve">Землетрясения, какой силы начинают ощущать люди?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64"/>
          <w:lang w:eastAsia="ru-RU"/>
        </w:rPr>
        <w:t>(3-4 балла)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0.</w:t>
      </w:r>
      <w:r>
        <w:rPr>
          <w:rFonts w:eastAsia="Times New Roman" w:cs="Times New Roman" w:ascii="Times New Roman" w:hAnsi="Times New Roman"/>
          <w:b/>
          <w:bCs/>
          <w:color w:val="000000"/>
          <w:sz w:val="64"/>
          <w:szCs w:val="6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землетрясениях какой силы наблюдаются  тотальные разрушения, происходит сильное изменение рельефа местности; образуются многочисленные трещины, вертикальные и горизонтальные перемещения по ним; огромные обвалы и оползни; изменяются русла рек, образуются водопады и озёра; характерно разрушение всех зданий и сооружений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6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64"/>
          <w:lang w:eastAsia="ru-RU"/>
        </w:rPr>
        <w:t>( П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ри землетрясении в 12 баллов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Этап  5.  «Действия людей при ЧС ситуации природного характера»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горных районах после сильных снегопадов возрастает опасность схода снежных лавин. Представим, что человека завалило снегом. Ему необходимо попытаться выбраться из-под снега.    Каким образом человек может определить, где верх, а где низ?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b/>
          <w:i/>
          <w:sz w:val="28"/>
        </w:rPr>
        <w:t>Набрать слюну и дать ей вытечь изо рта)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.</w:t>
      </w: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заблаговременном оповещении о наводнении необходимо: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открыть окна и двери на нижнем этаже;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б) включить телевизор и радио, выслушать сообщения и рекомендации;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еренести на нижние этажи ценные вещи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0.</w:t>
      </w: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какой последовательности вы постараетесь действовать, если, находясь дома, неожиданно почувствовали толчки, дребезжание стекла, посуды, а времени, чтобы выбежать из здания, нет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а) отключить электричество, газ, воду, отойти от окон и предметов мебели, которые могут упасть, занять безопасное место в дверном проеме;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озвонить в аварийную службу, отключить элект</w:t>
        <w:softHyphen/>
        <w:t>ричество, газ, воду, занять место у окна;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закрыть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кна и двери и занять безопасное место в  шкафу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0.</w:t>
      </w: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извержении вулкана, находясь в непосредственной близости от него, необходимо: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убегать перпендикулярно от направления движения лавовых потоков;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б) защитить органы дыхания, следовать в укрытие;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укрыться за большим камнем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64"/>
          <w:szCs w:val="64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Что необходимо сделать при внезапном возникновении бури, урагана, смерча, если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вы находитесь на улице?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lang w:eastAsia="ru-RU"/>
        </w:rPr>
        <w:t xml:space="preserve">(Отойти подальше от зданий и сооружений, найти естественное укрытие (овраг, яма, ров, канава), лечь на дно и плотно прижаться к земле, закрыв голову руками)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Этап 6.  Буклет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сле жеребьёвки каждая команда представляет (демонстрирует) свой буклет об опасных и чрезвычайных ситуациях природного характера и отдаёт жюри для оценивания (от 10 до 50 баллов)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Этап  7.  Разгадай кроссворд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За каждое угаданное слово – 10 баллов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3133725" cy="1647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горизонтали: 1. Скользящее смещение масс горных пород вниз по склону под действием силы тяжести </w:t>
      </w:r>
      <w:r>
        <w:rPr>
          <w:rFonts w:cs="Times New Roman" w:ascii="Times New Roman" w:hAnsi="Times New Roman"/>
          <w:b/>
          <w:sz w:val="28"/>
          <w:szCs w:val="28"/>
        </w:rPr>
        <w:t>(оползень)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душная оболочка Земли </w:t>
      </w:r>
      <w:r>
        <w:rPr>
          <w:rFonts w:cs="Times New Roman" w:ascii="Times New Roman" w:hAnsi="Times New Roman"/>
          <w:b/>
          <w:sz w:val="28"/>
          <w:szCs w:val="28"/>
        </w:rPr>
        <w:t>(атмосфера)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вал массы снега на горных склонах </w:t>
      </w:r>
      <w:r>
        <w:rPr>
          <w:rFonts w:cs="Times New Roman" w:ascii="Times New Roman" w:hAnsi="Times New Roman"/>
          <w:b/>
          <w:sz w:val="28"/>
          <w:szCs w:val="28"/>
        </w:rPr>
        <w:t>(лавина)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начительное затопление местности в результате подъёма воды в реке, озере или море </w:t>
      </w:r>
      <w:r>
        <w:rPr>
          <w:rFonts w:cs="Times New Roman" w:ascii="Times New Roman" w:hAnsi="Times New Roman"/>
          <w:b/>
          <w:sz w:val="28"/>
          <w:szCs w:val="28"/>
        </w:rPr>
        <w:t>(наводнение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ертикали: 5. Одна из главных задач МЧС </w:t>
      </w:r>
      <w:r>
        <w:rPr>
          <w:rFonts w:cs="Times New Roman" w:ascii="Times New Roman" w:hAnsi="Times New Roman"/>
          <w:b/>
          <w:sz w:val="28"/>
          <w:szCs w:val="28"/>
        </w:rPr>
        <w:t>(спасение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2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3162300" cy="16192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горизонтали: 1. Как называется каменная оболочка Земли </w:t>
      </w:r>
      <w:r>
        <w:rPr>
          <w:rFonts w:cs="Times New Roman" w:ascii="Times New Roman" w:hAnsi="Times New Roman"/>
          <w:b/>
          <w:sz w:val="28"/>
          <w:szCs w:val="28"/>
        </w:rPr>
        <w:t>(литосфера)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2. Ветер огромной разрушительной силы, имеющий скорость более 30 м/сек </w:t>
      </w:r>
      <w:r>
        <w:rPr>
          <w:rFonts w:cs="Times New Roman" w:ascii="Times New Roman" w:hAnsi="Times New Roman"/>
          <w:b/>
          <w:sz w:val="28"/>
          <w:szCs w:val="28"/>
        </w:rPr>
        <w:t>(ураган)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3. Процесс выделения из недр жидких, твёрдых и газообразных продуктов </w:t>
      </w:r>
      <w:r>
        <w:rPr>
          <w:rFonts w:cs="Times New Roman" w:ascii="Times New Roman" w:hAnsi="Times New Roman"/>
          <w:b/>
          <w:sz w:val="28"/>
          <w:szCs w:val="28"/>
        </w:rPr>
        <w:t>(извержение)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4. Область пониженного давления в атмосфере с минимумом в центре </w:t>
      </w:r>
      <w:r>
        <w:rPr>
          <w:rFonts w:cs="Times New Roman" w:ascii="Times New Roman" w:hAnsi="Times New Roman"/>
          <w:b/>
          <w:sz w:val="28"/>
          <w:szCs w:val="28"/>
        </w:rPr>
        <w:t>(циклон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ертикали: 5. Одна из главных задач МЧС </w:t>
      </w:r>
      <w:r>
        <w:rPr>
          <w:rFonts w:cs="Times New Roman" w:ascii="Times New Roman" w:hAnsi="Times New Roman"/>
          <w:b/>
          <w:sz w:val="28"/>
          <w:szCs w:val="28"/>
        </w:rPr>
        <w:t>(спасение)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Заключительный этап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сейчас давайте подсчитаем баллы каждой команды.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ка жюри подводит итоги нашей игры, кто желает рассказать о работе над проектом «Энциклопедия ЧС природного характера»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лово жюри. </w:t>
      </w:r>
      <w:r>
        <w:rPr>
          <w:rFonts w:cs="Times New Roman" w:ascii="Times New Roman" w:hAnsi="Times New Roman"/>
          <w:sz w:val="28"/>
          <w:szCs w:val="28"/>
        </w:rPr>
        <w:t xml:space="preserve">Выявляется команда победитель. </w:t>
      </w:r>
      <w:r>
        <w:rPr>
          <w:rFonts w:cs="Times New Roman" w:ascii="Times New Roman" w:hAnsi="Times New Roman"/>
          <w:b/>
          <w:sz w:val="28"/>
          <w:szCs w:val="28"/>
        </w:rPr>
        <w:t xml:space="preserve">Награждение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(вручение грамот)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Рефлексия 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вспомним, какова была цель нашего урока: </w:t>
      </w:r>
      <w:r>
        <w:rPr>
          <w:rFonts w:cs="Times New Roman" w:ascii="Times New Roman" w:hAnsi="Times New Roman"/>
          <w:sz w:val="28"/>
          <w:szCs w:val="24"/>
        </w:rPr>
        <w:t>обобщить и проверить знания по теме «ЧС природного характера». Достигнута ли она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ните: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eastAsia="+mn-ea" w:cs="Times New Roman" w:ascii="Times New Roman" w:hAnsi="Times New Roman"/>
          <w:sz w:val="28"/>
        </w:rPr>
        <w:t>Ваши знания, умения и навыки залог уверенности и эффективности действий в опасных ситуациях!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eastAsia="+mn-ea" w:cs="Times New Roman" w:ascii="Times New Roman" w:hAnsi="Times New Roman"/>
          <w:sz w:val="28"/>
        </w:rPr>
        <w:t>Твердые практические навыки, умение предвидеть опасность, оказывать первую помощь в чрезвычайных ситуациях сохранит здоровье и жизнь вам и вашим близким, предотвратит трагедию!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eastAsia="+mn-ea" w:cs="Times New Roman" w:ascii="Times New Roman" w:hAnsi="Times New Roman"/>
          <w:b/>
          <w:sz w:val="28"/>
        </w:rPr>
        <w:t>Домашнее задание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both"/>
        <w:rPr>
          <w:rFonts w:ascii="Times New Roman" w:hAnsi="Times New Roman" w:eastAsia="+mn-ea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+mn-ea" w:cs="Times New Roman" w:ascii="Times New Roman" w:hAnsi="Times New Roman"/>
          <w:sz w:val="28"/>
        </w:rPr>
        <w:tab/>
        <w:t>Для тех, кто не совсем доволен результатами игры, составить тест по теме «ЧС природного характера» из 5-7 вопрос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+mn-ea" w:cs="Times New Roman" w:ascii="Times New Roman" w:hAnsi="Times New Roman"/>
          <w:b/>
          <w:sz w:val="28"/>
        </w:rPr>
        <w:t>Благодарю за урок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уемая литература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>Карпова Е.В., Малегон А.В. Игровые классные часы: Основы Безопасности жизнедеятельности. Учебное пособие. – М.: Центр педагогического образования, 2007. – 128 с.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ы безопасности жизнедеятельности: справ. Для учащихся / под  ред. А.Т. Смирнова; Рос. акад. наук, Рос. акад. образования, изд-во «Просвещение», 2007. – 224.: (Академический школьный учебник.)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ирнов А.Т. Основы безопасности жизнедеятельности. 7 класс: учеб. для общеобразовательных учреждений /А.Т. Смирнов, Б.О. Хренников; под общ. ред. А.Т. Смирнова; Рос. акад. наук, Рос. акад. образования, изд-во «Просвещение». – 5-е изд. – М.: Просвещение, 2010. – 189 с.: ил.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мирнов А.Т. Основы безопасности жизнедеятельности: 5-9 кл.: поурочные разработки / А.Т. Смирнов, Б.О. Хренников; под ред. А.Т. Смирнова; Рос. Акад. Наук, Рос. Акад. Образования, изд-во «Просвещение». – М.: Просвещение, 2008. – 271 с. – (Академический школьный учебник). 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</w:rPr>
        <w:t>Приложение №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4"/>
                <w:szCs w:val="28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4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4"/>
                <w:szCs w:val="28"/>
                <w:lang w:eastAsia="ru-RU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4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4"/>
                <w:szCs w:val="28"/>
                <w:lang w:eastAsia="ru-RU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4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4"/>
                <w:szCs w:val="28"/>
                <w:lang w:eastAsia="ru-RU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4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4"/>
                <w:szCs w:val="28"/>
                <w:lang w:eastAsia="ru-RU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4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28"/>
          <w:lang w:eastAsia="ru-RU"/>
        </w:rPr>
        <w:t>Разгадай кроссворд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4095750" cy="21520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оризонтали: 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кользящее смещение масс горных пород вниз по склону под действием силы тяжести. 2. Воздушная оболочка Земли. 3. Обвал массы снега на горных склонах. 4. Значительное затопление местности в результате подъёма воды в реке, озере или море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ертикали: 5. Одна из главных задач МЧС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28"/>
          <w:lang w:eastAsia="ru-RU"/>
        </w:rPr>
        <w:t>Разгадай кроссворд 2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4050665" cy="2075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оризонтали: 1. Как называется каменная оболочка Земли. 2. Ветер огромной разрушительной силы, имеющий скорость более 30 м/сек. 3. Процесс выделения из недр жидких, твёрдых и газообразных продуктов. 4. Область пониженного давления в атмосфере с минимумом в центре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ртикали: 5. Одна из главных задач МЧС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900" w:right="850" w:gutter="0" w:header="0" w:top="53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11</w:t>
    </w:r>
    <w:r>
      <w:rPr>
        <w:sz w:val="16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4:29:00Z</dcterms:created>
  <dc:creator>library1</dc:creator>
  <dc:description/>
  <cp:keywords/>
  <dc:language>en-US</dc:language>
  <cp:lastModifiedBy>Loner-XP</cp:lastModifiedBy>
  <cp:lastPrinted>2013-02-01T00:53:00Z</cp:lastPrinted>
  <dcterms:modified xsi:type="dcterms:W3CDTF">2013-02-06T15:09:00Z</dcterms:modified>
  <cp:revision>13</cp:revision>
  <dc:subject/>
  <dc:title>Безопасность человека в экстремальных ситуациях</dc:title>
</cp:coreProperties>
</file>