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sz w:val="26"/>
          <w:szCs w:val="26"/>
        </w:rPr>
        <w:t>Муниципальное дошкольное образовательное учреждение «Детский сад «Берез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.п. Новые Бурасы Новобурасского района Саратов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/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 xml:space="preserve">Конспек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/>
      </w:pPr>
      <w:r>
        <w:rPr>
          <w:sz w:val="72"/>
          <w:szCs w:val="72"/>
        </w:rPr>
        <w:t xml:space="preserve">                </w:t>
      </w:r>
      <w:r>
        <w:rPr>
          <w:sz w:val="56"/>
          <w:szCs w:val="56"/>
        </w:rPr>
        <w:t xml:space="preserve">мероприят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/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по пожарной безопас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/>
      </w:pPr>
      <w:r>
        <w:rPr>
          <w:sz w:val="52"/>
          <w:szCs w:val="52"/>
        </w:rPr>
        <w:t xml:space="preserve">                    </w:t>
      </w:r>
      <w:r>
        <w:rPr>
          <w:sz w:val="52"/>
          <w:szCs w:val="52"/>
        </w:rPr>
        <w:t>в средней групп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</w:t>
      </w:r>
      <w:r>
        <w:rPr>
          <w:sz w:val="52"/>
          <w:szCs w:val="52"/>
        </w:rPr>
        <w:t>на 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52"/>
          <w:szCs w:val="52"/>
        </w:rPr>
      </w:pPr>
      <w:r>
        <w:rPr>
          <w:b/>
          <w:sz w:val="72"/>
          <w:szCs w:val="72"/>
        </w:rPr>
        <w:t>«Спички детям не игруш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/>
      </w:pPr>
      <w:r>
        <w:rPr>
          <w:sz w:val="52"/>
          <w:szCs w:val="52"/>
        </w:rPr>
        <w:t xml:space="preserve">                      </w:t>
      </w:r>
      <w:r>
        <w:rPr>
          <w:sz w:val="52"/>
          <w:szCs w:val="52"/>
        </w:rPr>
        <w:t>воспитате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Урядова Л.П.  Былинкина И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сентябрь 2010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Тема: «Спички детям не игрушка»</w:t>
      </w:r>
      <w:r>
        <w:rPr>
          <w:b/>
          <w:sz w:val="52"/>
          <w:szCs w:val="5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и и задачи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развивающие: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 детей ориентироваться в проблем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ширять словарный запас детей по теме пожарная безопас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вать любознательность, память, логи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развивать произвольное слуховое и зрительное внимание в проце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полнения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ать понятие о том, какую опасность таят в себе спички. Знакомить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тей с огнем и его свойствам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крепить знания детей об опасных ситуациях, причина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зникновения пожара и правилах поведения при пож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воспитательные: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формировать элементарное представление о взаимопомощи,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спитывать чувство сопере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спитывать интерес и доброжелательное отношение детей друг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ьесберегающие: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- вызвать у детей желание быть всегда осторожным с ог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спитывать у детей потребность в заботе о свое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чки, конверт, письмо от Хрюши, карточки для игры «Третий лишний», геометрические фигуры для домика, металлический поднос, свечи, вода в емкости, маски, гнездо с птенчиком, игрушка пожарная маши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52"/>
          <w:szCs w:val="52"/>
        </w:rPr>
        <w:t xml:space="preserve">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Ребята прислушайтесь, мне кажется, что в группе кто-то пищи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Кто это? </w:t>
      </w:r>
      <w:r>
        <w:rPr>
          <w:i/>
          <w:sz w:val="26"/>
          <w:szCs w:val="26"/>
        </w:rPr>
        <w:t>(спички)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Да это спички! Как интересно! Они что-то говорят. </w:t>
      </w:r>
      <w:r>
        <w:rPr>
          <w:i/>
          <w:sz w:val="26"/>
          <w:szCs w:val="26"/>
        </w:rPr>
        <w:t xml:space="preserve">(Все прислушиваются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Спички говорят, что они очень хотят поиграть с нами. Они предлагают, чтобы мы их зажгли, а спички будут гореть. Всем будет тепло и весело. </w:t>
      </w:r>
    </w:p>
    <w:p>
      <w:pPr>
        <w:pStyle w:val="Normal"/>
        <w:rPr/>
      </w:pPr>
      <w:r>
        <w:rPr>
          <w:sz w:val="26"/>
          <w:szCs w:val="26"/>
        </w:rPr>
        <w:t xml:space="preserve">- Итак, я зажигаю спичку. Как здорово! Сама спичка деревянная, а головка у нее из серы. Посмотрите, как спичка быстро вспыхивает, как красиво горит деревянная палочка, огонь такой ярк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й, ребята посмотрите, огонь подкрадывается  к моим пальцам. Хочет меня обжечь! Я очень боюсь, огонь жжет уже мои пальцы!!! Ребята, помогите мне, что надо делать?!</w:t>
      </w:r>
    </w:p>
    <w:p>
      <w:pPr>
        <w:pStyle w:val="Normal"/>
        <w:rPr/>
      </w:pPr>
      <w:r>
        <w:rPr>
          <w:sz w:val="26"/>
          <w:szCs w:val="26"/>
        </w:rPr>
        <w:t xml:space="preserve">Дети: </w:t>
      </w:r>
      <w:r>
        <w:rPr>
          <w:i/>
          <w:sz w:val="26"/>
          <w:szCs w:val="26"/>
        </w:rPr>
        <w:t>(подуть, бросить на по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пасите меня скорее, дуйте</w:t>
      </w:r>
      <w:r>
        <w:rPr>
          <w:i/>
          <w:sz w:val="26"/>
          <w:szCs w:val="26"/>
        </w:rPr>
        <w:t xml:space="preserve"> (Дети тушат огонь).</w:t>
      </w:r>
      <w:r>
        <w:rPr>
          <w:sz w:val="26"/>
          <w:szCs w:val="26"/>
        </w:rPr>
        <w:t xml:space="preserve"> Ой, спасибо вам ребята, я так испугалась! А вы? А если – бы я бросила горящую спичку на пол, что бы было? Да правильно, загорелся бы ковер, мебель, занавески, одежда, мы с вами. Вот оказывается, какая большая беда от маленькой спички. Детям спички брать нельзя – это не игрушка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Ребята, а кто из вас когда-нибудь обжигался огнем? </w:t>
      </w:r>
      <w:r>
        <w:rPr>
          <w:i/>
          <w:sz w:val="26"/>
          <w:szCs w:val="26"/>
        </w:rPr>
        <w:t xml:space="preserve">(ответы детей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Было больно? </w:t>
      </w:r>
      <w:r>
        <w:rPr>
          <w:i/>
          <w:sz w:val="26"/>
          <w:szCs w:val="26"/>
        </w:rPr>
        <w:t>(Да)</w:t>
      </w: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Ребята, а для чего нужны спички? </w:t>
      </w:r>
      <w:r>
        <w:rPr>
          <w:i/>
          <w:sz w:val="26"/>
          <w:szCs w:val="26"/>
        </w:rPr>
        <w:t>(зажигать газовую плиту, свечу, костер) 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А играть со спичками можно? </w:t>
      </w:r>
      <w:r>
        <w:rPr>
          <w:i/>
          <w:sz w:val="26"/>
          <w:szCs w:val="26"/>
        </w:rPr>
        <w:t>(нельзя)</w:t>
      </w:r>
      <w:r>
        <w:rPr>
          <w:sz w:val="26"/>
          <w:szCs w:val="26"/>
        </w:rPr>
        <w:t xml:space="preserve">. Ребята, вы знаете, сегодня нам принесли письмо. На конверте написано: «Детям от Хрюши». Послушайте, что они пишут.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</w:t>
      </w:r>
      <w:r>
        <w:rPr>
          <w:i/>
          <w:sz w:val="26"/>
          <w:szCs w:val="26"/>
        </w:rPr>
        <w:t xml:space="preserve">«Здравствуйте, дети! Я лежу в больнице. Хочу рассказать вам,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как я сюда попал. Гостил я у Степашки, мы читали книжки, рисовали,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</w:t>
      </w:r>
      <w:r>
        <w:rPr>
          <w:i/>
          <w:sz w:val="26"/>
          <w:szCs w:val="26"/>
        </w:rPr>
        <w:t xml:space="preserve">лепили из пластилина, а потом стало скучно и мы решили придумать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</w:t>
      </w:r>
      <w:r>
        <w:rPr>
          <w:i/>
          <w:sz w:val="26"/>
          <w:szCs w:val="26"/>
        </w:rPr>
        <w:t xml:space="preserve">новую игру. И нашли спички и стали с ними  играть. Сначала нам было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</w:t>
      </w:r>
      <w:r>
        <w:rPr>
          <w:i/>
          <w:sz w:val="26"/>
          <w:szCs w:val="26"/>
        </w:rPr>
        <w:t xml:space="preserve">весело, интересно. Нам очень нравилось, как спичка чиркает по коробке,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</w:t>
      </w:r>
      <w:r>
        <w:rPr>
          <w:i/>
          <w:sz w:val="26"/>
          <w:szCs w:val="26"/>
        </w:rPr>
        <w:t xml:space="preserve">как вспыхивает огонь, а потом огонь подкрался к лапкам, мы побоялись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обжечься и бросили спичку на пол. А потом я ничего не помню, очнулся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только в больнице со Степашкой. Сейчас нам очень плохо, у нас болят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лапки и ушки. Нас лечат врачи. Ребята не верьте спичкам, они могут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</w:t>
      </w:r>
      <w:r>
        <w:rPr>
          <w:i/>
          <w:sz w:val="26"/>
          <w:szCs w:val="26"/>
        </w:rPr>
        <w:t xml:space="preserve">наделать много беды. Они хитрые, всегда просятся детям в руки. А 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        </w:t>
      </w:r>
      <w:r>
        <w:rPr>
          <w:i/>
          <w:sz w:val="26"/>
          <w:szCs w:val="26"/>
        </w:rPr>
        <w:t>домик наш сгорел»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Ребята, почему Хрюшка со Степашкой оказались в больнице? </w:t>
      </w:r>
      <w:r>
        <w:rPr>
          <w:i/>
          <w:sz w:val="26"/>
          <w:szCs w:val="26"/>
        </w:rPr>
        <w:t>(ответы детей)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- А вы сейчас хотите поиграть со спичками? </w:t>
      </w:r>
      <w:r>
        <w:rPr>
          <w:i/>
          <w:sz w:val="26"/>
          <w:szCs w:val="26"/>
        </w:rPr>
        <w:t>(ответы дете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Ну и правильно, вы же умные детки, а умные дети придумывают себе умные игр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Игра «Третий лишний».</w:t>
      </w:r>
    </w:p>
    <w:p>
      <w:pPr>
        <w:pStyle w:val="Normal"/>
        <w:rPr/>
      </w:pPr>
      <w:r>
        <w:rPr>
          <w:sz w:val="26"/>
          <w:szCs w:val="26"/>
        </w:rPr>
        <w:t>- Ребята, посмотрите на столе лежат картинки, они перевернуты. Нужно взять картинку, внимательно посмотреть на нее и определить, какой предмет на ней лишний (предмет, из-за которого может возникнуть пожар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 xml:space="preserve">Упражнение «Насос» </w:t>
      </w:r>
    </w:p>
    <w:p>
      <w:pPr>
        <w:pStyle w:val="Normal"/>
        <w:rPr/>
      </w:pPr>
      <w:r>
        <w:rPr>
          <w:sz w:val="26"/>
          <w:szCs w:val="26"/>
        </w:rPr>
        <w:t>- Чтобы потушить пожар пожарные включают насос, давайте сейчас поможем пожарным поработать насосом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А теперь насос включаем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Воду из реки качаем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Влево – раз, вправо – дв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отекла ручьем вод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Раз, два, три, четыре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Раз, два, три, четы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Хорошо мы потрудили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Постройка домика для Хрюш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А как же быть с домиком для Хрюши? Поможем им? Садитесь за столы на свои места. Посмотрите, что лежит на столе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и: треугольник, квадрат, прямоугольник.</w:t>
      </w:r>
    </w:p>
    <w:p>
      <w:pPr>
        <w:pStyle w:val="Normal"/>
        <w:rPr/>
      </w:pPr>
      <w:r>
        <w:rPr>
          <w:sz w:val="26"/>
          <w:szCs w:val="26"/>
        </w:rPr>
        <w:t xml:space="preserve">- Нужно из этих геометрических фигур собирать домик. Приступайте. Молодцы! Теперь у Хрюши и Степашки будет не один домик, а много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«Экспериментальная лаборатория»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Здесь мы с вами будем проводить опыты с огнем. </w:t>
      </w:r>
      <w:r>
        <w:rPr>
          <w:i/>
          <w:sz w:val="26"/>
          <w:szCs w:val="26"/>
        </w:rPr>
        <w:t>(Воспитатель знакомит детей с огнем, его свойствам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спитатель: Миллионы лет назад люди научились добывать огонь. В руках человека он давал свет и тепло. На огне люди готовили себе пищу, защищались от диких зверей, которые могли напасть на человека. Но стоило огню дать волю, оставить его без контроля, как добрые действия огня превращались в зло. Пожары происходят и по сей день. И очень часто они возникают там, где неосторожно и небрежно обращаться с огнем. При неосторожности люди получают ожоги и отравления. Вот сейчас мы с вами проведем несколько экспериментов с огн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</w:t>
      </w:r>
      <w:r>
        <w:rPr>
          <w:i/>
          <w:sz w:val="26"/>
          <w:szCs w:val="26"/>
        </w:rPr>
        <w:t>Эксперимент первы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спитатель на металлическом подносе зажигает свеч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Когда мы зажгли свечи, что мы увидели? </w:t>
      </w:r>
      <w:r>
        <w:rPr>
          <w:i/>
          <w:sz w:val="26"/>
          <w:szCs w:val="26"/>
        </w:rPr>
        <w:t xml:space="preserve">(огонек). </w:t>
      </w:r>
      <w:r>
        <w:rPr>
          <w:sz w:val="26"/>
          <w:szCs w:val="26"/>
        </w:rPr>
        <w:t xml:space="preserve">Он яркий, красивый, так и привлекает к себе внимание. Как вы думаете, можно ли к нему прикоснуться. </w:t>
      </w:r>
      <w:r>
        <w:rPr>
          <w:i/>
          <w:sz w:val="26"/>
          <w:szCs w:val="26"/>
        </w:rPr>
        <w:t xml:space="preserve">(Нет). </w:t>
      </w:r>
      <w:r>
        <w:rPr>
          <w:sz w:val="26"/>
          <w:szCs w:val="26"/>
        </w:rPr>
        <w:t xml:space="preserve">Объясните, почему? </w:t>
      </w:r>
      <w:r>
        <w:rPr>
          <w:i/>
          <w:sz w:val="26"/>
          <w:szCs w:val="26"/>
        </w:rPr>
        <w:t>(Можно обжечься. Если нечаянно уронить свечу на ковер или на пол, может произойти пожар).</w:t>
      </w:r>
      <w:r>
        <w:rPr>
          <w:sz w:val="26"/>
          <w:szCs w:val="26"/>
        </w:rPr>
        <w:t xml:space="preserve"> Да, действительно, огонь – стихия яркая, привлекательная, но в тоже время и очень опас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Эксперимент втор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спитатель: если огонь становится опасным, как человек может с ним справиться? </w:t>
      </w:r>
      <w:r>
        <w:rPr>
          <w:i/>
          <w:sz w:val="26"/>
          <w:szCs w:val="26"/>
        </w:rPr>
        <w:t xml:space="preserve">(Его нужно потушить). </w:t>
      </w:r>
      <w:r>
        <w:rPr>
          <w:sz w:val="26"/>
          <w:szCs w:val="26"/>
        </w:rPr>
        <w:t xml:space="preserve">Чего же боится огонь? </w:t>
      </w:r>
      <w:r>
        <w:rPr>
          <w:i/>
          <w:sz w:val="26"/>
          <w:szCs w:val="26"/>
        </w:rPr>
        <w:t xml:space="preserve">(воды, снега, песка, земли). </w:t>
      </w:r>
      <w:r>
        <w:rPr>
          <w:sz w:val="26"/>
          <w:szCs w:val="26"/>
        </w:rPr>
        <w:t xml:space="preserve">А давайте проверим правильность ваших утверждений. В нашей лаборатории в контейнерах хранится материал, который используется для тушения огня. Вы узнаете их? </w:t>
      </w:r>
      <w:r>
        <w:rPr>
          <w:i/>
          <w:sz w:val="26"/>
          <w:szCs w:val="26"/>
        </w:rPr>
        <w:t xml:space="preserve">(Да). </w:t>
      </w:r>
      <w:r>
        <w:rPr>
          <w:sz w:val="26"/>
          <w:szCs w:val="26"/>
        </w:rPr>
        <w:t xml:space="preserve">Проведем опыт: на горящую свечу прольем немного воды </w:t>
      </w:r>
      <w:r>
        <w:rPr>
          <w:i/>
          <w:sz w:val="26"/>
          <w:szCs w:val="26"/>
        </w:rPr>
        <w:t xml:space="preserve">(ребенок выполняет указание воспитателя). </w:t>
      </w:r>
      <w:r>
        <w:rPr>
          <w:sz w:val="26"/>
          <w:szCs w:val="26"/>
        </w:rPr>
        <w:t xml:space="preserve">Что происходят и почему? </w:t>
      </w:r>
      <w:r>
        <w:rPr>
          <w:i/>
          <w:sz w:val="26"/>
          <w:szCs w:val="26"/>
        </w:rPr>
        <w:t xml:space="preserve">(огонь погас, потому что он боится воды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Инсценировка стихотворения И. Солнышко – «Пожарная маши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 пожарная машина,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юбуйтесь  на ме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 пожарная машина,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х спасаю от огня.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ак-то раз по телефон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звонила мне ворона                                Ворона – Софья 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 кричит: «Кошмар, кошмар!                    Лиса – Вика 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езжай! В лесу пожар!»                         Заяц – Тима 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теряя ни минутки,                                              Еж – Даниил 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ожар я быстро мчу,                                          Белка – Алина 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 теряя ни минутки,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дороге я лечу.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 пожарные со мною;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яц, белка, еж с лисой.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с машины пропускают,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м дорогу уступают.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ы приехали и видим: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 пылает, лес гори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приехали и види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тенчик в гнездышке сиди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 огонь, как на беду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дбирается к гнез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Еж на помощь подоспе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 птенца спасти сум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с водой огонь туши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ивали целый ча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водой огонь туши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конец огонь пога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Кар, - кричит ворона, - кар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бедили мы пожар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лго звери нас хвалил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ожарных, и ме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вери нас благодари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Вы спасли нас от огня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потом нам на прощан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вери дали обещань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Про пожар мы не забуд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с огнем играть не будем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ть люди, чья профессия – побеждать огонь, спасать людей, попавших в беду. Они бесстрашные, сильные, тренированные. Как же называют людей этой профессии? Верно! Пожарны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b/>
          <w:i/>
          <w:sz w:val="48"/>
          <w:szCs w:val="48"/>
        </w:rPr>
        <w:t>Рассказ пожарно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спитатель. А сейчас наши дети вспомнят правила поведения при пожа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 ребенок. Не имей такой дурной привычк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 домик нос совать, где дремлют спич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отому что спички – не синич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ожет пламя вылететь из спич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Так что пусть уж спят они в кроват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о не надо щекотать им пя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Потому что из-за этих пяток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В доме может вспыхнуть беспоряд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ребенок. Если ты включил утюг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Убегать не надо вдру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Закрывая в доме дверь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Все ли выключил? Провер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ребенок. Быть нельзя огня вблиз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Там, где краски, газ, бензин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Ведь о них нам не напрас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Говорят: «Огнеопасно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 ребенок. Если близко телефон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И тебе доступен он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Нужно 01 набрать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И быстрей пожарных зва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 ребенок. Если же большой огонь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Дымом все объят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Выбегать из дома во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до всем ребят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И на помощь поскор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Ты зови, зови люд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28"/>
          <w:szCs w:val="28"/>
        </w:rPr>
        <w:t>Конец за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рогие ребята! Спички – это не игрушки, это опасные предметы. Никогда не играйте с ними, не поджигайте старые газеты, листы бумаги. Помните пословицу: «В одном коробке сто пожаров!» Потому что в одном коробке лежит много спичек, и каждая может стать причиной пожар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9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01:00Z</dcterms:created>
  <dc:creator>WORK</dc:creator>
  <dc:description/>
  <cp:keywords/>
  <dc:language>en-US</dc:language>
  <cp:lastModifiedBy>WORK</cp:lastModifiedBy>
  <cp:lastPrinted>2010-09-16T19:08:00Z</cp:lastPrinted>
  <dcterms:modified xsi:type="dcterms:W3CDTF">2013-02-07T12:20:00Z</dcterms:modified>
  <cp:revision>24</cp:revision>
  <dc:subject/>
  <dc:title>                        Ход занятия:</dc:title>
</cp:coreProperties>
</file>