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Исполнитель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щаяся 4 «а» класса</w:t>
      </w:r>
    </w:p>
    <w:p>
      <w:pPr>
        <w:pStyle w:val="Normal"/>
        <w:jc w:val="center"/>
        <w:rPr/>
      </w:pPr>
      <w:r>
        <w:rPr>
          <w:sz w:val="48"/>
          <w:szCs w:val="48"/>
        </w:rPr>
        <w:t>Запретилина Анна, 10 л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ой гор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редь Уральских гор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Городок стоит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наю я, что он очень не велик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тому и дорог сердцу моему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 добрыми людьми я рядышком живу…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отни лет стоишь ты, средь Уральских гор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олнце поднимается в небо высоко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Освещает каждый день, </w:t>
      </w:r>
    </w:p>
    <w:p>
      <w:pPr>
        <w:pStyle w:val="Normal"/>
        <w:jc w:val="center"/>
        <w:rPr/>
      </w:pPr>
      <w:r>
        <w:rPr>
          <w:sz w:val="56"/>
          <w:szCs w:val="56"/>
        </w:rPr>
        <w:t>Этот славный пруд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Уточки там плавают,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ыбки там живут.</w:t>
      </w:r>
    </w:p>
    <w:p>
      <w:pPr>
        <w:pStyle w:val="Normal"/>
        <w:jc w:val="center"/>
        <w:rPr/>
      </w:pPr>
      <w:r>
        <w:rPr>
          <w:sz w:val="56"/>
          <w:szCs w:val="56"/>
        </w:rPr>
        <w:t>Красота природы окружает нас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у, а лес грибочки, ягодки припас.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Михаил Архангел прямо на горе защищает город в юной красоте…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3145</wp:posOffset>
            </wp:positionH>
            <wp:positionV relativeFrom="paragraph">
              <wp:posOffset>-3175</wp:posOffset>
            </wp:positionV>
            <wp:extent cx="3941445" cy="269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одной до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станешь утром – солнце светит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Хлеб душистый на столе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Это детство, это детств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удивительной стран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Здесь луга, леса густые,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ле с тонким колоском,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 под небом синим – сини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ш родной любимый дом…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Исполнитель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щаяся 4 «а» клас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олкачёва Екатерина, 10 л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 люблю тебя, Россия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елика моя Россия..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да ни глянь, кругом он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десь луга, поля и горы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 зелёная тайга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Я честно вам скажу, ребята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ез патриотов жить нельзя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Я люблю тебя, Россия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оссия – Родина моя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Исполнитель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щаяся 4 «а» класса</w:t>
      </w:r>
    </w:p>
    <w:p>
      <w:pPr>
        <w:pStyle w:val="Normal"/>
        <w:jc w:val="center"/>
        <w:rPr/>
      </w:pPr>
      <w:r>
        <w:rPr>
          <w:sz w:val="48"/>
          <w:szCs w:val="48"/>
        </w:rPr>
        <w:t>Тепикина Ольга, 10 ле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Я горжусь тобой, Россия, светлая земля отцов.</w:t>
      </w:r>
    </w:p>
    <w:p>
      <w:pPr>
        <w:pStyle w:val="Normal"/>
        <w:jc w:val="center"/>
        <w:rPr/>
      </w:pPr>
      <w:r>
        <w:rPr>
          <w:sz w:val="40"/>
          <w:szCs w:val="40"/>
        </w:rPr>
        <w:t>Я горжусь тобой, Россия, веры нашей колыбел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ы жива в сердцах поэтов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народ с тобой, поверь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Я люблю тебя, Россия, ты моя родная мат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я сила и стихия, и души моей ты рат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ай же бог тебе, Россия, силы, крепости, добр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ы с тобой… Мы вместе - сила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усть и жизнь порой сложн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Исполнитель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щийся 4 «а» клас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урганов Василий, 11 л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юблю тебя, Россия, ты Родина мо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иви всегда ты в мире и процветай, стран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тебе, моя Россия, всего не перечесть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еса, моря и горы, и океаны есть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ки и озёра, бескрайние поля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ромные просторы, красивая земл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ереги Россию ты, сын своей страны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ней будем жить счастлив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ты, и я, все мы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полнитель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щаяся 4 «а» клас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колкина Виктория, 10 л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сс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бширные поля твои, Россия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уга, озёра, реки, город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сё это удивительно красиво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воей красой, ты, славилась всегд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Народ твой сильный, добрый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ыстрый, смелый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ушой и сердцем может он любит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вой воздух пахнет хлебом,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ожью, хмелем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акая радость - русским человеком быть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ы лучше всех стран мира на планете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ы даришь радость,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Calibri"/>
          <w:sz w:val="48"/>
          <w:szCs w:val="48"/>
        </w:rPr>
        <w:t xml:space="preserve"> </w:t>
      </w:r>
      <w:r>
        <w:rPr>
          <w:sz w:val="48"/>
          <w:szCs w:val="48"/>
        </w:rPr>
        <w:t>преодолеваешь грусть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ы твой народ, мы просто твои дети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ать – Родина! Отчизна! Наша Русь!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34:00Z</dcterms:created>
  <dc:creator>1</dc:creator>
  <dc:description/>
  <cp:keywords/>
  <dc:language>en-US</dc:language>
  <cp:lastModifiedBy>1</cp:lastModifiedBy>
  <dcterms:modified xsi:type="dcterms:W3CDTF">2013-02-06T20:12:00Z</dcterms:modified>
  <cp:revision>3</cp:revision>
  <dc:subject/>
  <dc:title/>
</cp:coreProperties>
</file>