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ледние годы в педагогической литературе, посвящённой проблемам профессиональной подготовки педагогов, проходит идея о необходимости подготовки не просто специалиста в узкой предметной области, а педагога - профессионала, не только носителя научных знаний, но умеющего и знающего как доступно и наглядно довести эти знания до каждого учащегося.</w:t>
      </w:r>
    </w:p>
    <w:p>
      <w:pPr>
        <w:pStyle w:val="Normal"/>
        <w:ind w:right="357" w:hanging="0"/>
        <w:rPr>
          <w:sz w:val="26"/>
          <w:szCs w:val="26"/>
        </w:rPr>
      </w:pPr>
      <w:r>
        <w:rPr>
          <w:sz w:val="26"/>
          <w:szCs w:val="26"/>
        </w:rPr>
        <w:t>Выполняя различные физические упражнения, часто у учащихся возникают вопросы  «Зачем нам надо выполнять это упражнение?», «Нам не пригодится это в жизни», «Давайте без разминки, зачем она нужна?». После объяснения как влияет на организм данное упражнение, учащиеся выполняют его добросовестно. Так, для чего же нужна нам разминка?</w:t>
      </w:r>
    </w:p>
    <w:p>
      <w:pPr>
        <w:pStyle w:val="Normal"/>
        <w:tabs>
          <w:tab w:val="clear" w:pos="709"/>
          <w:tab w:val="center" w:pos="8460" w:leader="none"/>
        </w:tabs>
        <w:rPr>
          <w:sz w:val="26"/>
          <w:szCs w:val="26"/>
        </w:rPr>
      </w:pPr>
      <w:r>
        <w:rPr>
          <w:sz w:val="26"/>
          <w:szCs w:val="26"/>
        </w:rPr>
        <w:t>Разминка -  в основе разминки лежит физиологическая закономерность - организму трудно без предварительной подготовки перейти от состояния покоя к физическим упражнениям. Период постепенного усиления деятельности систем и органов получил название врабатываемости, что и происходит во время разминки. Организм разогревается, согласуются в своей деятельности все функциональные системы, преодолевается их инертность, создаются условия для включения организма в работу повышенной мощности. Правильно построенная разминка – хорошее средство профилактики травм мышц и сустав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минка создаёт положительный эмоциональный фон, уверенность в своих силах, готовность выполнить предстоящие физические упражнения. Одно из назначений разминки – это подготовка нервной системы к разумному управлению движениями, регулированию вегетативных функций, в первую очередь согласованию функций дыхания, кровообращения, терморегуляции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рактике необходимость в разминке объясняется следующим образом: берём брусочек пластилина, предварительно его охладив, и сгибаем пополам.  Пластилин ломается – так «рвутся» наши мышцы, если их не разогревать.</w:t>
      </w:r>
    </w:p>
    <w:p>
      <w:pPr>
        <w:pStyle w:val="Normal"/>
        <w:rPr/>
      </w:pPr>
      <w:r>
        <w:rPr>
          <w:sz w:val="26"/>
          <w:szCs w:val="26"/>
        </w:rPr>
        <w:t xml:space="preserve">Второй брусочек пластилина разминаем в присутствии учащихся, и тоже сгибаем его пополам. Пластилин становится эластичным и не ломается – такими становятся наши мышцы после физической нагрузки. Делаем выводы: разминка нам необходима.                                                                                                                                                                                                                                                                          Физические упражнения - естественные и специально подобранные движения, применяемые в физическом воспитании. Их отличие от обычных  движения заключается в том, что они имеют целевую направленность и специально организованы для укрепления здоровья, восстановления нарушенных функц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ногие во время бега ощущают боль в правом или левом боку. Это происходит не из – за того, что большая нагрузка на организм, а из – за того, что организм плохо приспособлен к таким ситуациям (не тренирован). В организме взрослого человека около 5 литров крови, у детей младшего школьного возраста около 3 литров. Половина крови циркулирует по организму, а вторая половина находится в «депо» - селезёнке, печени и коже. Так, когда организм получает физическую нагрузку, активно работают все мышцы, организму требуется усиленное снабжение органов кислородом. Чтобы помочь организму, «кровяные депо» выбрасывают дополнительные порции крови, и нормальная деятельность восстанавливается. Когда физическая нагрузка прекращается, часть крови вновь заполняет сосуды печени, селезёнки, кожи.</w:t>
      </w:r>
    </w:p>
    <w:p>
      <w:pPr>
        <w:pStyle w:val="Normal"/>
        <w:tabs>
          <w:tab w:val="clear" w:pos="709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обычной ситуации кровь, которая циркулирует в кровеносных сосудах, строго распределяется между органами, получающими разное количество крови. При выполнении упражнения особенно много крови получает работающий орган. Это хорошо видно на следующем примере. Поднимем правую руку вверх, а левую опустим вниз и выполним круговые движения в луче – запястном суставе. Через минуту, выпрямив руки вперёд, сравним цвет кожи на обеих руках. От правой руки кровь «отхлынула», кожа посветлела, а к левой «прилила», кожа покрасн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дьба – незаменимое средство восстановления функций всех органов и систем организма после большой физической нагруз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доровительная ходьба – самый доступный вид физических упражнений. При ходьбе тренируются мышцы, сердечно – сосудистая и дыхательная сист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доровительное воздействие ходьбы заключается в повышении сократительной способности миокарда, увеличения диастолического объёма сердца и венозного возврата крови к сердцу.</w:t>
      </w:r>
    </w:p>
    <w:p>
      <w:pPr>
        <w:pStyle w:val="Normal"/>
        <w:rPr/>
      </w:pPr>
      <w:r>
        <w:rPr>
          <w:sz w:val="26"/>
          <w:szCs w:val="26"/>
        </w:rPr>
        <w:t>Ходьба по гимнастическим снаря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скамейке, бревне с изменением положения стоп, на одной ноге, с поворотом туловища налево и направо, различные наклоны, а также выполнение упражнений с закрытыми глазами способствуют нормализации рефлекторной регуляции соматических и вегетативных функций и вестибулярного аппарата.</w:t>
      </w:r>
    </w:p>
    <w:p>
      <w:pPr>
        <w:pStyle w:val="Normal"/>
        <w:rPr/>
      </w:pPr>
      <w:r>
        <w:rPr>
          <w:sz w:val="26"/>
          <w:szCs w:val="26"/>
        </w:rPr>
        <w:t>Ходьба на лыжа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относится к циклической работе переменной интенсивности умеренной и большой мощности. Ходьба на лыжах хорошо развивает опорно – двигательный аппарат, сердечно – сосудистую, двигательную и другие системы повышает работоспособность и выносливость организма. У лиц, систематически занимающимися лыжами, отмечаем меньшую частоту пульса, более низкое кровяное давление, хорошо развитую дыхательную систему, более высокую жизненную ёмкость лёгких, размах грудной клетки, меньшую частоту дых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рода, чистый воздух, ритмичные свободные движения успокаивают нервную систему. Ходьба на лыжах развивает общую и специальную выносливость, быстроту, силу, увеличивает подвижность в суставах туловища и конечнос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ходьбе на лыжах по пересечённой местности совершенствуются специальные двигательные навыки, вестибулярные функции, периферическое зрение, ориентировка во времени и пространств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вязи с участием большого объёма мышечной массы (более 60%) ходьба на лыжах способствует гармоническому развитию скелетной мускулатуры и уменьшению жировой ткани, в частности, укреплению мышц брюшного прес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дьба на лыжах, катание на коньках – укрепляют сердечно- сосудистую и другие системы. В практике это выглядит так: учащиеся измеряют пульс в покое (он примерно 80 ударов в минуту). После этого по моему сигналу выполняют 12 приседаний, под счёт, а затем снова измеряют пульс (становится примерно 110 ударов в минуту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ходя на лыжню, мы также измеряем пульс до катания на лыжах и после, сравниваем результат и делаем выводы: во время физических упражнений усиленно работают все мышцы тела, им требуется больше питательных веществ и  кислорода. Кроме того, в них образуется больше углекислого газа и других веществ. Чтобы мышцы получили необходимые вещества и избавились от ненужных, сердце бьется быстре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 особенностей пульса – древнейший способ врачебной помощи, сохраняющий своё значение и в наши дни. Чтобы сердце надёжно работало, необходимо укреплять сердечную мышцу, поэтому нельзя забывать про физические нагруз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Бег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предъявляет высокие требования к работе опорно-двигательного аппарата, дыхательной и сердечно – сосудистой системы, резко повышает обмен веществ, способствует развитию выносливости и воспитанию волевых каче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доровительный бег – замечательное оздоровительное упражнение, оказывает всестороннее воздействие на все функции организма, на дыхательную и сердечную деятельность, на костно – мышечный аппарат и психику, а также улучшает обмен веще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вание – оздоровительное значение плавания состоит в том, что оно является одним из эффективных средств закаливания человека, повышающим сопротивление организма воздействию температурных колебаний и простудных заболеваний, вода очищает поры кожи, помогая кожному дыханию. Занятия плаванием устраняют нарушение осанки, плоскостопие, гармонично развивают почти все группы мышц: плечевого пояса, рук, груди, живота, спины и но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грают важную роль в улучшении функций дыхания и сердечно – сосудистой системы. Горизонтальное положение тела в воде, эффективное действие  мышечного насоса в сочетании с глубоким дыханием облегчает венозный возврат, что ведёт к увеличению систолического объёма кр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вание является эффективным средством развития дыхательной мускулатуры. При плавании дыхание глубокое и согласованное с ритмом движений. Дыхательный аппарат работает с большим напряжением, преодолевая при вдохе давление воды на грудную клетку, а при выдохе – сопротивление во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вание имеет психогигиеническое значение, устраняя бессонницу и другие признаки различных нервных напряжений, снижая чрезмерную возбудимость, укрепляя нервную систему. Массирующее и очищающее действие воды  делает кожу более эластичной, способствует нормальному выполнению её функ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прыжках в воду больше всего развивается вестибулярная устойчивость.</w:t>
      </w:r>
    </w:p>
    <w:p>
      <w:pPr>
        <w:pStyle w:val="Normal"/>
        <w:rPr/>
      </w:pPr>
      <w:r>
        <w:rPr>
          <w:sz w:val="26"/>
          <w:szCs w:val="26"/>
        </w:rPr>
        <w:t>Прыжки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особствуют укреплению мышц ног, развивают координацию движений. Вызывая лёгкое ритмическое сотрясение органов брюшной полости, они тем самым оказывают положительное влияние  на функции желудка, печени, кишечника.</w:t>
      </w:r>
    </w:p>
    <w:p>
      <w:pPr>
        <w:pStyle w:val="Normal"/>
        <w:rPr/>
      </w:pPr>
      <w:r>
        <w:rPr>
          <w:sz w:val="26"/>
          <w:szCs w:val="26"/>
        </w:rPr>
        <w:t>Прыжки через скакалку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укрепляют сердечно – сосудистую и дыхательную системы, они способствуют развитию силы и выносливости мышц ног.</w:t>
      </w:r>
    </w:p>
    <w:p>
      <w:pPr>
        <w:pStyle w:val="Normal"/>
        <w:rPr/>
      </w:pPr>
      <w:r>
        <w:rPr>
          <w:sz w:val="26"/>
          <w:szCs w:val="26"/>
        </w:rPr>
        <w:t>Мета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скоростно-силовые упражнения, вовлекающие в работу мышцы рук, плечевого пояса, туловища и ног. Требующие максимальных кратковременных нервно – мышечных усилий и развивающие мускулатуру всего тела, силу, быстроту и согласованность движ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тание теннисных, волейбольных, баскетбольных, набивных мячей, гранаты укрепляют силу мышц, увеличивают подвижность почти во всех суставах, влияют на совершенствование координации движений и быстроту реак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азанье – на гимнастической стенке с помощью рук и ног, перелезание через снаряды, барьеры увеличивают подвижность суставов, укрепляют силу мышц. Развивают смелость. Решительность, умение владеть своим тел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зание – по-пластунски и на четвереньках увеличивают подвижность позвоночника, благоприятно влияют на функции желудочно-кишечного тракта, способствуют укреплению и нормализации функций женских половых органов. </w:t>
      </w:r>
    </w:p>
    <w:p>
      <w:pPr>
        <w:pStyle w:val="Normal"/>
        <w:rPr/>
      </w:pPr>
      <w:r>
        <w:rPr>
          <w:sz w:val="26"/>
          <w:szCs w:val="26"/>
        </w:rPr>
        <w:t>Баскетбо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командный вид спорта с нестандартными движениями и работой переменной мощности. Для спортивно – технического мастерства характерна автоматизация двигательных навыков, подвижность нервных процессов, совершенная деятельность анализаторов.  При игре в баскетбол зрительный анализатор высоко развивается в связи с быстро меняющимися игровыми ситуациями, мгновенными передачами мяча, бросками по корзине с близкого и дальнего расстояния. Большое значение в игре имеет проприоцептивная и тактильная чувствительность кистей ру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лейбол – отличается динамической скоростно-силовой  работой переменной мощности. При выполнении точных подач и передач мяча, обманных и атакующих ударов происходит развитие зрительного, кинестезического и тактильных анализат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утбол – вид спорта с ситуационными нестандартными движениями. В иге развивается пространственная точность движений и быстрота двигательной реак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ле обычной тренировки со средней нагрузкой увеличивается поле зрения, причём в наибольшей степени на зеленый цвет. При утомлении снижается электрическая чувствительность глаз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чи мяча – волейбольного, баскетбольного, теннисного, набивного различными способами (от груди, из-за головы, в мишень и др.) являются специальными упражнениями для укрепления цилиарной мышцы глаз (профилактика близорукост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имнастические упражнения – оказывают воздействие на все мышцы, повышают их возбудимость и функциональные возможности вестибулярного анализатора, в высокой степени способствует координации движений. Укрепляются мышцы спины, шеи, брюшного пресса. Развивается гибкость, пластичность, грация.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Благодаря этим практическим моментам, учащиеся получают представление о механизме движения крови по организму, о нагрузке на сердечно – сосудистую и другие системы, о влиянии физических упражнений на организ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49:00Z</dcterms:created>
  <dc:creator>uSER</dc:creator>
  <dc:description/>
  <cp:keywords/>
  <dc:language>en-US</dc:language>
  <cp:lastModifiedBy>03</cp:lastModifiedBy>
  <dcterms:modified xsi:type="dcterms:W3CDTF">2009-08-12T04:18:00Z</dcterms:modified>
  <cp:revision>4</cp:revision>
  <dc:subject/>
  <dc:title>  Методика преподавания теоретических знаний через практические задания</dc:title>
</cp:coreProperties>
</file>