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«Средняя общеобразовательная школа № 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Одаренные дети в начальной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и особенности работы с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ыполнил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тег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откова Н. 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Троицк 2013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ы вступаем в новую эру воспитания, целью которого является скорее открытие, нежели обучение… </w:t>
        <w:br/>
        <w:t xml:space="preserve">Маршалл Маклюэн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В свете Концепции модернизации остро встает вопрос поиска путей повышения социально-экономического потенциала общества. Это возможно в случае роста интеллектуального уровня людей, которые в дальнейшем станут носителями ведущих идей общественного процесса.</w:t>
        <w:br/>
        <w:t xml:space="preserve">Образовательные учреждения предоставляют учащимся возможность широкого выбора спектра занятий, направленных на развитие школьника (экскурсии, кружки, секции, круглые столы, конференции, диспуты, КВНы, олимпиады, школьные научные общества, соревнования, исследования и пр.) </w:t>
        <w:br/>
        <w:t>Из материалов ФГО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работы с одаренными учащимися чрезвычайно актуальна для современного российского общества. К школе предъявляются сегодня высокие требования. А что значит для родителей и общества “хорошая школа”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школа, где хорошо учат по всем предметам, а по окончании дети легко поступают в вуз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й школе должны преподавать высококвалифицированные и интеллигентные педагог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должны быть свои традици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должна давать современное образование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рошей школе уважают личность ребенка, с ним занимаются не только на уроках, но и в системе дополнительного образова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поэтому так важно определить основные задачи и направления работы с одаренными детьми в системе дополните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блем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поддержки и сопровождения одарённых детей в начальной школ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работы с одарёнными деть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го сопровожд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и по выявлению одарённых детей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готовность учителя работать с одарёнными детьми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</w:rPr>
        <w:t>Цель</w:t>
      </w:r>
      <w:r>
        <w:rPr/>
        <w:t>:</w:t>
      </w:r>
    </w:p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4"/>
        </w:rPr>
        <w:t>Изучение проблемы с одаренными учащимися для последующего обеспечения возможности творческой самореализации личности в различных видах деятельности.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Задачи:</w:t>
      </w:r>
    </w:p>
    <w:p>
      <w:pPr>
        <w:pStyle w:val="Style15"/>
        <w:rPr/>
      </w:pPr>
      <w:r>
        <w:rPr/>
        <w:t xml:space="preserve">• </w:t>
      </w:r>
      <w:r>
        <w:rPr/>
        <w:t xml:space="preserve">Выявление одаренных детей </w:t>
        <w:br/>
        <w:t xml:space="preserve">• Формирование умения учиться как базисной способности саморазвития и самоизменения </w:t>
        <w:br/>
        <w:t xml:space="preserve">• Воспитание навыков общения </w:t>
        <w:br/>
        <w:t>• Обеспечение и сохранение душевного здоровья и эмоционального благополучия детей как необходимого условия успешности любой деятельности, особенно школь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учение психолого - педагогической литературы, изучение и обобщение педагогического опыта, систематизация и классификация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перименталь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нкетирование, тестирование, наблюдение, педагогический эксперимент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ис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обработка полученных данных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 что значит для родителей и общества "хорошая школа"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школа, где хорошо учат по всем предметам, а по окончании дети легко поступают в вузы. </w:t>
        <w:br/>
        <w:t xml:space="preserve">• Школа должна давать современное образование. </w:t>
        <w:br/>
        <w:t xml:space="preserve">• В этой школе должны преподавать высококвалифицированные и интеллигентные педагоги. </w:t>
        <w:br/>
        <w:t>• В школе должны быть свои традиции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Однако, прежде, чем говорить о работе с одаренными детьми, необходимо определиться о чем, собственно, мы будем вести речь. Терминология, используемая при характеристике познавательных возможностей учащихся, включает такие понятия как способности, талант, одаренность, гениальность, креативность.</w:t>
      </w:r>
    </w:p>
    <w:p>
      <w:pPr>
        <w:pStyle w:val="Style15"/>
        <w:rPr/>
      </w:pPr>
      <w:r>
        <w:rPr>
          <w:b/>
          <w:u w:val="single"/>
        </w:rPr>
        <w:t>Креативность</w:t>
      </w:r>
      <w:r>
        <w:rPr>
          <w:b/>
        </w:rPr>
        <w:t xml:space="preserve"> -</w:t>
      </w:r>
      <w:r>
        <w:rPr/>
        <w:t xml:space="preserve"> это уровень творческой одаренности, способности к творчеству, составляющий относительно устойчивую  характеристику личности</w:t>
      </w:r>
    </w:p>
    <w:p>
      <w:pPr>
        <w:pStyle w:val="Style15"/>
        <w:rPr/>
      </w:pPr>
      <w:r>
        <w:rPr>
          <w:rStyle w:val="StrongEmphasis"/>
          <w:u w:val="single"/>
        </w:rPr>
        <w:t>Способностями</w:t>
      </w:r>
      <w:r>
        <w:rPr/>
        <w:t xml:space="preserve"> 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Style15"/>
        <w:rPr/>
      </w:pPr>
      <w:r>
        <w:rPr>
          <w:rStyle w:val="StrongEmphasis"/>
          <w:u w:val="single"/>
        </w:rPr>
        <w:t xml:space="preserve">Талантом </w:t>
      </w:r>
      <w:r>
        <w:rPr/>
        <w:t xml:space="preserve">называют выдающиеся способности, высокую степень одаренности в какой-либо деятельности. Чаще всего талант проявляется в какой-то определенной сфере. </w:t>
      </w:r>
    </w:p>
    <w:p>
      <w:pPr>
        <w:pStyle w:val="Style15"/>
        <w:rPr/>
      </w:pPr>
      <w:r>
        <w:rPr>
          <w:rStyle w:val="StrongEmphasis"/>
          <w:u w:val="single"/>
        </w:rPr>
        <w:t>Гениальность</w:t>
      </w:r>
      <w:r>
        <w:rPr/>
        <w:t xml:space="preserve"> – высшая степень развития таланта, связана она с созданием качественно новых, уникальных творений, открытием ранее неизведанных путей творче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трет выпускника шко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знательный, интересующийся, активно познающий мир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ющий учиться, способный к организации собствен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ющий и принимающий ценности семьи и общества, историю и культур каждого народ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желательный, умеющий слушать и слышать партнера, уважающий свое и чужое мнени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ый самостоятельно действовать и отвечать за свои поступк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казатели творческих способнос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ьность </w:t>
        <w:br/>
        <w:t xml:space="preserve">• Беглость мысли </w:t>
        <w:br/>
        <w:t xml:space="preserve">• Гибкость мысли </w:t>
        <w:br/>
        <w:t xml:space="preserve">• Смелость </w:t>
        <w:br/>
        <w:t xml:space="preserve">• Коммуникабельность </w:t>
        <w:br/>
        <w:t xml:space="preserve">• Любознательнос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ьность - способность к генерации идей, отличающихся от общепринятых, парадоксальных, неожиданных решений. Она связана с целостным видением всех связей и зависимостей, незаметных при последовательном анализ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знательность – способность удивляться, любопытство и открытость всему новом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глость – количество идей возникающих в единицу времен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бкость ума – способность быстро и без внутренних усилий переключаться с одной идеи на другую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лость – способность принимать решения в ситуации неопределенности, не пугаться собственных выходов и доводить их до конц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ность – способность совершенствовать или придавать законченный вид своему творческому проду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е должны активно помогать ребенку в развитии его творческих способностей </w:t>
        <w:br/>
        <w:t xml:space="preserve">В хорошей школе уважают личность ребенка, с ним занимаются не только на уроках, но и в системе дополнительного образования. 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Качества личности педагога, необходимые для развития креативности у де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в индивидуализации обучения </w:t>
        <w:br/>
        <w:t xml:space="preserve">• Позитивная Я-концепция </w:t>
        <w:br/>
        <w:t xml:space="preserve">• Интеллект выше среднего уровня </w:t>
        <w:br/>
        <w:t xml:space="preserve">• Настойчивость и целеустремленность </w:t>
        <w:br/>
        <w:t xml:space="preserve">• Творческое начало; профессиональная и эмоциональная сфера </w:t>
        <w:br/>
        <w:t xml:space="preserve">• Эмоциональная стабильность </w:t>
        <w:br/>
        <w:t xml:space="preserve">• Широкий круг интересов и умений </w:t>
        <w:br/>
        <w:t xml:space="preserve">• Чувство юмора </w:t>
        <w:br/>
        <w:t xml:space="preserve">• Чуткость – чувствительность к переживаниям и потребностям други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зрослые должны активно помогать ребенку в развитии творческих способностей. Американский психолог разработал рекомендации родителя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ивайте способности ребенка к творчеству и проявляйте сочувствие к неудачам </w:t>
        <w:br/>
        <w:t xml:space="preserve">• Будьте терпимы к странным идеям, уважайте любопытство, вопросы и идеи </w:t>
        <w:br/>
        <w:t xml:space="preserve">• Давайте ребенку возможность побыть одному и позволяйте ему, если он того желает, самому заниматься своими делами </w:t>
        <w:br/>
        <w:t xml:space="preserve">• Помогайте ребенку в удовлетворении основных человеческих потребностей (чувства безопасности, любви, уважения к себе и окружающим) </w:t>
        <w:br/>
        <w:t xml:space="preserve">• Находите слова поддержки для новых творческих начинаний ребенка, избегайте критиковать первые опыты – как бы они ни были неудачны </w:t>
        <w:br/>
        <w:t xml:space="preserve">• Помогайте ребенку стать «разумным авантюристом», порой полагаться в познании на риск и интуицию </w:t>
        <w:br/>
        <w:t xml:space="preserve">• Поддерживайте необходимую для творчества атмосферу, помогая ребенку избежать общественного неодобрения </w:t>
        <w:br/>
        <w:t xml:space="preserve">• Помогите ребенку найти себе компаньона того возраста и таких же способнос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ы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работы с одаренными детьми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овые занятия с одаренными детьми </w:t>
        <w:br/>
        <w:t xml:space="preserve">• Факультативы </w:t>
        <w:br/>
        <w:t xml:space="preserve">• Предметные кружки </w:t>
        <w:br/>
        <w:t xml:space="preserve">• Конкурсы </w:t>
        <w:br/>
        <w:t xml:space="preserve">• Участия в олимпиадах </w:t>
        <w:br/>
        <w:t xml:space="preserve">• Работа по индивидуальным планам </w:t>
        <w:br/>
        <w:t xml:space="preserve">• Интеллектуальные марафо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Работа с одаренными детьми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это сложная работа, которая должна вестись родителями, учителями и учеными. Каждый шаг в этом направлении принесет огромную пользу в будущем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hareformbutton">
    <w:name w:val="b-share-form-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131-1-0-11988" TargetMode="External"/><Relationship Id="rId3" Type="http://schemas.openxmlformats.org/officeDocument/2006/relationships/hyperlink" Target="http://www.uchportal.ru/load/131-1-0-59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48:00Z</dcterms:created>
  <dc:creator>vitalya</dc:creator>
  <dc:description/>
  <cp:keywords/>
  <dc:language>en-US</dc:language>
  <cp:lastModifiedBy>vitalya</cp:lastModifiedBy>
  <dcterms:modified xsi:type="dcterms:W3CDTF">2013-02-07T12:14:00Z</dcterms:modified>
  <cp:revision>2</cp:revision>
  <dc:subject/>
  <dc:title/>
</cp:coreProperties>
</file>