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5"/>
        <w:gridCol w:w="1701"/>
        <w:gridCol w:w="2410"/>
        <w:gridCol w:w="2268"/>
        <w:gridCol w:w="2693"/>
        <w:gridCol w:w="1843"/>
        <w:gridCol w:w="851"/>
        <w:gridCol w:w="70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урок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дме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чнос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предметны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вед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то тебя окружа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тебя окружа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од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ывание объектов «живой», «неживой»,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совместном решении проблемы. Способность успешно осуществлять учебную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то ты тако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, ты, он, он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е мы люди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 о себе, составление словесного портр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ребенком нового статуса как ученика и школь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ши помощники – органы 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ывание органов чувств (слух, зрение), понятие «внешние чувства (ощущения)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проводить наблюдения, делать выводы. Стремление иметь достаточно высокий уровень учебной мотивации, самоконтроля и самооцен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 связной логически целесообразной форме речи передать результаты изучения объектов окружающего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такое здоровь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и воспроизведение нескольких правил здорового образа жизни; составление режима дня. Сравнение понятий: «здоровье», «болезн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ность и способность к саморазвитию и самообуче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рассуждением, описанием, повеств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жим дня. Практическ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оставление режима дня для будней и выход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и воспроизведение правила организации труда и отдыха; правила посадки при письме, чтении, во время слушания. Понимание, что такое режим дня, и практическое выполнение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успешно осуществлять взаимодействие с участниками учеб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получения, анализа и обработки информации (обобщение, классификация, сериация, чте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ая куль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применения знаний на прак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значения понятие «физическая культура». Понимание роли физической культуры для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информации для решения учебных и практических задач. Стремление иметь достаточно высокий уровень учебной мотивации, самоконтроля и самооцен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, описание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чему нужно правильно пита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и воспроизведение основных правил здорового 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успешно осуществлять учебную деятельность. Использование информации для решения учебных и практичес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 и пи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диа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и воспроизведение основных правил здорового питания. Умение объяснить понятие «рациональное питание (разумное питание)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информации для решения учебных и практических задач. Способность успешно осуществлять учебную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 из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ешь ли ты ес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и воспроизведение основных правил здорового питания. Осознание, что такое гигиена и культура 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информации для решения учебных и практических задач. освоение правил индивидуальной безопасн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 связной, логически целесообразной форме речи передать результаты изучения объектов окружающего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чему нужно быть осторож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с натуральными объектами, гербариями (съедобные и ядовитые гриб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актику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и называние некоторых мер предосторожности и безопасности, которые нужно соблюдать на улице, дома, в школе, на природе. Умение определять некоторые опасные предметы, объек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правил индивидуальной безопасной жизни с учетом изменений среды обитания. Использование информации доля решения учебных и практичес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, описание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 и осторожность. Солнечный удар. Практическая работа «Первая помощь при ожогах, порезах, удара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, когда солнце друг, а когда недруг. Умение оказать первую помощь при ожогах, порезах, уда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правил индивидуальной безопасной жизни с учетом изменений среды обитания. Использование информации для решения учебных и практичес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получения, анализа, и обработки информации (обобщение, классификация, сериация, чте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жно ли изменить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, как выносливость, воля помогали людям преодолевать недуги, изменять образ жизни и состояние своего народа. Умение составлять небольшой рассказ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совместном решении проблемы. Готовность и способность к саморазвитию и самообуче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рассуждением, описанием, повеств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то живет рядом с тобо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такое семья? Практическая работа «Составление семейного «др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вхождения в новую те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знание понятий «поколение», «домочадцы», «старшее поколение», «младшее поколение». Умение составить рассказ о своей семь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любви к своей семь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уд в семье. Как семья отдыхае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понятий «помощь», «обязанность», их различия. осознание понятия «традиции». Умение составить рассказ об отдыхе своей семь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информации для решения учебных и практических задач. Воспитание любви к своей семь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(, понимание специфики каж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стижение необходимых результатов обучения по програм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успешно осуществлять учебную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(, понимание специфики каж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и друзья – взрослые и де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 -празд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ние понятие «правило», виды правил, основные правила п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гуманного отношения к людям. Использование информации для решения учебны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рассуждением, описанием, повеств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и друзья – взрослые и де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театрализ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ние понятия: «вежливый», «приветливый», «внимательный». Умение составлять небольшой рассказ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ятие норм нравственного поведения в природе. Умение составлять рассказы по сюжетным картинкам и инсценировать ситуации по правилам поведения в различных обстоятельств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, описание и др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 правилах по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–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ние правила поведения в театре, музее, цирке, на улице, в подъезде, дома, на лестниц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информации для решения учебных и практических задач. Принятие норм нравственного поведения в обществе. Воспитание толерантности к людям, независимо от возраста, национальности, вероиспове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 др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–диа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ть, кто такой друг, что такое дружба. Умение подобрать пословицу и поговорку о друж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ятие норм правильного взаимодействия со взрослыми и сверстник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 друж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стро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понятий: «мимика», «жесты». Узнавание настроения друг друга по мим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ятие норм правильного взаимодействия со взрослыми и сверстник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 связной, логически целесообразной форме речи передать результаты изучения объектов окружающего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 – твоя Род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ина – что это значи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, что такое Родина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социальной позиции школьника, его ценностного взгляда на окружающий ми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рассуждением, описанием, повеств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ной край – частица Род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погружения в те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ние некоторых исторических мест и памятников родного города. Соотнесение информации с имеющимися зн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основ российской гражданской идентич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получения, анализа и обработки информации (обобщение, классификация, чте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истории нашей Родины. Экскурсия в исторический муз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экскур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, что предками русских людей были славяне. Осознание некоторых особенностей образа жизни древних славян. Понимание , кто такие первые русские князья. Поиск информации, оценивание 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понимания особой роли многонациональной России в объединении нар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, описание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истории нашей Родины. Виртуальная экскурсия в художественный муз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утешеств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ывание основных занятий древних славян. Сравнение, соотнесение информации с имеющимися зн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понимания особой роли многонациональной России в развитии общемировой культуры. Понимание особой роли России в мировой истор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пособность применять для решения учебных и практических задач различные  умственные операции (сравнение, обобщение, анализ, доказательства и др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м человек трудитс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значения труда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роли человека в общест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еб – главное богатство России. Виртуальная экскурсия в места сельскохозяйственного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значения хлеба в жизни человека; важности труда землевладельца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уважительного отношения к своей стране. Умение сотрудничать в совместном решении проблемы, искать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 связной, логически целесообразной форме речи передать результаты изучения объектов окружающего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работают в пекарне (на хлебозаводе). Экскурсия на предпри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экскур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ывание профессий людей, работающих на хлебозаводе; знание последовательности производства хлеба; машин, помогающих производить хлеб. Составление небольшого расск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уважительного отношения к своей стране. Умение соотносить информацию с имеющимися зна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рассуждением, описанием, повеств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профессии важны. Виртуальная экскурсия в учреждение бы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закрепления и систематизации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знание значения труда в жизни человека. Умение составлять небольшой рассказ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 Воспитание толерантности к людям, независимо от возраста, национальности, вероиспове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получения, анализа, и обработки информации (обобщение, классификация, сериация, чте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 труде фермера и экономиста, программи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–диа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, для чего нужны разные профессии, какие качества необходимы людям этих профессий. Умение называть несколько професс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совместном решении проблемы, искать информацию. Воспитание толерантности к людям, независимо от возраста, национальности, вероиспове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, описание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а России. Москва. Экскурсия в краеведческий муз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экскур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и воспроизведение некоторых фактов из истории становления Москвы. Составление небольшого рассказа об основателе Москвы – Юрии Долгору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Понимание особой роли России в мировой истории. Воспитание чувства гордости за национальные достижения. Умение сотрудничать в совместном решении проблемы искать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евние г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и воспроизведение некоторых фактов из истории возникновения Владимира и Великого Новгорода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понимания особой роли многонациональной России в развитии общемировой культуры. Умение соотносить информацию с имеющимися зна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ы – граждане России. Народы России. Виртуальная экскурсия в музей народов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знание понятия: «Конституция», «права граждан», название нашей страны – Российская Федерация. Знание несколько национальностей россиян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основ российской гражданской идентичности. Формирование понимания особой многонациональной России в современном мире. Умение сотрудничать в совместном решении проблемы, искать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 связной, логически целесообразной форме речи передать результаты изучения объектов окружающего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стижение запланированных результатов об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успешно осуществлять учебную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 связной, логически целесообразной форме речи передать результаты изучения объектов окружающего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ы – жители Зем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нечная систе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вхождения в новую те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понятия «Солнечная система». Умение назвать несколько признаков отличия Земли от других план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 Формирование основ эколог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, описание и др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я – планета солнечной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роизведение названий планет Солнечной системы, условий жизни на Земле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 Формирование основ эколог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обус – модель Зем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знание, что глобус является моделью Земли. Умение находить несколько географических объектов на глобу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арства живой природы. Бакте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, что в природе есть большие разделы – царства. Умение называть некоторые из царств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совместном решении проблемы, искать информацию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, как устроен гриб. Умение называть несколько съедобных и несъедобных гриб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паре, груп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знь животных. Какие животные живут на Зем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диа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царств живой природы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 из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животные воспринимают м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ывание и узнавание животных, с которыми можно встретиться в лесу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совместном решении проблемы, искать информацию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 связной, логически целесообразной форме речи передать результаты изучения объектов окружающего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животные защищаются, питаются, строят жилищ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-кве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ние, как  питаются, живут и защищаются животные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совместном решении проблемы, искать информацию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рассуждением, описанием, повеств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животные воспитывают потом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, как некоторые животные воспитывают своих детеныш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совместном решении проблемы, искать информацию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получения, анализа, и обработки информации (обобщение, классификация, сериация, чте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знь растений. Какие бывают растения. Практическая работа с натуральными объектами, гербариями, муляжами (редкие растения нашей местност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знание разнообразия растительного ми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совместном решении проблемы, искать информацию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, описание 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ы растения и их значение для его жизни. практическая работа с гербариями (части раст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ывание частей растений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группе, в па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такое лес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экскур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группе, в паре. Формирование основ эколог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 из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развиваются рас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применения знаний на прак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ие умения выращивать растения из семян, наблюдать за их ростом и развит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группе, в паре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 связной, логически целесообразной форме речи передать результаты изучения объектов окружающего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ья л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, что такое «паспорт» дере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совместном решении проблемы, искать информацию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рассуждением, описанием, повеств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старники л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наблю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знание того, второй ярус леса – кустарники. составление небольшого рассказа по т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совместном решении проблемы, искать информацию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получения, анализа и обработки информации (обобщение, классификация, сериация, чт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вянистые растения. Практическая работа с натуральными объектами, гербариями, муляжами (растения л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применения знаний на прак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, что такое травянистые рас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группе, в паре. Понимание ценностей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, описание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сная аптека. Практическая работа с натуральными объектами, гербариями, муляжами (растения лес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ывание некоторых лекарственных растений и съедобных гриб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группе, в паре; искать информацию. Формирование основ эколог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ери л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заг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роизведение названий некоторых хищных животных и знание некоторых их повадок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 из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стижение необходимых результатов освоения пр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успешно осуществлять учебную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тицы – лесные жители. Ужи – обитатели л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вопро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роизведение названий нескольких лесных птиц, их голосов, некоторых особенностей поведения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 связной, логически целесообразной форме речи передать результаты изучения объектов окружающего мира. Владение рассуждением, описанием, повеств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екомые л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ывание и узнавание нескольких насекомых, особенности внешнего вида, повадки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 Понимание ценности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, описание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ы пришли в л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экскур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и воспроизведение нескольких правил поведения в лес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тешествие капель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знание и понимание, что в природе существуют три состояния воды (жидкое, твердое, газообразное). Понимание, что такое круговорот воды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группе, в паре. Понимание ценностей люб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 из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ойства 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и воспроизведение свойств воды, различные ее состоя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трудничать в группе, в паре; искать информацию. Формирование основ эколог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 связной, логически целесообразной форме речи передавать результаты изучения объектов окружающего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бы – обитатели водое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вание и называние нескольких обитателей водоемов (рыбы), знание некоторых особенностей их образа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рассуждением, описанием, повеств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сный водоем. Обитатели пресных водоемов. Экскурсия на водо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экскур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вание и называние нескольких обитателей пресных водоемов, знание некоторых особенностей их образа жизни, приспособления к водной среде обитания. Умение называть нескольких представителей животного и растительного мир пресного водое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ценности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получения, анализа и обработки информации (обобщение, классификация, сериация, чт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ото – естественный водоем. практическая работа с натуральными объектами, гербариями, муляжами (растения водоем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вание и называние нескольких обитателей болота, знание некоторых особенностей их образа жизни, приспособления к среде обитания. Умение называть нескольких представителей животного и растительного мира бол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Умение соотносить информацию с имеющимися знаниями. Формирование основ эколог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, описание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тения и животные луга. Виртуальная экскурсия на л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с натуральными объектами, гербариями, муляжами (растения луг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вание и называние нескольких обитателей луга, знание некоторых особенностей их образа жизни, приспособления к среде обитания. Умение называть нескольких представителей животного и растительного мира лу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искать нужную информацию. Формирование основ эколог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применять для решения учебных и практических задач различные  умственные операции (сравнение, обобщение, анализ, доказательств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тения и животные поля. Виртуальная экскурсия в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с натуральными объектами, гербариями, муляжами (растения пол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вание и называние нескольких обитателей поля, знание некоторых особенностей их образа жизни, приспособления к среде обитания. Умение называть нескольких представителей животного и растительного мира п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искать нужную информацию. Формирование основ эколог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 из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тения и животные сада. Виртуальная экскурсия в с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с натуральными объектами, гербариями, муляжами (растения сад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вание и называние нескольких обитателей сада, знание некоторых особенностей их образа жизни, приспособления к среде обитания. Умение называть нескольких представителей животного и растительного мира са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 Формирование основ эколог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 связной, логически целесообразной форме речи передать результаты изучения объектов окружающего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ем беречь прир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защита прое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вание и называние нескольких представителей Красной книги. Составление небольшого рассказ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оотносить информацию с имеющимися знаниями. Формирование основ эколог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рассуждением, описанием, повеств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стижение необходимого результат обучения  по программе во втором клас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успешно осуществлять учебную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способами получения, анализа и обработки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ем беречь нашу Зем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азд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достигнутого результата обучения по программе во втором клас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основ эколог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методами представления полученной информации (моделирование, конструирование, рассуждение, описание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9:29:00Z</dcterms:created>
  <dc:creator>user</dc:creator>
  <dc:description/>
  <cp:keywords/>
  <dc:language>en-US</dc:language>
  <cp:lastModifiedBy>user</cp:lastModifiedBy>
  <dcterms:modified xsi:type="dcterms:W3CDTF">2012-08-28T07:00:00Z</dcterms:modified>
  <cp:revision>16</cp:revision>
  <dc:subject/>
  <dc:title/>
</cp:coreProperties>
</file>