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</w:t>
      </w:r>
      <w:r>
        <w:rPr>
          <w:sz w:val="36"/>
          <w:szCs w:val="36"/>
        </w:rPr>
        <w:t>Тема: Знай правила движения как таблицу умножен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Цель: Закрепить знание детей о светофоре и дорожных знаках; вспомнить ,как правильно переходить дорогу; развивать наблюдательность, внимание, воображение, навыки безопасного поведения на дорогах. Воспитывать у детей культуру поведения на дорогах.</w:t>
      </w:r>
    </w:p>
    <w:p>
      <w:pPr>
        <w:pStyle w:val="Normal"/>
        <w:tabs>
          <w:tab w:val="clear" w:pos="708"/>
          <w:tab w:val="left" w:pos="26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Ход за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бята! Сегодня мы проводим необычное занятие. Оно посвящено правилам дорожного движения с каждым днём на наших дорогах появляется всё больше и больше автомобилей. Очень  много! И все торопятся, спешат доставить груз на стройки на заводы, быстрей перевезти пассажиров. Высокие скорости и интенсивность движения требуют от водителей и пешеходов быть очень внимательными. Для того что бы на дорогах было безопасно. Все автомобили, автобусы троллейбусы подчиняются строгим законам дорожного движения. Знать и выполнять правила поведения на улице должны все пешеходы, взрослые и дети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вил дорожных на свете не мал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 бы их выучить вам не мешал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 основное из правил дви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нать, как таблицу должны умножени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мостовой – не играть, не кататьс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сли ты хочешь здоровым оста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шей стране, много делают для того, чтобы на дорогах было безопасно, чтобы было хорошо и удобно пешеходам. Для этого улучшают машины, прокладывают хорошие дороги, а пешеходам строят безопасные подземные переходы. Дисциплина, осторожность и соблюдение правил дорожного движения водителям и пешеходам – основа безопасного движения на улице. Чтобы сохранить здоровье и жизнь, мы должны строго соблюдать правила дорожного дви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улицах наших движения так мног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зде всевозможных, так много маши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 ты не теряйся, не бойся дорог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правилам этим учиться спеш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сть движутся потоками машины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дителей спокойствие храня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ь знают все, что правила едины:</w:t>
      </w:r>
    </w:p>
    <w:p>
      <w:pPr>
        <w:pStyle w:val="Normal"/>
        <w:jc w:val="center"/>
        <w:rPr/>
      </w:pPr>
      <w:r>
        <w:rPr>
          <w:sz w:val="28"/>
          <w:szCs w:val="28"/>
        </w:rPr>
        <w:t>Для взрослых, пешеходов, и ребят. ( Вспомнить с детьми правил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зентация №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о не все пешеходы серьезно относятся к этим правилам, некоторые поступают так, как этот герой. Один сказочный герой, вел себя очень плохо, забывал учить уроки, правила не признавал. И дурное поведение, принесло лишь огорчение! ( Под музыку выбегает Незнай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 всем известный Незнай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ребятами всегда друж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среди дорожных знак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друзей не нахожу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так люблю похулигани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красный свет перебеж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о проезжей части даж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гу спокойно погуля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знаки я и не гляжу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 захочется, хожу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шалить хочу немного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бегу я на дорогу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ижением полон город, бегут машины в ряд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ветные светофоры и день, и ночь горя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рнул водитель круто, вспотел, как никогд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ще одна минута, случилась бы бе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а, что могло бы случиться с Незнайкой на дорог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можно играть детя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вы играе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лодц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сейчас я вам предлагаю отгадать загадк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глазищами моргаю неустанно день и ноч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машинам помогаю, и тебе хочу помочь. ( Светофор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Мультфильм про светофор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 любого перекрестка, вас встречает светофо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заводит очень просто с пешеходом разговор.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Выходит светофор и огонь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тофор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с виду грозный и серьезный, очень важный светофо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перекрестка, с перекрестка, на тебя гляжу в упо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, что я хочу сказать, я умею, я умею, по глазам его читать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личать ты должен ясно – цвет: зеленый, желтый, красный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оньк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ш домик светофор, мы три, родные бра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светим с давних пор дороги всем ребята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ы три чудесных, ты часто видишь нас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 нашего совета не слушаешь подча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мый строгий, красный ц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ворит: Дороги нет. Если свет зажегся красны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начит двигаться, оп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елтый свет – предупреждение, жди сигнала для движ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т зеленый говорит: Проходите, путь откры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тофор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сли выполнишь, без спора, все сигналы светофор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мой и в школу попадешь, в дороге ты не пропадешь.</w:t>
      </w:r>
    </w:p>
    <w:p>
      <w:pPr>
        <w:pStyle w:val="Normal"/>
        <w:jc w:val="center"/>
        <w:rPr/>
      </w:pPr>
      <w:r>
        <w:rPr>
          <w:sz w:val="28"/>
          <w:szCs w:val="28"/>
        </w:rPr>
        <w:t>( Песня светофор. Игра светофор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Мультфильм светофор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ме светофора, есть еще много дорожных знаков, дорожных знаков очень много. Они делятся на : запрещающие, разрешающие, указательные и многие друг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рожные знаки, о них не забуд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скажут они, безопасен ли пу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Презентация дорожных знаков № 1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рожные знаки, все очень хорош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взрослые, и дети, их уважать должны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Мультфильм пешеходный переход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знает, что без правил, без дорожных не про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должны мы на дороге, осмотрительными бы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сейчас ребята поиграем еще в одну словесную игру («Разрешается – Запрещается – Правила») – дополнить предложение одним из этих сл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хать зайцем, как известно – Запрещ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упать старушке место – Разреш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ход при красном свете – Запрещ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зеленом даже детям – Разреш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роезжей части бегать – Запрещ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ходить по тротуарам – Разреш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ажать правила дорожного движения – Разреш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, ребята проверим, как вы хорошо знаете правила пешехо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. Как называется та часть улицы, по которой идут пешеход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. В каком месте можно переходить улиц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. Где и в каких местах должны играть де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. Можно ли ездить вдвоем на велосипеде по проезжей ча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5. Как правильно переходить перекрест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6. С какой стороны нужно обходить машину, и трамва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7.На какой сигнал светофора, можно переходить улицу? </w:t>
      </w:r>
    </w:p>
    <w:p>
      <w:pPr>
        <w:pStyle w:val="Normal"/>
        <w:rPr/>
      </w:pPr>
      <w:r>
        <w:rPr>
          <w:sz w:val="28"/>
          <w:szCs w:val="28"/>
        </w:rPr>
        <w:t>(Слайд.Игра по правилам дорожного движ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сегодня мы повторили правила дорожного движения, познакомились с дорожными знаками. Надеюсь, что вы всегда их будете помнить и выполнять. В конце нашего занятия, хочу вручить каждому классу памятку пешех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МЯТКА ПЕШЕХ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ШЕХОДАМ РАЗРЕШАЕТСЯ ХОДИТЬ ТОЛЬКО ПО ТРОТУАРАМ И ПЕШЕХОДНЫМ ДОРОЖКАМ. А ТАМ, ГДЕ ИХ НЕТ ПО ОБОЧИНЕ, НАВСТРЕЧУ ДВИЖУЩЕМУСЯ ТРАНСПОР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ВЫХОДИТЕ И НЕ ВЫБЕГАЙТЕ НА ПРОЕЗЖУЮ Ч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ХОДИТЕ ПРОЕЗЖУЮ ЧАСТЬ ТОЛЬКО В МЕСТАХ, ОБОЗНАЧЕННЫХ ДОРОЖНОЙ РАЗМЕТКОЙ ЗЕБРА ИЛИ ЗНАКОМ ПЕШЕХОДНЫЙ ПЕРЕХ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МЕСТАХ, ГДЕ ЕСТЬ СВЕТОФОР, ПЕРЕХОДИТЕ УЛИЦУ ТОЛЬКО НА ЗЕЛЁНЫЙ СИГНАЛ СВЕТОФ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БЕГИТЕ ЧЕРЕЗ УЛИЦУ, ИДИТЕ СПОКОЙНЫМ ШАГ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Д ПЕРЕХОДОМ УЛИЦА С ДВУСТОРОННИМ ДВИЖЕНИЕМ ПОСМОТРИТЕ НАЛЕВО И, ЕСЛИ ПОБЛИЗОСТИ НЕТ МАШИН, НАЧИНАЙТЕ ПЕРЕХОД. ДОЙДЯ ДО СЕРЕДИНЫ, ПОСМОТРИТЕ НАПРАВО. ЕСЛИ ПОБЛИЗОСТИ ЕСТЬ МАШИНЫ, ПРОПУСТИТЕ ИХ, А ПОТОМ ПРОДОЛЖАЙТЕ ПУ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ХОДИТЕ ТРАМВАЙ СПЕРЕДИ, А АВТОБУС И ТРОЛЛЕЙБУС СЗ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ИЦА НЕ МЕСТО ДЛЯ ИГ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ТАТЬСЯ НА РОЛИКОВЫХ КОНЬКАХ, САМОКАТЕ, ВЕЛОСИПЕДЕ МОЖНО ТОЛЬКО В ПАРКЕ, ВО ДВОРЕ, НА СТАДИО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ЕРЕХОДЕ УЛИЦЫ СОЙДИТЕ С ВЕЛОСИПЕДА, ДЕРЖА ЕГО ЗА РУЛЬ, ПЕРЕЙДИТЕ ПО ПЕШЕХОДНОМУ ПЕРЕХОДУ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8:14:00Z</dcterms:created>
  <dc:creator>Admin</dc:creator>
  <dc:description/>
  <cp:keywords/>
  <dc:language>en-US</dc:language>
  <cp:lastModifiedBy>Admin</cp:lastModifiedBy>
  <dcterms:modified xsi:type="dcterms:W3CDTF">2012-10-15T19:25:00Z</dcterms:modified>
  <cp:revision>1</cp:revision>
  <dc:subject/>
  <dc:title> Тема: Знай правила движения как таблицу умножения</dc:title>
</cp:coreProperties>
</file>