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е об автор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тор(ы):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болевская Римма Александровна,Кравченко Наталья Леонидовна, Сафонова Татьяна Николаев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 работы, должность: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.Таганрог, МОБУ СОШ №12, учитель технолог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гион: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остовская облас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истики урока (занят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вень образования: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ное общее образова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евая аудитория: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итель (преподаватель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(ы):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 клас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 клас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 клас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(ы):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образительное искусств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кусств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узы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хнолог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 урока: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ть эмоционально ценностную среду, обеспечивающую в процессе предметной интеграции,   развитие криативных способностей обучающихся на основе продуктивной, творческой деятельности, направленной на изготовлении  из вторичного сырья  новогодних подар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п урока: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рок обобщения и систематизации зна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емая методическая литература: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Технология. 6 класс. Учебник" Симоненко, Самородский 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00 великих композиторов, Автор: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ozon.ru/context/detail/id/90165/" \l "tab_person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Д. К. Самин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емое оборудование: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ьютер, проектор, экран, колон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езанные из чёрной бумаги пятна различной формы, фломастеры, маркеры, листы  белыеА4, разнообразный материал для поделок (тесьма,  кусочки ткани, лента, универсальный клей, коробочки, бутылочки и т.д.), ёлка, герлянды и новогодние укрвш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ткое описание: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дачи:1.Создать эмоционально образную среду средствами музыкальных произведений, побуждающих обучающихся, включаться в продуктивную деятельность. 2.Способствовать созданию творческой среды, обеспечивающей развития креативных способностей обучающихся. 3.Содействовать развитию образного мышления, воображения при создании новых объектов деятельности средствами изобразительного искусства. 4.Актуализировать систему представлений обучающихся о свойствах материалов в процессе создания нового продукта деятельности. 5.Подвести обучающихся к завершению изготовления новогодних подарков и рефлексии. Мультимедиа компонент используется на протяжении всего урока, выступает в роли наглядного пособия к уроку, иллюстрирует ход урока качественными видео, звуковым и текстовыми материалам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абинете парты стоят так, что бы дети сели по группам( на уроках технологии девочки работают по бригадам  и на уроке они рассаживаются по бригадам), на столах всё необходимое для работы( маркеры, ножницы, иглы, нитки и т.д.)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Организационный момен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Слайд 1</w:t>
        <w:br/>
        <w:t>Вход детей под музыку П И Чайковского, из балета «щелкунчик»(марш).</w:t>
        <w:br/>
        <w:t>-приветствие</w:t>
        <w:br/>
        <w:t>Учитель музыки:Вспомните, пожалуйста тему нашего полугодия по музыке.</w:t>
        <w:br/>
        <w:t>Дети:Преобразующая сила музыки.</w:t>
        <w:br/>
        <w:t>Учитель музыки: Вы  видите, что сегодня урок необычный, вести его буду не только я.( Представляются учителя ИЗО и технологии)..Как вы думаете, что связывает наши предметы, чем мы занимаемся на наших уроках?</w:t>
        <w:br/>
        <w:t>Дети:Искусством.</w:t>
        <w:br/>
        <w:t>Учитель музыки: Поэтому тема нашего урока будет звучать немного иначе, преобразующая сила…. Продолжите …</w:t>
        <w:br/>
        <w:t>Дети:Преобразующая сила искусства.</w:t>
        <w:br/>
        <w:t>Слайд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Повторе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Учитель музыки:А  сейчас вспомните, под музыку какого композитора  вы  входили?</w:t>
        <w:br/>
        <w:t>Дети:П И Чайковский.</w:t>
        <w:br/>
        <w:t>Слайд 5</w:t>
        <w:br/>
        <w:t>Учитель музыки:Расскажите, что вы помните об этом композиторе и как его имя связанно с нашим городом. Слайд 6</w:t>
        <w:br/>
        <w:t>Ответы детей.</w:t>
        <w:br/>
        <w:t>Учитель музыки:А из какого произведения звучал отрывок?</w:t>
        <w:br/>
        <w:t>Дети: «Щелкунчик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Слушание произвед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Слайд 7</w:t>
        <w:br/>
        <w:t>Учитель музыки:А сейчас мы послушаем другой отрывок из этого произведения.Что хотел изобразить композитор в этом отрывке, что вам представляется, какие средства использует композитор, чтобы создать задуманный образ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учит Вальс снежинок.После прослушивания обсуждение, ответы на заданные вопрос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Исполнение  «Песня  о снежинке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лайд 8</w:t>
        <w:br/>
        <w:t>Учитель музыки:Звучал вальс снежинок. А у нас тоже есть песня о снежинке, давайте её исполним.</w:t>
        <w:br/>
        <w:t>Исполнение песн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Беседа и подготовка к работ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Учитель ИЗО:</w:t>
        <w:br/>
        <w:t>Ожидание волшебства самое приятное, знакомое с детства, чувство.Мы верим, что раз в году может случится чудо, чудо превращения. Что это за праздник, напоминающий сказк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: Новый г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 отрывка из мультфильма «Щелкнчик»( эпизод превращений и преобразований ) Слайд 9</w:t>
        <w:br/>
        <w:t>Учитель ИЗО:Что увидели?</w:t>
        <w:br/>
        <w:t>Дети:Превращение предметов в образы, т.е.преобразование.</w:t>
        <w:br/>
        <w:t>Учитель ИЗО:Преобразование начинается с мысли, идеи, вдохновения. Чтобы преобразовывать надо смотреть на мир глазами творца. Оглянемся вокруг: наша творческая мысль преобразует бесформенные пятна облаков в ожившие образы животных, птиц, людей, сказочных персонажей и т. Д. Изображая на плоскости, художник говорит со зрителем на языке изобразительного искусства. Что является образным языком графики, живописи?</w:t>
        <w:br/>
        <w:t>Дети:Линия, штрихи, пятно, цвет, фактура и т.д.</w:t>
        <w:br/>
        <w:t>Учитель ИЗО:Сейчас, используя образный язык изобразительного искусства, мы выполним работу, которая помогает нам развить воображение и войти в творческий процесс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Творческая рабо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лайд 1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 получают вырезанные учителем пятна произвольной формы .Для чёткости и графичности пятна вырезаны из чёрной бумаги. Дети приклеивают пятно на белый лист Задача учеников: увидеть в бесформенной, абстрактной форме какой-либо предмет, животное, фигуру человека и т.д.Далее дорисовав, его несколькими линиями, штрихами, завершить увиденный .угаданный образ, придав характерные черты.По завершению работы готовые произведения детей учитель прикрепляет на чёрный холст, некоторые вставляет в заготовленные заранее рамки. Получилась импровизированная выставка. Дети рассматривают, анализируют, оценивают получившиеся рабо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ИЗОСейчас вы  из абстрактных пятен делали конкретные образы, но вам предстоит ещё более интересная работа, будут объёмы и надо будет сделать…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Подготовка к творческой работе по технолог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технологии: Слайд13-14Сейчас перед вами будет стоять задача, из обыкновенных вещей сделать необыкновенные.Наша работа Будет связана с различными материалами, среди которых будут ткани. Вспомните пожалуйста свойства тканей.</w:t>
        <w:br/>
        <w:t>Ответы детей.Физико – механические, технологические, гигиенические.</w:t>
        <w:br/>
        <w:t>Учитель технологии</w:t>
        <w:br/>
        <w:t>Что относится к механическим, технологическим свойствам?</w:t>
        <w:br/>
        <w:t>Ответы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технологии.</w:t>
        <w:br/>
        <w:t>А какие свойства нам при работе не понадобятся?</w:t>
        <w:br/>
        <w:t>Дети:Гигиенические.</w:t>
        <w:br/>
        <w:t>Учитель технологии</w:t>
        <w:br/>
        <w:t>Мы с вами будем делать новогодние подар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дной из парт заранее приготовлены все материалы для работы (коробки из-под чая, шишки. Тесьма, ленты, старая разделочная доска, обрезки различных тканей, теннисные шарики, дождик, шнур и т.д.) накрытые полотном. Учитель музыки и ИЗО поднимают полотно и дети выбирают, то из чего бы им хотелось сделать свои подар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Творческая рабо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и садятся на места. Проговариваются правила техники безопасности. Слайд 1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технологии:До перемены у вас есть время посмотреть на выбранные вами материалы, подумать и представить что бы вы хотели сдел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ец первого уро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время перемены дети выходят. Кабинет преображается .Развешиваются новогодние гирлянды, дождик, снежинки, достаётся  заранее наряженная ёлка.Создаётся атмосфера Нового года.По звонку дети входят под музыку из балета «Щелкунчик».Рассаживаются на места и работают над создание новогоднего подар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15 минуте проводится физ.минут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 бой курантов, дети кладут свои поделки под ёлку. Затем каждая ученица рассказывает о своей работе( из каких материалов делала и что получилось) Слайд 1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музыки:Какую роль играла музыка на нашем уроке? Помогла она нам настроиться на праздничное настроени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ИЗО:Процесс творения был труден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: Нет, было интерес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ИЗО:Интерес это главно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технологии.</w:t>
        <w:br/>
        <w:t>Получилось то, что вы задумали?Что нового узнали?Что расскажете дома о сегодняшнем уроке? Попробуйте с родителями дома сделать из ненужных вещей, что-нибудь интересное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5:57:00Z</dcterms:created>
  <dc:creator>Римма</dc:creator>
  <dc:description/>
  <dc:language>en-US</dc:language>
  <cp:lastModifiedBy>Римма</cp:lastModifiedBy>
  <dcterms:modified xsi:type="dcterms:W3CDTF">2013-02-07T05:58:00Z</dcterms:modified>
  <cp:revision>1</cp:revision>
  <dc:subject/>
  <dc:title/>
</cp:coreProperties>
</file>