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Честь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34000" cy="356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3420" w:hanging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р:</w:t>
      </w:r>
    </w:p>
    <w:p>
      <w:pPr>
        <w:pStyle w:val="Normal"/>
        <w:ind w:left="3420" w:hanging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шкин Илья Викторович</w:t>
      </w:r>
    </w:p>
    <w:p>
      <w:pPr>
        <w:pStyle w:val="Normal"/>
        <w:ind w:left="3420" w:hanging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еник 4 класса </w:t>
      </w:r>
    </w:p>
    <w:p>
      <w:pPr>
        <w:pStyle w:val="Normal"/>
        <w:ind w:left="3420" w:hanging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БОУ Зайцевореченская ОС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Что такое чес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 Преимущества че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 Проявления чести в повседневной жизн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Как воспитать в себе чес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 Золотая середи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 Источни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5765" cy="353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Что такое че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есть  – категория, означающая моральную оценку индивидуума со стороны общества, а также самооценку человека. Честь — одно из нематериальных благ, принадлежащих человеку от рождения, оно неотчуждаемо и непередаваемо. </w:t>
      </w:r>
      <w:r>
        <w:rPr>
          <w:i/>
          <w:sz w:val="28"/>
          <w:szCs w:val="28"/>
        </w:rPr>
        <w:t>(Большой юридический словарь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есть  – комплексное морально-этическое и социальное понятие, связанное с оценкой таких качеств индивида, как верность, справедливость, правдивость, благородство, достоинство. </w:t>
      </w:r>
      <w:r>
        <w:rPr>
          <w:i/>
          <w:sz w:val="28"/>
          <w:szCs w:val="28"/>
        </w:rPr>
        <w:t>(Википедия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сть – это готовность отстаивать свои интересы и интересы своего государства, пренебрегая при этом даже угрозой для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сть – внутренний сторож, не допускающий не только низких поступков, но и недобродетельных помыс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сть – это одно из главных достоинств человека, определяющих всю его жизн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сть – это неприкосновенность тела, сила души и чистота помы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57800" cy="369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 Преимущества че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сть даёт силы – для преодоления даже самых сложных и грозных препятств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сть даёт уважение – «человек чести» с давних пор это один из самых значимых в России комплиментов благородному челове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сть даёт надежду – даже в безнадежной ситу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сть даёт свободу – от низких поступков, лжи и неискр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сть даёт возможности – для ничем не ограниченного духовного разви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935" cy="3780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Проявления чести в повседневной жизн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оенные действия. Воинская честь – это главное качество, которое должно быть присуще хорошему воину, как рядовому, так и полководц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товые ситуации. Человек, вступившийся за слабого или оскорбленного – человек че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лигия. Священнослужитель, подвергающийся гонениям или осуждению, но не предающий своих религиозных убеждений – человек че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тремальные ситуации. Человек, который в экстремальной ситуации думает не о том, как спастись одному, но о том, как спастись вместе со всеми – человек че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735" cy="3780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Как воспитать в себе че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сть должна быть у человека с рождения; если же человек не ощущает в себе чести, ему придется приложить значительные усилия для того, чтобы стать человеком че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язательств и обещаний. Человек, который приучает себя не давать невыполнимых обещаний и всегда держать слово – становится человеком че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ренинги. Чем меньше у человека страхов и опасений, тем больше вероятность, что в сложной ситуации он проявит себя, как человек чести. Избавиться от многих страхов помогают психологические тренин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овершенствование. Если человек сумеет трезво оценить себя, увидеть негативные стороны своего характера и поставить цель преодолеть их – он на пути к тому, чтобы стать человеком чест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олотая середи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счестность - полное отсутствие че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сть – Золотая середи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хвальство - избыточное понимание чести, превращающее ее из внутреннего во внеш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юридический словар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кипед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apaktep.net›virtues/noble/honor/desc.ph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3:39:00Z</dcterms:created>
  <dc:creator>User</dc:creator>
  <dc:description/>
  <cp:keywords/>
  <dc:language>en-US</dc:language>
  <cp:lastModifiedBy>User</cp:lastModifiedBy>
  <dcterms:modified xsi:type="dcterms:W3CDTF">2012-10-28T14:45:00Z</dcterms:modified>
  <cp:revision>5</cp:revision>
  <dc:subject/>
  <dc:title/>
</cp:coreProperties>
</file>