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БОУ СОШ № 1252 с углублённым изучением испанского языка имени Сервантеса</w:t>
      </w:r>
    </w:p>
    <w:p>
      <w:pPr>
        <w:pStyle w:val="Heading"/>
        <w:rPr/>
      </w:pPr>
      <w:r>
        <w:rPr/>
        <w:t>СОУО Департамента образования г. Москв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федра иностранных языков</w:t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  <w:t>Программа</w:t>
      </w:r>
    </w:p>
    <w:p>
      <w:pPr>
        <w:pStyle w:val="Heading"/>
        <w:rPr>
          <w:sz w:val="52"/>
        </w:rPr>
      </w:pPr>
      <w:r>
        <w:rPr>
          <w:sz w:val="52"/>
        </w:rPr>
        <w:t>обучения испанскому языку в развивающих группах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/>
        <w:t>Разработана учителем испанского языка Голицыной М.В. на основе программы «Преемственность» (коллектива авторов Института общего образования Министерства общего и профессионального образования Российской Федерации (ИОО МОПО РФ), практиками и методистами Псковского областного института повышения квалификации работников образования (ПОИПКРО) и программы по обучению иностранным языкам детей дошкольного возраста, предложенной Московским Департаментом образования  и Московским институтом повышения квалификации работников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Утверждена на заседании кафедры ИЯ школы  1252</w:t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Протокол от 24 августа 2012 г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иректор школы № 1252                                  И.В. Анурова</w:t>
      </w:r>
    </w:p>
    <w:p>
      <w:pPr>
        <w:pStyle w:val="Heading"/>
        <w:jc w:val="both"/>
        <w:rPr/>
      </w:pPr>
      <w:r>
        <w:rPr/>
        <w:t>Зам. директора</w:t>
      </w:r>
    </w:p>
    <w:p>
      <w:pPr>
        <w:pStyle w:val="Heading"/>
        <w:jc w:val="both"/>
        <w:rPr/>
      </w:pPr>
      <w:r>
        <w:rPr/>
        <w:t>по ИЯ                                                                   М.Г. Полисар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Москва</w:t>
      </w:r>
    </w:p>
    <w:p>
      <w:pPr>
        <w:pStyle w:val="Heading"/>
        <w:rPr/>
      </w:pPr>
      <w:r>
        <w:rPr/>
        <w:t>2012 г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Введение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jc w:val="both"/>
        <w:rPr/>
      </w:pPr>
      <w:r>
        <w:rPr/>
        <w:tab/>
        <w:t>В современном, динамично развивающемся мире, тенденции интернационализации и интеграции культур, обществ очевидны. Особенно ярко эти тенденции проявляются в таком мега полисе, как город Москва. Общество требует, чтобы с раннего возраста граждане могли жить и адекватно взаимодействовать в диалоге культур. Раннее овладение иностранными языками востребовано современным обществом.</w:t>
      </w:r>
    </w:p>
    <w:p>
      <w:pPr>
        <w:pStyle w:val="Heading"/>
        <w:spacing w:lineRule="auto" w:line="360"/>
        <w:jc w:val="both"/>
        <w:rPr/>
      </w:pPr>
      <w:r>
        <w:rPr/>
        <w:tab/>
        <w:t>Преимущества раннего обучения ИЯ были доказаны теоретически и практически ещё четверть века назад, когда в учреждениях дошкольного образования массово вводились курсы иностранных языков.</w:t>
      </w:r>
    </w:p>
    <w:p>
      <w:pPr>
        <w:pStyle w:val="Heading"/>
        <w:spacing w:lineRule="auto" w:line="360"/>
        <w:jc w:val="both"/>
        <w:rPr/>
      </w:pPr>
      <w:r>
        <w:rPr/>
        <w:tab/>
        <w:t>Дошкольный возраст уникален для овладения языком. Дети 6-ти лет владеют следующими психическими особенностями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пластичность природного механизма усвоения речи,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интенсивное формирование познавательных процессов,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быстрое запоминание языковой информации,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пособность анализировать и систематизировать речевые потоки на разных языках. Не путая эти языки и их </w:t>
      </w:r>
    </w:p>
    <w:p>
      <w:pPr>
        <w:pStyle w:val="Heading"/>
        <w:spacing w:lineRule="auto" w:line="360"/>
        <w:jc w:val="both"/>
        <w:rPr/>
      </w:pPr>
      <w:r>
        <w:rPr/>
        <w:t xml:space="preserve">    </w:t>
      </w:r>
      <w:r>
        <w:rPr/>
        <w:t>средства выражения,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особая способность к имитации,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/>
        <w:t>отсутствие языкового барьера (страха)…</w:t>
      </w:r>
    </w:p>
    <w:p>
      <w:pPr>
        <w:pStyle w:val="Heading"/>
        <w:spacing w:lineRule="auto" w:line="360"/>
        <w:jc w:val="both"/>
        <w:rPr/>
      </w:pPr>
      <w:r>
        <w:rPr/>
        <w:t>Изучения ИЯ в раннем возрасте благотворно влияет на общее интеллектуальное, психическое развитие ребёнка, на расширение его кругозора и его речевые способности.  Познание ребёнком  окружающего мира через знакомство с родной и иноязычными культурами, закладывает основы  его би- и полилингвальности, что столь востребовано ныне для получения достойного образования, карьерного роста и успешности индивида в его будущей жизни, в целом.</w:t>
      </w:r>
    </w:p>
    <w:p>
      <w:pPr>
        <w:pStyle w:val="Heading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Настоящая программа призвана развивать личность ребёнка, учить его взаимодействовать в коллективе, воспитывать его патриотом своей страны, овладевшим элементарными понятиями, навыками поведения, доступными его возрасту, готовить к процессу обучения ИЯ в школьных образовательных учреждениях, в которых облучение ИЯ ведётся с первого класса.    </w:t>
      </w:r>
    </w:p>
    <w:p>
      <w:pPr>
        <w:pStyle w:val="Heading"/>
        <w:spacing w:lineRule="auto" w:line="360"/>
        <w:jc w:val="both"/>
        <w:rPr/>
      </w:pPr>
      <w:r>
        <w:rPr>
          <w:b/>
        </w:rPr>
        <w:tab/>
        <w:t xml:space="preserve">Целью Программы    </w:t>
      </w:r>
      <w:r>
        <w:rPr/>
        <w:t>является всестороннее развитие детей, позволяющее им в дальнейшем успешно овладеть школьной программой.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Данная программа позволяет: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беспечить преемственность между дошкольным и начальным образованием;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устранить разноуровневую подготовку к обучению в школе в связи со снижением количества детей, посещающих дошкольные учреждения;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сключить  дублирование школьной программы при подготовке детей к обучению;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охранить здоровье обучающихся.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  <w:t>Основными принципами Программы являются: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/>
        <w:t>учёт индивидуальных особенностей и возможностей детей старшего дошкольного возраста;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/>
        <w:t>доброжелательная атмосфера;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/>
        <w:t>недопустимость порицания;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/>
        <w:t>положительная оценка любого достижения ребёнка;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/>
        <w:t>обучение с учётом специфики старшего дошкольного возраста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/>
        </w:rPr>
        <w:t>Ведущей деятельностью при подготовке к школе является игровая.</w:t>
      </w:r>
      <w:r>
        <w:rPr/>
        <w:t xml:space="preserve"> </w:t>
      </w:r>
    </w:p>
    <w:p>
      <w:pPr>
        <w:pStyle w:val="Heading"/>
        <w:spacing w:lineRule="auto" w:line="360"/>
        <w:ind w:left="720" w:hanging="0"/>
        <w:jc w:val="both"/>
        <w:rPr/>
      </w:pPr>
      <w:r>
        <w:rPr/>
      </w:r>
    </w:p>
    <w:p>
      <w:pPr>
        <w:pStyle w:val="Heading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казатель разделов настоя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граммы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>
          <w:sz w:val="32"/>
        </w:rPr>
      </w:pPr>
      <w:r>
        <w:rPr>
          <w:sz w:val="32"/>
        </w:rPr>
        <w:t>Введение, где раскрывается специфика данной Программы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32"/>
        </w:rPr>
        <w:t>Цели раннего формирования элементарных иноязычных компетенций детей с ориентацией на личностное развитие ребёнк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32"/>
        </w:rPr>
        <w:t>Основные технологии воспитания иноязычной культуры у детей дошкольного возраст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32"/>
        </w:rPr>
        <w:t>Реализация интегративного подхода как взаимодействие целевых аспектов деятельности детей на ИЯ с другими видами деятельности и информацией, получаемой ребёнком в дошкольном возрасте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32"/>
        </w:rPr>
        <w:t>Содержание деятельности воспитуемых и конечные результаты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32"/>
        </w:rPr>
        <w:t>Учебный поурочный план на 2012- 2013 учебный год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32"/>
        </w:rPr>
      </w:pPr>
      <w:r>
        <w:rPr>
          <w:sz w:val="32"/>
        </w:rPr>
        <w:t>Список используемой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Цели обучения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spacing w:lineRule="auto" w:line="360"/>
        <w:rPr/>
      </w:pPr>
      <w:r>
        <w:rPr/>
        <w:tab/>
        <w:t>Обучение ИЯ детей-дошкольников призвано охранять и укреплять физическое, психическое и духовное здоровье детей. Основная цель – это личностное развитие ребёнка средствами иноязычной языковой деятельности. Являясь стратегической, данная цель позволяет органично включать ИЯ в контекст жизнедеятельности дошкольника и определяет конкретные пути осуществления интегративных связей предмета с другими видами и формами деятельности детей данного возраста.</w:t>
      </w:r>
    </w:p>
    <w:p>
      <w:pPr>
        <w:pStyle w:val="2"/>
        <w:spacing w:lineRule="auto" w:line="360"/>
        <w:rPr/>
      </w:pPr>
      <w:r>
        <w:rPr/>
        <w:tab/>
        <w:t>Реализация цели развития личности учащегося предусматривает: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Развитие языковых способностей ребёнка (всех видов памяти, слуха, произносительных навыков, внимания, прогнозирования и др.), которые могут стать основой для обучения впоследствии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Осознание детьми родной культуры, знакомство с иноязычными, выработка позитивного к ним отношения и интереса.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/>
        <w:t>Воспитание в детях чувства осознания себя как личности, принадлежащей к определённому языковому и культурному сообществу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Развитие мелкой моторики, любознательности, двигательных, эмоциональных, психических, творческих качеств ребёнка, его фантазии, способностей к взаимодействию в совместной деятельности (игровой, трудовой, учебной, творческой и т.д. и т.п.)</w:t>
      </w:r>
    </w:p>
    <w:p>
      <w:pPr>
        <w:pStyle w:val="2"/>
        <w:spacing w:lineRule="auto" w:line="360"/>
        <w:rPr/>
      </w:pPr>
      <w:r>
        <w:rPr/>
        <w:tab/>
        <w:t>Знакомясь с родным и иноязычным детским фольклором в виде речёвок, стихотворений, песен, игр, дети обучаются умениям и навыкам устной иноязычной речи, активизируя их на каждом занятии. Это: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Элементарные умения речевого этикета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онимание и адекватная реакция в рамках тематики</w:t>
      </w:r>
    </w:p>
    <w:p>
      <w:pPr>
        <w:pStyle w:val="2"/>
        <w:spacing w:lineRule="auto" w:line="360"/>
        <w:rPr/>
      </w:pPr>
      <w:r>
        <w:rPr/>
        <w:t xml:space="preserve">     </w:t>
      </w:r>
      <w:r>
        <w:rPr/>
        <w:t>обозначенной  Программой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 xml:space="preserve">Воспроизведение изученного материала. Автоматизация его в виде языковых, слуховых, музыкальных, двигательных образов. 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  <w:t>Технологии иноязычной деятельности воспитанников</w:t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spacing w:lineRule="auto" w:line="360"/>
        <w:rPr/>
      </w:pPr>
      <w:r>
        <w:rPr/>
        <w:tab/>
        <w:t>Для достижения успеха в деле формирования элементарных иноязычных компетенций у детей дошкольного возраста необходимо во главу угла ставить развитие личности ребёнка. Отсюда очевиден выбор технологий: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Отвечающие потребностям и интересам детей речевые игры превалируют над целенаправленной учебной деятельностью, поскольку дошкольника интересует не результат обучения, а его процесс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Организация учебного процесса в виде совместной деятельности  в сотрудничестве с применением парных, групповых, индивидуальных приёмов работы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Интеграция речевых игр с играми подвижными, музыкальными, ролевыми, фольклорными, мимическими, пальчиковыми, настольными и т.д. и т.п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Применение сказочных любимых российских и иноязычных персонажей, позволяющее организовать на основе сюжета типичное слушание, рассказывание и разыгрывание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Применение раскрасок, языкового фольклора, песен и стихотворений несёт обучающий характер, теснейшим образом связано с изучением программной лексики и грамматики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Применение аутентичных материалов, т.е. таких игр, песен, речёвок, которые воспроизводят сверстники обучаемых за рубежом.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Развития имитации каждого ребёнка, при условии, что дети чётко понимают, что обозначают воспроизводимые ими звуки, слова, фразы, жесты…</w:t>
      </w:r>
    </w:p>
    <w:p>
      <w:pPr>
        <w:pStyle w:val="2"/>
        <w:numPr>
          <w:ilvl w:val="0"/>
          <w:numId w:val="9"/>
        </w:numPr>
        <w:spacing w:lineRule="auto" w:line="360"/>
        <w:rPr/>
      </w:pPr>
      <w:r>
        <w:rPr/>
        <w:t>Применение наглядности в традиционном и современном виде (возможности ПК, применение материалов для творческих работ (цветная бумага, карандаши…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  <w:t>Интегративный подход</w:t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spacing w:lineRule="auto" w:line="360"/>
        <w:rPr/>
      </w:pPr>
      <w:r>
        <w:rPr/>
        <w:tab/>
        <w:t xml:space="preserve">Для реализации интегративного подхода необходимо </w:t>
      </w:r>
      <w:r>
        <w:rPr>
          <w:b/>
        </w:rPr>
        <w:t>развивать: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Внимательность к восприятию  звучащей родной и иноязычной речи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Адекватное выговаривание с соответствующим интонированием, повторение вслед за учителем индивидуально, в хоре, в паре, в группе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Культуру речевого этикета и речевого и неречевого поведения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пособности почувствовать себя актёром, вживаться в разные роли, заучивать материал «в образе»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Способности различать фразы, слова, слоги, звуки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Все виды памяти, слуха, имитации, подражания, координации, импровизации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бразное, конкретное мышление, воображение, аккуратность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>Ориентирование в пространстве, времени, по цвету, по прямым и косвенным признакам, по размерам…</w:t>
      </w:r>
    </w:p>
    <w:p>
      <w:pPr>
        <w:pStyle w:val="2"/>
        <w:spacing w:lineRule="auto" w:line="360"/>
        <w:ind w:firstLine="390"/>
        <w:rPr/>
      </w:pPr>
      <w:r>
        <w:rPr/>
        <w:t>Наряду со сказанным выше, необходимо формировать представление о многообразии окружающего мира, флоры и фауны, прививать ответственное и уважительное отношение к природе и человеку.</w:t>
      </w:r>
    </w:p>
    <w:p>
      <w:pPr>
        <w:pStyle w:val="2"/>
        <w:spacing w:lineRule="auto" w:line="360"/>
        <w:ind w:firstLine="390"/>
        <w:rPr/>
      </w:pPr>
      <w:r>
        <w:rPr/>
      </w:r>
    </w:p>
    <w:p>
      <w:pPr>
        <w:pStyle w:val="2"/>
        <w:spacing w:lineRule="auto" w:line="360"/>
        <w:ind w:firstLine="390"/>
        <w:jc w:val="center"/>
        <w:rPr/>
      </w:pPr>
      <w:r>
        <w:rPr/>
      </w:r>
    </w:p>
    <w:p>
      <w:pPr>
        <w:pStyle w:val="2"/>
        <w:ind w:firstLine="390"/>
        <w:jc w:val="center"/>
        <w:rPr>
          <w:b/>
          <w:b/>
          <w:sz w:val="40"/>
        </w:rPr>
      </w:pPr>
      <w:r>
        <w:rPr>
          <w:b/>
          <w:sz w:val="40"/>
        </w:rPr>
        <w:t>Содержание и конечные результаты иноязычной деятельности воспитанников</w:t>
      </w:r>
    </w:p>
    <w:p>
      <w:pPr>
        <w:pStyle w:val="2"/>
        <w:ind w:firstLine="39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spacing w:lineRule="auto" w:line="360"/>
        <w:rPr/>
      </w:pPr>
      <w:r>
        <w:rPr/>
        <w:tab/>
        <w:t xml:space="preserve">Содержание </w:t>
      </w:r>
      <w:r>
        <w:rPr>
          <w:szCs w:val="32"/>
        </w:rPr>
        <w:t>и конечные результаты иноязычной деятельности воспитанников</w:t>
      </w:r>
      <w:r>
        <w:rPr/>
        <w:t xml:space="preserve"> в развивающих группах </w:t>
      </w:r>
      <w:r>
        <w:rPr>
          <w:b/>
        </w:rPr>
        <w:t>призвано: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Соответствовать возрастным особенностям и интересам детей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Соотноситься  с личным опытом ребёнка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Активизировать накопленные знания родной культуры и знакомить с иноязычной.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Создавать условия для гармоничного развития личности ребёнка, интегрируя типичные для данной возрастной группы виды деятельности, как то: трудовая, музыкальная, изобразительная и др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Сферами, затрагивающими содержание деятельности в развивающих группах являются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иветствие и знакомство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Образование русских и испанских имён (общеупотребительных и ласкательных)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Речевой этикет при встрече, выражении благодарности, просьбы, согласия, несогласия, поздравления, пожелании, прощании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Моя родная страна и страны изучаемого языка (названия)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Счёт на пальцах по-испански до 10-ти и обратно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Элементарные представления о временах года, месяцах и погоде в России и иноязычных странах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Знание названий лесных и домашних животных, имитация их звуков в русской и испанской транскрипциях, инсценировка русской народной сказки «Теремок» в официально опубликованном переводе (с купюрами)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Самые известные праздники и празднества в России и Испании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Знакомство с национальными костюмами. Названиями предметов одежды.</w:t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  <w:t>Требования к уровню знаний после прохождения курса развивающих групп:</w:t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Уметь различать иноязычные звуки, слоги, слова, фразы. Имитировать их, правильно оформляя произносительно и интонационно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Воспроизводить микро диалоги приветствия, знакомства, встречи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Воспроизводить игры, рифмовки, песни, стихотворения, понимая их значение и интонацию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Объяснять на родном языке особенности общения на испанском языке, наиболее важные традиции, празднества, обычаи испанского народа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Получить общеучебные навыки работы в коллективе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>Проявлять интерес к познанию испанских народных сказок, обычаев, традиций, языка  и культуры в целом. Любить и ценить достижения родной культуры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  <w:t>Календарно-тематический план работы</w:t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Тема видов деятельно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зыковое на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одной-ИЯ (понятия)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a]</w:t>
            </w:r>
            <w:r>
              <w:rPr/>
              <w:t xml:space="preserve">, </w:t>
            </w:r>
            <w:r>
              <w:rPr>
                <w:lang w:val="en-US"/>
              </w:rPr>
              <w:t>[o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енка-приветствие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e]</w:t>
            </w:r>
            <w:r>
              <w:rPr/>
              <w:t xml:space="preserve">, </w:t>
            </w:r>
            <w:r>
              <w:rPr>
                <w:lang w:val="en-US"/>
              </w:rPr>
              <w:t>[i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еседа о 12 октября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u]</w:t>
            </w:r>
            <w:r>
              <w:rPr/>
              <w:t>, 5 глас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енка-игра «Птички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s]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узыкальная игра «1, 2, 3!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l]</w:t>
            </w:r>
            <w:r>
              <w:rPr/>
              <w:t xml:space="preserve">, </w:t>
            </w:r>
            <w:r>
              <w:rPr>
                <w:lang w:val="en-US"/>
              </w:rPr>
              <w:t>[ll]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гра «В волшебников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чёт 1-4 (мотор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икро диалог «Встреча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нтонация вопросо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вторение пройденного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гра-песенка «Я тебя спрашиваю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t]</w:t>
            </w:r>
            <w:r>
              <w:rPr/>
              <w:t xml:space="preserve">, </w:t>
            </w:r>
            <w:r>
              <w:rPr>
                <w:lang w:val="en-US"/>
              </w:rPr>
              <w:t>[d]</w:t>
            </w:r>
            <w:r>
              <w:rPr/>
              <w:t xml:space="preserve">, </w:t>
            </w:r>
            <w:r>
              <w:rPr>
                <w:lang w:val="en-US"/>
              </w:rPr>
              <w:t>[k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енка «1-4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Звуки </w:t>
            </w:r>
            <w:r>
              <w:rPr>
                <w:lang w:val="en-US"/>
              </w:rPr>
              <w:t>[r]</w:t>
            </w:r>
            <w:r>
              <w:rPr/>
              <w:t xml:space="preserve">, </w:t>
            </w:r>
            <w:r>
              <w:rPr>
                <w:lang w:val="en-US"/>
              </w:rPr>
              <w:t>[rr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гра-хоровод «Утята учатся…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ch]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ифмовка «Играй со мной!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ифтон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енка про овечек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звончение </w:t>
            </w:r>
            <w:r>
              <w:rPr>
                <w:lang w:val="en-US"/>
              </w:rPr>
              <w:t>[s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о подготовки к Новому Году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Согласные звуки </w:t>
            </w:r>
            <w:r>
              <w:rPr>
                <w:lang w:val="en-US"/>
              </w:rPr>
              <w:t>[b]</w:t>
            </w:r>
            <w:r>
              <w:rPr/>
              <w:t xml:space="preserve">, </w:t>
            </w:r>
            <w:r>
              <w:rPr>
                <w:lang w:val="en-US"/>
              </w:rPr>
              <w:t>[p]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овогодние игры, песни, рифмовки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межзубного зву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есенка-хоровод про муравьишек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ифференциация межзубного и шипящего зву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узыкальный хоровод про курочку и цыплят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[f], [x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Речевые формы поздравлений и пожела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нтонация восклиц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опоставление российских и испанских праздников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[m], [n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альчиковая игра «Дни недели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</w:t>
            </w:r>
            <w:r>
              <w:rPr>
                <w:lang w:val="en-US"/>
              </w:rPr>
              <w:t xml:space="preserve"> [g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вторение пройденного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нтонация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«Игра с солнышком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[n], [</w:t>
            </w:r>
            <w:r>
              <w:rPr>
                <w:lang w:val="es-ES_tradnl"/>
              </w:rPr>
              <w:t>ñ</w:t>
            </w:r>
            <w:r>
              <w:rPr>
                <w:lang w:val="en-US"/>
              </w:rPr>
              <w:t>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альчиковая игра «Мышки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[k], [g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движная игра «Козлята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[t], [d], [s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Ролевая игра «Комарики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чёткого произношения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2"/>
              <w:jc w:val="left"/>
              <w:rPr/>
            </w:pPr>
            <w:r>
              <w:rPr/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Микро диалог «Я - ученик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нтонация общих и специальных вопросов и отве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2"/>
              <w:jc w:val="left"/>
              <w:rPr/>
            </w:pPr>
            <w:r>
              <w:rPr/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икро диалог «Я из Испании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клише «Ты откуда?- Я из…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вторение игр-хороводов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вуки</w:t>
            </w:r>
            <w:r>
              <w:rPr>
                <w:lang w:val="en-US"/>
              </w:rPr>
              <w:t xml:space="preserve">  [g], [x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о работы над инсценировкой «Теремок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глухих, сонантов, звонк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ня «Дом уже построен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лово</w:t>
            </w:r>
            <w:r>
              <w:rPr>
                <w:lang w:val="en-US"/>
              </w:rPr>
              <w:t xml:space="preserve"> “ya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Готовимся к 23 февраля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арианты поздравлений, пожеланий, ласковые формы обращ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енка-поздравление папе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Автоматизация звуков </w:t>
            </w:r>
          </w:p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[f], [s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икро диалог «Я –защитник Родины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/>
              <w:t>Автоматизация звуков</w:t>
            </w:r>
          </w:p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[d], [f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Беседа о Дне отца в Испании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утвердите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Готовимся поздравить мам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звонких зву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есенка «В цвета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ктивизация щелевых зву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Игра «Времена года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звуков</w:t>
            </w:r>
          </w:p>
          <w:p>
            <w:pPr>
              <w:pStyle w:val="2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l</w:t>
            </w:r>
            <w:r>
              <w:rPr/>
              <w:t>], [</w:t>
            </w:r>
            <w:r>
              <w:rPr>
                <w:lang w:val="en-US"/>
              </w:rPr>
              <w:t>m</w:t>
            </w:r>
            <w:r>
              <w:rPr/>
              <w:t>], [</w:t>
            </w:r>
            <w:r>
              <w:rPr>
                <w:lang w:val="en-US"/>
              </w:rPr>
              <w:t>n</w:t>
            </w:r>
            <w:r>
              <w:rPr/>
              <w:t>], [</w:t>
            </w:r>
            <w:r>
              <w:rPr>
                <w:lang w:val="en-US"/>
              </w:rPr>
              <w:t>r</w:t>
            </w:r>
            <w:r>
              <w:rPr/>
              <w:t>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гра на пальцах «12 месяцев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ктивизация названий месяц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тихотворение “Сколько дней в каждом месяце?”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/>
              <w:t>Автоматизация слова</w:t>
            </w:r>
          </w:p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tiene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«Песенка друзей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слияния и сцеп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Игра-сценка «Я – комарик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звуков [</w:t>
            </w:r>
            <w:r>
              <w:rPr>
                <w:lang w:val="en-US"/>
              </w:rPr>
              <w:t>b</w:t>
            </w:r>
            <w:r>
              <w:rPr/>
              <w:t>], [</w:t>
            </w:r>
            <w:r>
              <w:rPr>
                <w:lang w:val="en-US"/>
              </w:rPr>
              <w:t>f</w:t>
            </w:r>
            <w:r>
              <w:rPr/>
              <w:t>], [</w:t>
            </w:r>
            <w:r>
              <w:rPr>
                <w:lang w:val="en-US"/>
              </w:rPr>
              <w:t>m</w:t>
            </w:r>
            <w:r>
              <w:rPr/>
              <w:t>], [</w:t>
            </w:r>
            <w:r>
              <w:rPr>
                <w:lang w:val="en-US"/>
              </w:rPr>
              <w:t>p</w:t>
            </w:r>
            <w:r>
              <w:rPr/>
              <w:t>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Игра-сценка «Я – мушка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звуков</w:t>
            </w:r>
            <w:r>
              <w:rPr>
                <w:lang w:val="en-US"/>
              </w:rPr>
              <w:t xml:space="preserve"> [ch], [s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икро диалог «У меня есть наряд к празднику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ведение названий одеж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Одежда по сезону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звуков</w:t>
            </w:r>
            <w:r>
              <w:rPr>
                <w:lang w:val="en-US"/>
              </w:rPr>
              <w:t xml:space="preserve"> [k], [g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о подготовки заключительного концерта для родителей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Активизация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/>
            </w:pPr>
            <w:r>
              <w:rPr/>
              <w:t>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овторение диалога и игр приветствия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ктивизация восклицате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2"/>
              <w:jc w:val="left"/>
              <w:rPr/>
            </w:pPr>
            <w:r>
              <w:rPr/>
              <w:t>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>Повторение диалога «Я из…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втоматизация вопросите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2"/>
              <w:jc w:val="left"/>
              <w:rPr/>
            </w:pPr>
            <w:r>
              <w:rPr/>
              <w:t>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вторение диалога «Я – защитник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/>
              <w:t>Активизация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2"/>
              <w:jc w:val="left"/>
              <w:rPr/>
            </w:pPr>
            <w:r>
              <w:rPr/>
              <w:t>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еседа-обобщение Что мы знаем об Испании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ктивизация глухих со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2"/>
              <w:jc w:val="left"/>
              <w:rPr/>
            </w:pPr>
            <w:r>
              <w:rPr/>
              <w:t>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вторение инсценировки «Теремок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Активизация общих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нцерт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Активиз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для всех желающих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роизносительных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40"/>
              </w:rPr>
            </w:pPr>
            <w:r>
              <w:rPr/>
              <w:t>родителей и коллег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интонационных 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Показ-смотр-отчёт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лексико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40"/>
              </w:rPr>
            </w:pPr>
            <w:r>
              <w:rPr/>
              <w:t>результатов работ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-грамматическ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Заключительный праздник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выков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  <w:t>Методическая литература</w:t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Программа «Преемственность» (коллектив авторов Института общего образования Министерства общего и профессионального образования Российской Федерации (ИОО МОПО РФ), практики и методисты Псковского областного института повышения квалификации работников образования (ПОИПКРО)-1997.</w:t>
      </w:r>
    </w:p>
    <w:p>
      <w:pPr>
        <w:pStyle w:val="2"/>
        <w:jc w:val="left"/>
        <w:rPr/>
      </w:pPr>
      <w:r>
        <w:rPr/>
      </w:r>
    </w:p>
    <w:p>
      <w:pPr>
        <w:pStyle w:val="Heading"/>
        <w:numPr>
          <w:ilvl w:val="0"/>
          <w:numId w:val="11"/>
        </w:numPr>
        <w:jc w:val="left"/>
        <w:rPr/>
      </w:pPr>
      <w:r>
        <w:rPr/>
        <w:t xml:space="preserve">Программа по обучению иностранным языкам детей 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дошкольного возраста, предложенная Московским 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Департаментом образования  и Московским институтом 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>повышения квалификации работников образования-2007.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А.А. Войнова, Ю.А. Бухарова «УМК для 2 класса школ с углублённым изучением испанского языка» (Учебник, Рабочая тетрадь,  Аудиоприложение) – Москва, Просвещение, 2006 г.</w:t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Чепцова Л.Б., Суханова М.В. «УМКты по испанскому языку для 1-5-х классов общеобразовательных учреждений», Москва, Просвещение, 1997-2005 гг.</w:t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Программы общеобразовательных учреждений. Начальные классы (1-4). – Москва, Просвещение,2000.</w:t>
      </w:r>
    </w:p>
    <w:p>
      <w:pPr>
        <w:pStyle w:val="Style14"/>
        <w:rPr/>
      </w:pPr>
      <w:r>
        <w:rPr/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В.В. Сафонова. Программа по ИЯ для школ с углублённым изучением ИЯ – Москва, Просвещение, 2003.</w:t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Ю.А. Бухарова. Испанский язык. (Учебное пособие для родителей, чьи дети посещают развивающие группы) – Москва. 1996. Кафедра иностранных языков школы № 1252.</w:t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Чепцова Л.Б., Суханова М.В. «Иллюстративный альбом.» (Испанский язык для маленьких – Части 1-2), Псков, 1994.</w:t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Л.С. Выготский. Воображение и творчество в детском возрасте – Москва, 1991.</w:t>
      </w:r>
    </w:p>
    <w:p>
      <w:pPr>
        <w:pStyle w:val="Style14"/>
        <w:rPr/>
      </w:pPr>
      <w:r>
        <w:rPr/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 xml:space="preserve"> </w:t>
      </w:r>
      <w:r>
        <w:rPr/>
        <w:t>Публикации по раннему обучению ИЯ – журнал «ИЯШ»   – подборка за 1997 – 2007 гг.</w:t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 xml:space="preserve"> </w:t>
      </w:r>
      <w:r>
        <w:rPr/>
        <w:t>Биболетова М.З. Английский язык для маленьких. М, Просвещение, 1994. Книжка-раскраска в переработанном виде. Составитель испанской версии – учитель школы № 1252 Л.П. потапова – Московская правда (Народная библиотека). 1992.</w:t>
      </w:r>
    </w:p>
    <w:p>
      <w:pPr>
        <w:pStyle w:val="Style14"/>
        <w:rPr/>
      </w:pPr>
      <w:r>
        <w:rPr/>
      </w:r>
    </w:p>
    <w:p>
      <w:pPr>
        <w:pStyle w:val="2"/>
        <w:ind w:left="405" w:hanging="0"/>
        <w:jc w:val="left"/>
        <w:rPr/>
      </w:pPr>
      <w:r>
        <w:rPr/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 xml:space="preserve"> </w:t>
      </w:r>
      <w:r>
        <w:rPr/>
        <w:t>Практическое руководство по обучение английскому языку детей с детском саду (По экспериментальным разработкам е.И. Негневицкой и Г.М. Андрочников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200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22:00Z</dcterms:created>
  <dc:creator>dima</dc:creator>
  <dc:description/>
  <dc:language>en-US</dc:language>
  <cp:lastModifiedBy>Marta</cp:lastModifiedBy>
  <cp:lastPrinted>2007-10-15T21:38:00Z</cp:lastPrinted>
  <dcterms:modified xsi:type="dcterms:W3CDTF">2013-02-06T13:22:00Z</dcterms:modified>
  <cp:revision>2</cp:revision>
  <dc:subject/>
  <dc:title/>
</cp:coreProperties>
</file>