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БОУ СПО «Пильнинский агропромышленны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дисциплине  «Технология продукции общественного питания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ециальность: «Технология продукции общественного питания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Пиль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 11г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971800" cy="322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2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ставлена в соответствии с Государственными требованиями к минимуму содержания  и подготовки выпускника по специальности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«Технология продукции общественного пита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Н.А.Завражно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_»__________________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3.9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оставлена в соответствии с Государственными требованиями к минимуму содержания  и подготовки выпускника по специальности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«Технология продукции общественного питани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.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Н.А.Завражнова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__»____________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ной (цикловой)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ией профессиональных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сципл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окол № 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 августа 20___ г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/Л.И.Ануфриева /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р: Веселова О.Е- преподаватель ГБОУ СПО «Пильнинский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гропромышленный техникум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цензенты: 1. Болтаевская Т.И- технолог ООО «Ольгино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афе «Розовый фламинго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Афонина Т.И-методист ГОУ СПО «Пильнинский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гропромышленный техникум»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Рабочая программа по дисциплине «Технология продукции общественного питания» предназначена для реализации Государственных требований к минимуму содержания и уровню подготовки выпускников по специальности: «Технология  продукции общественного пит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дисциплине «Технология продукции общественного питания» разработана в соответствии с Государственным образовательным стандартом среднего профессионального образования  по специальности  2711 Технология продукции общественного питания, регистрационный номер № 11-2711-Б, Москва, 2002 год и с примерной учебной программой дисциплины «Технология продукции общественного </w:t>
      </w:r>
    </w:p>
    <w:p>
      <w:pPr>
        <w:pStyle w:val="Normal"/>
        <w:shd w:fill="FFFFFF" w:val="clear"/>
        <w:spacing w:lineRule="auto" w:line="240" w:before="0" w:after="0"/>
        <w:ind w:left="58" w:right="31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чебная дисциплина "Технология продукции общественного питания"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является специальной дисциплиной, устанавливающей базовые знания для </w:t>
      </w:r>
      <w:r>
        <w:rPr>
          <w:rFonts w:cs="Times New Roman" w:ascii="Times New Roman" w:hAnsi="Times New Roman"/>
          <w:bCs/>
          <w:sz w:val="28"/>
          <w:szCs w:val="28"/>
        </w:rPr>
        <w:t>получения профессиональных навыков.</w:t>
      </w:r>
    </w:p>
    <w:p>
      <w:pPr>
        <w:pStyle w:val="Normal"/>
        <w:shd w:fill="FFFFFF" w:val="clear"/>
        <w:spacing w:lineRule="auto" w:line="240" w:before="7" w:after="0"/>
        <w:ind w:left="65" w:right="17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изучения дисциплины является приобретение студентами теоретических знаний и практических умений, необходимых для осуществления профессиональной деятельности по разработке,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изводству, реализации и оценке качества кулинарной и кондитерской </w:t>
      </w:r>
      <w:r>
        <w:rPr>
          <w:rFonts w:cs="Times New Roman" w:ascii="Times New Roman" w:hAnsi="Times New Roman"/>
          <w:bCs/>
          <w:sz w:val="28"/>
          <w:szCs w:val="28"/>
        </w:rPr>
        <w:t>продукции общественного питания.</w:t>
      </w:r>
    </w:p>
    <w:p>
      <w:pPr>
        <w:pStyle w:val="Normal"/>
        <w:shd w:fill="FFFFFF" w:val="clear"/>
        <w:spacing w:lineRule="auto" w:line="240" w:before="276" w:after="0"/>
        <w:ind w:right="31" w:firstLine="47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изучения дисциплины студент должен </w:t>
      </w:r>
    </w:p>
    <w:p>
      <w:pPr>
        <w:pStyle w:val="Normal"/>
        <w:shd w:fill="FFFFFF" w:val="clear"/>
        <w:spacing w:lineRule="auto" w:line="240" w:before="276" w:after="0"/>
        <w:ind w:right="31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276" w:after="0"/>
        <w:ind w:left="720" w:right="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ную базу, основные понятия, термины и определения в области технологии,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276" w:after="0"/>
        <w:ind w:left="720" w:right="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апы технологического цикла и принципы производства кулинарной и кондитерской продукции,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276" w:after="0"/>
        <w:ind w:left="720" w:right="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особы кулинарной обработки;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276" w:after="0"/>
        <w:ind w:left="720" w:right="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ю и ассортимент кулинарной продукции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276" w:after="0"/>
        <w:ind w:left="720" w:right="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цессы, формирующие качество готовой продукции;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276" w:after="0"/>
        <w:ind w:left="720" w:right="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ологически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цессы кулинарной обработки сырья, приготовления полуфабрикатов и готовой продукции;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276" w:after="0"/>
        <w:ind w:left="720" w:right="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требования к качеству, правила оформления и отпуск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овия и сроки хранения и реализации кулинарной и кондитерск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дукции;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276" w:after="0"/>
        <w:ind w:left="720" w:right="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основные этапы разработки новых видов продукции;</w:t>
      </w:r>
    </w:p>
    <w:p>
      <w:pPr>
        <w:pStyle w:val="Normal"/>
        <w:shd w:fill="FFFFFF" w:val="clear"/>
        <w:spacing w:lineRule="auto" w:line="240" w:before="0" w:after="0"/>
        <w:ind w:left="47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2" w:after="0"/>
        <w:ind w:left="720" w:right="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ценивать качество сырья и готовой кулинарной продукции на все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диях технологического процесса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2" w:after="0"/>
        <w:ind w:left="720" w:right="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товить широкий ассортимент кулинарной и кондитерской продукции заданного качества с соблюдением условий технологического процесса с учетом норм закладки, совместимости и взаимозаменяемости сырья, требований нормативной документации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2" w:after="0"/>
        <w:ind w:left="720" w:right="1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рогнозировать изменения свойств сырья в процессе кулинарной обработки; </w:t>
      </w:r>
      <w:r>
        <w:rPr>
          <w:rFonts w:cs="Times New Roman" w:ascii="Times New Roman" w:hAnsi="Times New Roman"/>
          <w:bCs/>
          <w:sz w:val="28"/>
          <w:szCs w:val="28"/>
        </w:rPr>
        <w:t>разрабатывать новые виды продукции, технологические процессы и технологическую документацию на них; производить необходимые технологические расчеты.</w:t>
      </w:r>
    </w:p>
    <w:p>
      <w:pPr>
        <w:pStyle w:val="Normal"/>
        <w:shd w:fill="FFFFFF" w:val="clear"/>
        <w:spacing w:lineRule="exact" w:line="329" w:before="34" w:after="200"/>
        <w:ind w:left="26" w:right="5" w:firstLine="4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329" w:before="34" w:after="200"/>
        <w:ind w:left="26" w:right="5" w:firstLine="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овательность изучения учебного материала обусловлена взаимосвязью его разделов и логикой основных этапов профессиональной деятельности.</w:t>
      </w:r>
    </w:p>
    <w:p>
      <w:pPr>
        <w:pStyle w:val="Normal"/>
        <w:shd w:fill="FFFFFF" w:val="clear"/>
        <w:spacing w:lineRule="exact" w:line="322" w:before="29" w:after="200"/>
        <w:ind w:left="34" w:right="12" w:firstLine="4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дисциплины необходимо учитывать знания, полученные студентами на других курсах.</w:t>
      </w:r>
    </w:p>
    <w:p>
      <w:pPr>
        <w:pStyle w:val="Normal"/>
        <w:shd w:fill="FFFFFF" w:val="clear"/>
        <w:spacing w:lineRule="exact" w:line="322" w:before="17" w:after="200"/>
        <w:ind w:left="31" w:right="12" w:firstLine="4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изучения дисциплины строится на основе сочетания теоретического и практического обучения.</w:t>
      </w:r>
    </w:p>
    <w:p>
      <w:pPr>
        <w:pStyle w:val="Normal"/>
        <w:shd w:fill="FFFFFF" w:val="clear"/>
        <w:spacing w:lineRule="exact" w:line="322" w:before="5" w:after="200"/>
        <w:ind w:left="29" w:firstLine="4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 проведении занятий целесообразно использовать такие формы и методы обучения как лекции, семинарские занятия, деловые игры, решение </w:t>
      </w:r>
      <w:r>
        <w:rPr>
          <w:rFonts w:cs="Times New Roman" w:ascii="Times New Roman" w:hAnsi="Times New Roman"/>
          <w:bCs/>
          <w:sz w:val="28"/>
          <w:szCs w:val="28"/>
        </w:rPr>
        <w:t>ситуационных задач, дискуссии, а также работать с нормативной и технологической документацией, применять технические средства обучения, организовывать экскурсии на предприятия и в выставочные центры.</w:t>
      </w:r>
    </w:p>
    <w:p>
      <w:pPr>
        <w:pStyle w:val="Normal"/>
        <w:shd w:fill="FFFFFF" w:val="clear"/>
        <w:spacing w:lineRule="exact" w:line="331" w:before="271" w:after="200"/>
        <w:ind w:right="96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рактические занятия проводятся по основным разделам дисциплины. </w:t>
      </w:r>
      <w:r>
        <w:rPr>
          <w:rFonts w:cs="Times New Roman" w:ascii="Times New Roman" w:hAnsi="Times New Roman"/>
          <w:bCs/>
          <w:sz w:val="28"/>
          <w:szCs w:val="28"/>
        </w:rPr>
        <w:t>На практических занятиях студенты приобретают навыки работы с нормативной и технологической документацией, расчета необходимого сырья, количества порций продукции с учетом заданных условий, составления технологических и технико-технологических карт. Кроме того, на практических занятиях по разделу 2 студенты приобретают навыки оценки качества и механической кулинарной обработки сырья, приготовления различных полуфабрикатов, определения массы отходов, а также проводят экспериментальные проработки по освоению новых видов сырья и нетрадиционных способов его обработки.</w:t>
      </w:r>
    </w:p>
    <w:p>
      <w:pPr>
        <w:pStyle w:val="Normal"/>
        <w:shd w:fill="FFFFFF" w:val="clear"/>
        <w:spacing w:lineRule="exact" w:line="331" w:before="2" w:after="200"/>
        <w:ind w:left="55" w:right="86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ктических занятиях по 3 разделу программы студенты приобретают навыки разработки новых видов продукции и технологий оформления и соответствующей технологической документации.</w:t>
      </w:r>
    </w:p>
    <w:p>
      <w:pPr>
        <w:pStyle w:val="Normal"/>
        <w:shd w:fill="FFFFFF" w:val="clear"/>
        <w:spacing w:lineRule="exact" w:line="331"/>
        <w:ind w:left="70" w:right="17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Лабораторные занятия проводятся с целью закрепления теоретических </w:t>
      </w:r>
      <w:r>
        <w:rPr>
          <w:rFonts w:cs="Times New Roman" w:ascii="Times New Roman" w:hAnsi="Times New Roman"/>
          <w:bCs/>
          <w:sz w:val="28"/>
          <w:szCs w:val="28"/>
        </w:rPr>
        <w:t>знаний и приобретения умений и навыков по технологии приготовления, оформления, отпуску и оценке качества различной кулинарной и кондитерской продукции. В содержании лабораторных занятий предусмотрены работы исследовательского характера - проведение экспериментальных испытаний (проработок) по освоению новых видов продукции, разработанной на практических занятиях по данной теме, установление качественных и количественных характеристик. Эта часть лабораторных работ, а так же практические занятия: по освоению новых видов сырья, проводятся в зависимости от региональных особенностей и возможностей образовательного учреждения, при этом примерный перечень и содержания лабораторных и практических занятий может быть изменен и дополнен.</w:t>
      </w:r>
    </w:p>
    <w:p>
      <w:pPr>
        <w:pStyle w:val="Normal"/>
        <w:shd w:fill="FFFFFF" w:val="clear"/>
        <w:spacing w:lineRule="exact" w:line="331"/>
        <w:ind w:left="127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 практических и лабораторных занятиях студенты овладевают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ервоначальными профессиональными знаниями и навыками, которые в </w:t>
      </w:r>
      <w:r>
        <w:rPr>
          <w:rFonts w:cs="Times New Roman" w:ascii="Times New Roman" w:hAnsi="Times New Roman"/>
          <w:bCs/>
          <w:sz w:val="28"/>
          <w:szCs w:val="28"/>
        </w:rPr>
        <w:t>дальнейшем закрепляются и совершенствуются в процессе выполнения курсовой работы. На курсовую работу отводится 16 часов.</w:t>
      </w:r>
    </w:p>
    <w:p>
      <w:pPr>
        <w:pStyle w:val="Normal"/>
        <w:shd w:fill="FFFFFF" w:val="clear"/>
        <w:spacing w:lineRule="exact" w:line="331"/>
        <w:ind w:left="142" w:firstLine="4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изучении дисциплины следует также уделять внима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амостоятельной работе студентов: написание рефератов, исследовательская работа, разработка рецептур новых блюд, составление технологических карт и др. Это способствует развитию самостоятельности мышления, творческой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е, углублению профессионально-практической подготовки и др.</w:t>
      </w:r>
    </w:p>
    <w:p>
      <w:pPr>
        <w:pStyle w:val="Normal"/>
        <w:shd w:fill="FFFFFF" w:val="clear"/>
        <w:spacing w:lineRule="exact" w:line="331"/>
        <w:ind w:left="5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16"/>
        <w:gridCol w:w="1701"/>
        <w:gridCol w:w="1417"/>
        <w:gridCol w:w="1276"/>
        <w:gridCol w:w="1241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П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Теоретические основы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цикл производства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кулинарной обработки пищевых 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и ассортимент кулинар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ы, формирующие качество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Технологические процессы механической кулинарной обработки сырья и приготовление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овощей, плодов, гри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рыбы и нерыбного вод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тицы, пернатой дичи, кро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Технологические процессы приготовления кулинар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 гарниры из овощей и гри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 гарниры из круп, бобовых и макарон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рыбы и нерыбного вод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птицы, пернатой дичи и кро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яиц и тв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блюда и заку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ие блю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ие и холодные безалкого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Технология приготовления блюд и изделий из м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Технология приготовления блюд и кулинарных изделий для лечебного и школь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31" w:before="2" w:after="200"/>
        <w:ind w:left="36" w:right="2" w:firstLine="5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spacing w:before="355" w:after="200"/>
        <w:ind w:left="1992" w:hanging="2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Введение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30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350" w:after="200"/>
              <w:ind w:left="19"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 xml:space="preserve">Основные понятия и определения: технология, кулинария, кулинарн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укция. Предмет, цели, задачи и структура дисциплины.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 xml:space="preserve">Межпредметные связи с другими дисциплинами. Значение дисциплины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е специалиста-технолога.</w:t>
            </w:r>
          </w:p>
          <w:p>
            <w:pPr>
              <w:pStyle w:val="Normal"/>
              <w:shd w:fill="FFFFFF" w:val="clear"/>
              <w:spacing w:lineRule="exact" w:line="312" w:before="12" w:after="200"/>
              <w:ind w:left="31" w:right="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История развития кулинарии. Состояние и прогнозы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ого питания в современных условиях.</w:t>
            </w:r>
          </w:p>
        </w:tc>
      </w:tr>
      <w:tr>
        <w:trPr>
          <w:trHeight w:val="24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2" w:after="200"/>
              <w:ind w:left="10" w:right="41" w:firstLine="482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8"/>
                <w:szCs w:val="28"/>
              </w:rPr>
              <w:t xml:space="preserve">Студент должен </w:t>
            </w:r>
          </w:p>
          <w:p>
            <w:pPr>
              <w:pStyle w:val="Normal"/>
              <w:shd w:fill="FFFFFF" w:val="clear"/>
              <w:spacing w:lineRule="exact" w:line="343"/>
              <w:ind w:right="41" w:firstLine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иметь представление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состоянии и прогнозах развития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общественного питания в современных условиях, об истории кулинарии;</w:t>
            </w:r>
          </w:p>
          <w:p>
            <w:pPr>
              <w:pStyle w:val="Normal"/>
              <w:shd w:fill="FFFFFF" w:val="clear"/>
              <w:spacing w:lineRule="exact" w:line="322" w:before="12" w:after="200"/>
              <w:ind w:left="10" w:right="41" w:firstLine="4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 основные термины, предмет, цели, задачи дисциплины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предметные связи.</w:t>
            </w:r>
          </w:p>
        </w:tc>
      </w:tr>
    </w:tbl>
    <w:p>
      <w:pPr>
        <w:pStyle w:val="Normal"/>
        <w:shd w:fill="FFFFFF" w:val="clear"/>
        <w:spacing w:before="746" w:after="20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АЗДЕЛ 1. ТЕОРЕТИЧЕСКИЕ ОСНОВЫ ТЕХНОЛОГИИ</w:t>
      </w:r>
    </w:p>
    <w:p>
      <w:pPr>
        <w:pStyle w:val="Normal"/>
        <w:shd w:fill="FFFFFF" w:val="clear"/>
        <w:spacing w:lineRule="exact" w:line="326" w:before="365" w:after="200"/>
        <w:ind w:left="48" w:right="7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1.1. Технологический цикл производства продукции общественного пит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4" w:before="312" w:after="200"/>
              <w:ind w:left="67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Основные понятия и определения в области технологии: сырье, 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>полуфабрикат, кулинарное изделие, блюд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 xml:space="preserve">кондитерское изделие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инарная обработка и т.д.</w:t>
            </w:r>
          </w:p>
          <w:p>
            <w:pPr>
              <w:pStyle w:val="Normal"/>
              <w:shd w:fill="FFFFFF" w:val="clear"/>
              <w:spacing w:lineRule="exact" w:line="314" w:before="74" w:after="200"/>
              <w:ind w:left="53" w:right="7" w:firstLine="4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ехнологический цикл производства кулинарной продукции: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 xml:space="preserve">определение, сущность. Основные этапы технологического цикла: 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 xml:space="preserve">планирование и разработка продукции и процесса, материально-техническое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обеспечение, производство, контроль качества, реализация продукци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илизация отходов.</w:t>
            </w:r>
          </w:p>
          <w:p>
            <w:pPr>
              <w:pStyle w:val="Normal"/>
              <w:shd w:fill="FFFFFF" w:val="clear"/>
              <w:spacing w:lineRule="exact" w:line="312" w:before="62" w:after="200"/>
              <w:ind w:left="48" w:right="24"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Принципы производства кулинарной продукции: безопасность, взаимозаменяемость, совместимость, сбалансированность, эффективность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(рациональное использование сырья и оборудования, ресурсо-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нергосберегающие технологии).</w:t>
            </w:r>
          </w:p>
        </w:tc>
      </w:tr>
      <w:tr>
        <w:trPr>
          <w:trHeight w:val="1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25" w:after="200"/>
              <w:ind w:left="5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>Студент должен:</w:t>
            </w:r>
          </w:p>
          <w:p>
            <w:pPr>
              <w:pStyle w:val="Normal"/>
              <w:shd w:fill="FFFFFF" w:val="clear"/>
              <w:spacing w:lineRule="exact" w:line="319" w:before="36" w:after="200"/>
              <w:ind w:left="58"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bCs/>
                <w:i/>
                <w:iCs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основные понятия и определения в области технологии; этапы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технологического цикла и принципы производства кулинарной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дитерской продукции.</w:t>
            </w:r>
          </w:p>
        </w:tc>
      </w:tr>
    </w:tbl>
    <w:p>
      <w:pPr>
        <w:pStyle w:val="Normal"/>
        <w:shd w:fill="FFFFFF" w:val="clear"/>
        <w:spacing w:before="439" w:after="200"/>
        <w:ind w:left="557" w:hanging="0"/>
        <w:jc w:val="both"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>Тема 1.2. Способы кулинарной обработки пищевых продук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способов кулинарной обработки по различным признакам. Классификация отдельных групп по природе действующего начала. Механические способы обработки: измельчение /нарезка, шинковка/, протирание, очистка, формование, смешивание, сортирование, калибрование, просеивание; фарширование, рыхление, шпигование, панирование, прессование. Сущность, назначение, характеристика. Гидромеханические       способы        обработ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ание перемешивание, диспергирование, пенообразование и взбивание, осаждение /отстаивание/, фильтрование. Сущность, назначение, характеристика. Химические и биохимические способы обработки: сульфитация, маринование, ферментация, воздействие разрыхлителями и д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ческие способы обработки: тепловые, охлаждение, замораживание. Сущность, назначение, характеристика. Тепловая обработка: назначение. Способы нагрева. Классификация способов тепловой обработки, их характеристика, сущность, влияние на качество готовой продукции. Характеристика вспомогательных и комбинированных способов тепловой обработки.</w:t>
            </w:r>
          </w:p>
        </w:tc>
      </w:tr>
      <w:tr>
        <w:trPr>
          <w:trHeight w:val="1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 должен знать: классификацию, характеристику способов кулинарной обработки продуктов. </w:t>
            </w:r>
          </w:p>
        </w:tc>
      </w:tr>
      <w:tr>
        <w:trPr>
          <w:trHeight w:val="1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учение механических способов обработ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учение термических способов обработки.</w:t>
            </w:r>
          </w:p>
        </w:tc>
      </w:tr>
      <w:tr>
        <w:trPr>
          <w:trHeight w:val="1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3" w:right="67" w:firstLine="694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Составление таблицы "Классификация способов теплов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ботки продуктов" .</w:t>
            </w:r>
          </w:p>
          <w:p>
            <w:pPr>
              <w:pStyle w:val="Normal"/>
              <w:shd w:fill="FFFFFF" w:val="clear"/>
              <w:spacing w:lineRule="exact" w:line="326" w:before="0" w:after="200"/>
              <w:ind w:left="53" w:right="67" w:firstLine="694"/>
              <w:rPr>
                <w:rFonts w:ascii="Times New Roman" w:hAnsi="Times New Roman" w:cs="Times New Roman"/>
                <w:b/>
                <w:b/>
                <w:bCs/>
                <w:i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абота со Сборником рецептур, нормативной и технологическ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ацией .</w:t>
            </w:r>
          </w:p>
        </w:tc>
      </w:tr>
    </w:tbl>
    <w:p>
      <w:pPr>
        <w:pStyle w:val="Normal"/>
        <w:shd w:fill="FFFFFF" w:val="clear"/>
        <w:spacing w:before="396" w:after="200"/>
        <w:ind w:left="7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>Тема 1.3. Классификация и ассортимент кулинар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8" w:before="343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>Классификация кулинарной продукции: понятие, объекты, признаки.</w:t>
            </w:r>
          </w:p>
          <w:p>
            <w:pPr>
              <w:pStyle w:val="Normal"/>
              <w:shd w:fill="FFFFFF" w:val="clear"/>
              <w:spacing w:lineRule="exact" w:line="348"/>
              <w:ind w:left="108" w:right="7" w:firstLine="49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 xml:space="preserve">Классификация кулинарной продукции по разным признакам: по </w:t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 xml:space="preserve">виду используемого сырья; по способу кулинарной обработки; характеру потребления; назначению; термическому состоянию; консистенции;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ени готовности.</w:t>
            </w:r>
          </w:p>
          <w:p>
            <w:pPr>
              <w:pStyle w:val="Normal"/>
              <w:shd w:fill="FFFFFF" w:val="clear"/>
              <w:spacing w:lineRule="exact" w:line="329"/>
              <w:ind w:left="125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Ассортимент кулинарной продукции: определение, особенности для </w:t>
            </w: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разных предприятий, факторы, учитываемые при формировании.</w:t>
            </w:r>
          </w:p>
          <w:p>
            <w:pPr>
              <w:pStyle w:val="Normal"/>
              <w:shd w:fill="FFFFFF" w:val="clear"/>
              <w:spacing w:lineRule="exact" w:line="324" w:before="12" w:after="200"/>
              <w:ind w:left="190" w:right="22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200"/>
              <w:ind w:lef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bCs/>
                <w:i/>
                <w:iCs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классификацию, ассортимент кулинарной продукции.</w:t>
            </w:r>
          </w:p>
        </w:tc>
      </w:tr>
      <w:tr>
        <w:trPr>
          <w:trHeight w:val="1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6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200"/>
              <w:ind w:left="131" w:hanging="0"/>
              <w:jc w:val="both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Работа с ГОСТ Р 50763-95, ГОСТ Р 50647-94.</w:t>
            </w:r>
          </w:p>
          <w:p>
            <w:pPr>
              <w:pStyle w:val="Normal"/>
              <w:shd w:fill="FFFFFF" w:val="clear"/>
              <w:spacing w:before="86" w:after="20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Подготовить презентацию по теме: «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>Ассортимент кулинарной продукции».</w:t>
            </w:r>
          </w:p>
          <w:p>
            <w:pPr>
              <w:pStyle w:val="Normal"/>
              <w:shd w:fill="FFFFFF" w:val="clear"/>
              <w:spacing w:before="86" w:after="200"/>
              <w:ind w:left="13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>Ответить на контрольные вопросы.</w:t>
            </w:r>
          </w:p>
        </w:tc>
      </w:tr>
    </w:tbl>
    <w:p>
      <w:pPr>
        <w:pStyle w:val="Normal"/>
        <w:shd w:fill="FFFFFF" w:val="clear"/>
        <w:spacing w:lineRule="exact" w:line="326" w:before="298" w:after="200"/>
        <w:ind w:right="101" w:firstLine="5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26" w:before="298" w:after="200"/>
        <w:ind w:right="101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1.4. Процессы, формирующие качество продукции общественного пит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технологических процессов на структуру и физико-химические свойства проду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цессы, происходящие при механической и тепловой кулинарной обработке (диффузия, осмос, набухание, адгезия, термомассоперенос), их сущ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белков. Денатурация белков. Зависимость температуры денатурации белков пищевых продуктов от внешних факторов. Понятие о деструкции белков. Изменение мышечных белков мяса при кулинарной обработке. Правила варки мяса для первых и вторых блюд. Изменение соединительно-тканных белков. Влияние внешних факторов на переход коллагена в плотин. Кулинарное использование глютиновых студней. Размягчители мяса. Белки яиц, молока, овощей, фруктов, зерномучных продуктов, их изменения при кулинарной обработ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углеводов. Изменения Сахаров при тепловой обработке продуктов (ферментативный и кислотный гидролиз дисахаридов, карамелизация, меланоидинообразование). Кулинарное использование этих процессов, их влияние на пищевую ценность и качество готовых блюд и кулинарных изделий. Изменения</w:t>
              <w:tab/>
              <w:t xml:space="preserve"> крахмала</w:t>
              <w:tab/>
              <w:t>(клейстеризация,</w:t>
              <w:tab/>
              <w:t xml:space="preserve"> ретроградация, ферментативный    и    кислотный   гидролиз    крахмала).    Декстринизация крахмала.   Кулинарное   использование  этих  процессов,   их   влияние   на пищевую ценность и  качество готовых блюд и кулинарных изделий. Модифицированные крахмалы, их применение в кулинарной практ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углеводов клеточных стенок в процессе тепловой обработки, влияние внешних факторов на скорость развариваемости продуктов растительного происхождения (влияния температуры, реакции среды и свойств продукт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жиров. Изменение жиров при варке (плавление, эмульгирование, гидролиз, окисление эмульгированного жира), при жарке с небольшим количеством жира (поглощение и потеря жира продуктами, разбрызгивание), при жарке в большом количестве жира (фритюре), факторы, влияющие на скорость изменений фритюрного жира. Правила жарки изделий во фритюре, соблюдение которых замедляет процессы изменения жиров. Влияние процессов изменений жиров на пищевую ценность и качество готовых блюд и кулинарных издел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витаминов. Изменение жиро- и водорастворимых витаминов при различных способах кулинарной обрабо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, обеспечивающие сохранность витаминов при кулинарной обработке проду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изация пищи в предприятиях общественного питания. Изменение цвета.. Изменение естественных пигментов: флавоноиды /катехины, флавоны, антоцианы/, пигменты свеклы /пурпурный, жёлтый/, каротиноиды /каротин, ксантофиллы, ликопин/, хлорофилл, миоглобин. Влияние изменений пигментов на качество кулинарной продукции. Процессы, вызывающие появление новых окрашенных веществ: карамелизация Сахаров, меланоидинообразование, образование пиродекстринов, сернистого железа, их влияние на качество кулинарной продук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куса и аромата. Образование новых вкусовых и ароматических вещест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массы. Влияние процессов, происходящих при тепловой обработке продуктов, на усвояемость основных пищевых веществ, на повышение калорийности блюд, качество и безопасность кулинарной продукции.</w:t>
            </w:r>
          </w:p>
        </w:tc>
      </w:tr>
      <w:tr>
        <w:trPr>
          <w:trHeight w:val="1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должен знать: изменения основных питательных веществ в процессе приготовления пищи, процессы, формирующие качество готовой продукции.</w:t>
            </w:r>
          </w:p>
        </w:tc>
      </w:tr>
      <w:tr>
        <w:trPr>
          <w:trHeight w:val="1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мостоятельная рабо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3" w:before="0" w:after="200"/>
              <w:ind w:left="-11" w:right="-1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реферата по теме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цессы, происходящие при механической и тепловой кулинарной обработке»</w:t>
            </w:r>
          </w:p>
        </w:tc>
      </w:tr>
    </w:tbl>
    <w:p>
      <w:pPr>
        <w:pStyle w:val="Normal"/>
        <w:shd w:fill="FFFFFF" w:val="clear"/>
        <w:spacing w:lineRule="exact" w:line="324" w:before="338" w:after="200"/>
        <w:ind w:right="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ТЕХНОЛОГИЧЕСКИЕ ПРОЦЕССЫ МЕХАНИЧЕСКОЙ</w:t>
      </w:r>
    </w:p>
    <w:p>
      <w:pPr>
        <w:pStyle w:val="Normal"/>
        <w:shd w:fill="FFFFFF" w:val="clear"/>
        <w:spacing w:lineRule="exact" w:line="324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ИНАРНОЙ ОБРАБОТКИ СЫРЬЯ И ПРИГОТОВЛЕНИЯ</w:t>
      </w:r>
    </w:p>
    <w:p>
      <w:pPr>
        <w:pStyle w:val="Normal"/>
        <w:shd w:fill="FFFFFF" w:val="clear"/>
        <w:spacing w:lineRule="exact" w:line="324" w:before="2" w:after="200"/>
        <w:ind w:righ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ФАБРИКАТОВ</w:t>
      </w:r>
    </w:p>
    <w:p>
      <w:pPr>
        <w:pStyle w:val="Normal"/>
        <w:shd w:fill="FFFFFF" w:val="clear"/>
        <w:spacing w:before="410" w:after="20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2.1. Обработка овощей, плодов, гриб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264" w:after="200"/>
              <w:ind w:right="82" w:firstLine="5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ологический процесс механической кулинарной обработки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картофеля. Приготовление полуфабрикатов целыми клубнями и различн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ы нарезки. Причины потемнения очищенного картофеля и способы предохранения его от потемнения. Рациональное использование отходов.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31" w:before="5" w:after="200"/>
              <w:ind w:left="24" w:right="70" w:firstLine="7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ий процесс обработки корнеплодов, приготовление полуфабрикатов, рациональное использование отходов.</w:t>
            </w:r>
          </w:p>
          <w:p>
            <w:pPr>
              <w:pStyle w:val="Normal"/>
              <w:shd w:fill="FFFFFF" w:val="clear"/>
              <w:spacing w:lineRule="exact" w:line="331"/>
              <w:ind w:left="26" w:right="62" w:firstLine="7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технологического процесса обработки капустных, луковых, плодовых, десертных овощей, бобовых и зелени. Приготовление полуфабрикатов. Использование отходов. Требования к качеству.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31"/>
              <w:ind w:left="50" w:right="50" w:firstLine="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ботка и использование сушёных, консервированных, солёных и маринованных овощей. Использование овощных полуфабрикатов. Использование быстрозамороженных овощных полуфабрикатов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31"/>
              <w:ind w:left="65" w:right="38" w:firstLine="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ий процесс обработки свежих и консервированных грибов.</w:t>
            </w:r>
          </w:p>
          <w:p>
            <w:pPr>
              <w:pStyle w:val="Normal"/>
              <w:shd w:fill="FFFFFF" w:val="clear"/>
              <w:spacing w:lineRule="exact" w:line="331" w:before="7" w:after="200"/>
              <w:ind w:left="5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обработки экзотических плодов.</w:t>
            </w:r>
          </w:p>
        </w:tc>
      </w:tr>
      <w:tr>
        <w:trPr>
          <w:trHeight w:val="69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/>
              <w:ind w:left="74" w:right="29" w:firstLine="49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ий процесс механической кулинарной обработки овощей, плодов и грибов, приготовление полуфабрикатов, их ассортимент, кулинарное использование, требования к качеству, режим хранения и реализации; нормы отходов, ресурсосберегающие технологии; использование пищевых отходов;</w:t>
            </w:r>
          </w:p>
          <w:p>
            <w:pPr>
              <w:pStyle w:val="Normal"/>
              <w:shd w:fill="FFFFFF" w:val="clear"/>
              <w:spacing w:lineRule="exact" w:line="329" w:before="19" w:after="200"/>
              <w:ind w:left="96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ть: оценивать качество овощей, плодов, гриб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ить их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механическую кулинарную обработку; приготавливать полуфабрикаты 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ётом рационального расходования сырья, оценивать их качество;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проводить экспериментальные испытания (проработки) по освоению нов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ов сырья и нетрадиционных способов его обработки; пользоваться Сборниками рецептур, действующими нормативными документами; рассчитывать сырье, определять количество порций полуфабрикатов, с учетом вида овощей, кондиции, сезона.</w:t>
            </w:r>
          </w:p>
        </w:tc>
      </w:tr>
      <w:tr>
        <w:trPr>
          <w:trHeight w:val="1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355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Лабораторно-практическая работ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7" w:after="200"/>
              <w:ind w:left="86" w:right="12" w:firstLine="5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Оценка качества овощей. Механическая кулинарная обработка овощей. Приготовление полуфабрикатов.</w:t>
            </w:r>
          </w:p>
          <w:p>
            <w:pPr>
              <w:pStyle w:val="Normal"/>
              <w:shd w:fill="FFFFFF" w:val="clear"/>
              <w:spacing w:lineRule="exact" w:line="338" w:before="0" w:after="200"/>
              <w:ind w:left="14" w:right="113" w:firstLine="49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счёт сырья, определение количества порций полуфабрикато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. Расчёт массы брутто, нет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ырья, отходов при механической кулинарной обработке овощей, плод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ибов.</w:t>
            </w:r>
          </w:p>
        </w:tc>
      </w:tr>
      <w:tr>
        <w:trPr>
          <w:trHeight w:val="1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305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326" w:before="355" w:after="200"/>
              <w:ind w:left="2436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78" w:leader="none"/>
              </w:tabs>
              <w:autoSpaceDE w:val="false"/>
              <w:spacing w:lineRule="exact" w:line="329" w:before="0" w:after="0"/>
              <w:ind w:left="0" w:right="96" w:firstLine="3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ставление таблиц: "Формы нарезки корнеплодов и картофе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значение"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78" w:leader="none"/>
              </w:tabs>
              <w:autoSpaceDE w:val="false"/>
              <w:spacing w:lineRule="exact" w:line="329" w:before="0" w:after="0"/>
              <w:ind w:left="62" w:right="77" w:hanging="28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бота со справочником технолога 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78" w:leader="none"/>
              </w:tabs>
              <w:autoSpaceDE w:val="false"/>
              <w:spacing w:lineRule="exact" w:line="329" w:before="0" w:after="0"/>
              <w:ind w:left="62" w:right="77" w:hanging="28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бота      со      Сборником      рецептур,      нормативной      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технологической документацией 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78" w:leader="none"/>
              </w:tabs>
              <w:autoSpaceDE w:val="false"/>
              <w:spacing w:lineRule="exact" w:line="329" w:before="0" w:after="0"/>
              <w:ind w:left="62" w:right="65" w:hanging="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таблицы "Требования к качеству овощ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фабрикатов".</w:t>
            </w:r>
          </w:p>
        </w:tc>
      </w:tr>
    </w:tbl>
    <w:p>
      <w:pPr>
        <w:pStyle w:val="Normal"/>
        <w:shd w:fill="FFFFFF" w:val="clear"/>
        <w:spacing w:before="430" w:after="200"/>
        <w:ind w:left="6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>Тема 2.2. Обработка рыбы и нерыбного водного сырь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324" w:after="200"/>
              <w:ind w:left="5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арактеристика сырья.</w:t>
            </w:r>
          </w:p>
          <w:p>
            <w:pPr>
              <w:pStyle w:val="Normal"/>
              <w:shd w:fill="FFFFFF" w:val="clear"/>
              <w:spacing w:lineRule="exact" w:line="329" w:before="10" w:after="200"/>
              <w:ind w:left="34" w:right="19" w:firstLine="5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хнологический процесс механической кулинарной обработки рыбы с костным скелетом, способы разделки и приготовления полуфабрикатов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имости от размера и кулинарного использования. Особенност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работки некоторых видов рыб /налим, угорь, сом, навага, минога, камба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/.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хнологический процесс механической обработки рыбы с хрящевым скелетом, особенности обработки стерляди. Приготовление полуфабрикатов из рыбы для варки, припускания, жарки основным способом, во фритюре и на открытом огне. Требования к качеству. Приготовление полуфабрикатов фаршированной рыбы/целиком, батонами, порционными кусками/, требования к качеству. режимы хранения и реализации. Технологический процесс приготовления котлетной массы из рыбы, приготовления полуфабрикатов из котлетной массы. Состав массы. Нормы вложения продуктов, требования к качеству. Режимы хранения и реализации. Ассортимент, характеристика рыбных полуфабрикатов, выпускаемых промышленностью. Требования к качеству, хранения и транспортировке рыбных полуфабрикатов. Обработка и кулинарное использование нерыбного водного сырья. Использование пищевых отходов.</w:t>
            </w:r>
          </w:p>
        </w:tc>
      </w:tr>
      <w:tr>
        <w:trPr>
          <w:trHeight w:val="1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2" w:after="200"/>
              <w:ind w:left="120" w:right="19" w:hanging="87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у сырья; технологический процес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ханической кулинарной обработки рыбы, особенности техн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а обработки нерыбного водного сырья; пригото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луфабрикатов, их ассортимент, кулинарное использование, требования к качеству, режимы хранения и реализации; нормы отходов; использ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щевых отходов;</w:t>
            </w:r>
          </w:p>
          <w:p>
            <w:pPr>
              <w:pStyle w:val="Normal"/>
              <w:shd w:fill="FFFFFF" w:val="clear"/>
              <w:spacing w:lineRule="exact" w:line="336" w:before="276" w:after="200"/>
              <w:ind w:left="7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ценивать качество поступающей рыбы и нерыбного вод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ья; производить их механическую кулинарную обработку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готавливать   полуфабрикаты  с  учётом  рационального  расходовани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ырья; оценивать качество полуфабрикатов; проводить экспериментальн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спытания (проработки) по освоению новых видов сырья и нетрадицион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пособов его обработки; пользоваться Сборниками рецептур, нормативн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окументацией; рассчитывать сырье, определять количество порц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луфабрикатов с учетом вида рыбы и нерыбного водного сырья, размер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диции, способа обработки.</w:t>
            </w:r>
          </w:p>
        </w:tc>
      </w:tr>
      <w:tr>
        <w:trPr>
          <w:trHeight w:val="1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355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Лабораторно-практическая работ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 w:before="5" w:after="200"/>
              <w:ind w:right="137" w:firstLine="6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5. Оценка качества поступившей рыбы. Механическая кулинарная обработка рыбы. Приготовление полуфабрикатов из рыбы для варки, жар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м способом и во фритюре. Приготовление белой панировки, льезона.</w:t>
            </w:r>
          </w:p>
          <w:p>
            <w:pPr>
              <w:pStyle w:val="Normal"/>
              <w:shd w:fill="FFFFFF" w:val="clear"/>
              <w:spacing w:lineRule="exact" w:line="326"/>
              <w:ind w:left="48" w:right="113" w:firstLine="4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Определение массы отходов и выхода полуфабрикатов из рыбы. Оценка качества полуфабрикатов.</w:t>
            </w:r>
          </w:p>
          <w:p>
            <w:pPr>
              <w:pStyle w:val="Normal"/>
              <w:shd w:fill="FFFFFF" w:val="clear"/>
              <w:spacing w:lineRule="exact" w:line="326" w:before="0" w:after="200"/>
              <w:ind w:left="60" w:right="86" w:firstLine="494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7.Расчёт сырья, количества порций полуфабрикатов, изготовляемых из данного количества и вида сырья /рыб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нерыбного водного сырья/, размеров рыбы, способов обработки, кондиции. Определение массы брутто, нетто сырья.</w:t>
            </w:r>
          </w:p>
        </w:tc>
      </w:tr>
      <w:tr>
        <w:trPr>
          <w:trHeight w:val="1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305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326" w:before="355" w:after="200"/>
              <w:ind w:left="2436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1102" w:leader="none"/>
              </w:tabs>
              <w:autoSpaceDE w:val="false"/>
              <w:spacing w:lineRule="exact" w:line="338" w:before="0" w:after="0"/>
              <w:ind w:left="98" w:right="58" w:firstLine="506"/>
              <w:jc w:val="both"/>
              <w:rPr>
                <w:rFonts w:ascii="Times New Roman" w:hAnsi="Times New Roman" w:cs="Times New Roman"/>
                <w:bCs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таблицы "Требования к качеству рыбных полуфабрикатов, сроки реализации" 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1102" w:leader="none"/>
              </w:tabs>
              <w:autoSpaceDE w:val="false"/>
              <w:spacing w:lineRule="exact" w:line="338" w:before="0" w:after="0"/>
              <w:ind w:left="98" w:right="36" w:firstLine="50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готовка докладов по теме "Пищевая ценность, обработка,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использование нерыбного водного сырья"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1102" w:leader="none"/>
              </w:tabs>
              <w:autoSpaceDE w:val="false"/>
              <w:spacing w:lineRule="exact" w:line="338" w:before="0" w:after="0"/>
              <w:ind w:left="98" w:right="36" w:firstLine="50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о Сборником рецептур и другой нормативной и технологической документацией .</w:t>
            </w:r>
          </w:p>
          <w:p>
            <w:pPr>
              <w:pStyle w:val="Normal"/>
              <w:shd w:fill="FFFFFF" w:val="clear"/>
              <w:spacing w:lineRule="exact" w:line="324" w:before="2" w:after="200"/>
              <w:ind w:left="120" w:right="19" w:firstLine="49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39" w:after="200"/>
        <w:ind w:left="84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439" w:after="200"/>
        <w:ind w:left="84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2.3. Обработка мяс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326" w:after="200"/>
              <w:ind w:left="5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Характеристика сырья.</w:t>
            </w:r>
          </w:p>
          <w:p>
            <w:pPr>
              <w:pStyle w:val="Normal"/>
              <w:shd w:fill="FFFFFF" w:val="clear"/>
              <w:spacing w:lineRule="exact" w:line="329"/>
              <w:ind w:right="31" w:firstLine="5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Технологический процесс механической кулинарной обработки мяс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мывание и обсушивание, разделка туш, обвалка отрубов и выделение крупнокусковых полуфабрикатов; нормы выхода. Разделка говяжьих туш. Технологическое использование крупнокусковых полуфабрикатов. Классификация. Ассортимент. Технологический процесс приготовления полуфабрикатов из говядины. Требования к качеству полуфабрикатов, условия и сроки хранения.</w:t>
            </w:r>
          </w:p>
          <w:p>
            <w:pPr>
              <w:pStyle w:val="Normal"/>
              <w:shd w:fill="FFFFFF" w:val="clear"/>
              <w:spacing w:lineRule="exact" w:line="329" w:before="19" w:after="200"/>
              <w:ind w:left="26" w:right="17" w:firstLine="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ологический процесс разделки туш мелкого скота. Технологический процесс приготовления и использования полуфабрикатов из туш мелкого скота для варки, жарки, тушения. Ассортимент,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классификация. Требования к качеству полуфабрикатов, условия и сро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ранения.</w:t>
            </w:r>
          </w:p>
          <w:p>
            <w:pPr>
              <w:pStyle w:val="Normal"/>
              <w:shd w:fill="FFFFFF" w:val="clear"/>
              <w:spacing w:lineRule="exact" w:line="329"/>
              <w:ind w:left="46" w:right="5" w:firstLine="7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ий процесс приготовления рубленой массы без хлеба и с хлебом. Полуфабрикаты из рубленого мяса. Классификация, ассортимент. Требования к качеству полуфабрикатов. Режимы хранения и</w:t>
            </w:r>
          </w:p>
          <w:p>
            <w:pPr>
              <w:pStyle w:val="Normal"/>
              <w:shd w:fill="FFFFFF" w:val="clear"/>
              <w:spacing w:lineRule="exact" w:line="324"/>
              <w:ind w:lef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реализации.  Совместимость, взаимозаменяемость сырья при приготовл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ной массы.</w:t>
            </w:r>
          </w:p>
          <w:p>
            <w:pPr>
              <w:pStyle w:val="Normal"/>
              <w:shd w:fill="FFFFFF" w:val="clear"/>
              <w:spacing w:lineRule="exact" w:line="326" w:before="278" w:after="200"/>
              <w:ind w:right="50" w:firstLine="6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работка субпродуктов, их кулинарное использование.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Требования к качеству полуфабрикатов, режимы хранения и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ссортимент, характеристика мясных полуфабрикатов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пускаемых промышленностью. Требования к качеству, хранению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ировке.</w:t>
            </w:r>
          </w:p>
          <w:p>
            <w:pPr>
              <w:pStyle w:val="Normal"/>
              <w:shd w:fill="FFFFFF" w:val="clear"/>
              <w:spacing w:before="115" w:after="200"/>
              <w:ind w:left="7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работка и использование поросят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яса диких животных.</w:t>
            </w:r>
          </w:p>
          <w:p>
            <w:pPr>
              <w:pStyle w:val="Normal"/>
              <w:shd w:fill="FFFFFF" w:val="clear"/>
              <w:spacing w:lineRule="exact" w:line="324" w:before="12" w:after="200"/>
              <w:ind w:left="190" w:right="22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2" w:after="200"/>
              <w:ind w:left="355" w:firstLine="49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арактеристику сырья; технологический процесс механической кулинарной обработки мяса, приготовления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олуфабрикатов,   их   ассортимент,   кулинарное   использование,   нормы</w:t>
            </w:r>
          </w:p>
          <w:p>
            <w:pPr>
              <w:pStyle w:val="Normal"/>
              <w:shd w:fill="FFFFFF" w:val="clear"/>
              <w:spacing w:lineRule="exact" w:line="331" w:before="276" w:after="200"/>
              <w:ind w:lef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хода полуфабрикатов, требования к качеству, режимы хранения и реализации; нормы отходов, использование субпродуктов и костей;</w:t>
            </w:r>
          </w:p>
          <w:p>
            <w:pPr>
              <w:pStyle w:val="Normal"/>
              <w:shd w:fill="FFFFFF" w:val="clear"/>
              <w:spacing w:lineRule="exact" w:line="331" w:before="7" w:after="200"/>
              <w:ind w:left="180" w:right="55" w:firstLine="4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ивать качество поступающего мяса; производить механическую кулинарную обработку мяса, приготавливать полуфабрикаты с учётом рационального расходования сырья, оценивать их качество; пользоваться Сборником рецептур, нормативной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документацией; рассчитывать сырье, определять количество порц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фабрикатов с учетом вида сырья (говядина, свинина, баранина) и конди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lineRule="exact" w:line="326" w:before="10" w:after="200"/>
              <w:ind w:left="36" w:right="22"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384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>Лабораторно-практическ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exact" w:line="326"/>
              <w:ind w:left="175" w:right="29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8.Определение качества поступившего мяс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326"/>
              <w:ind w:left="175" w:righ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9.Приготовление полуфабрикатов с учётом рационального расходовани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рья. Оценка качества полуфабрика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lineRule="exact" w:line="326" w:before="10" w:after="200"/>
              <w:ind w:left="175" w:right="22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.Расчёт сырья, количества порций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луфабрика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lineRule="exact" w:line="326" w:before="10" w:after="200"/>
              <w:ind w:left="175" w:right="2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1.Расчёт выхода полуфабрикатов, массы брутто, нет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43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31" w:before="0" w:after="0"/>
              <w:ind w:left="48" w:right="10" w:firstLine="511"/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таблиц: "Кулинарное использование крупнокусковых полуфабрикат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вядины, свинины, баранины, телятины"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31" w:before="26" w:after="0"/>
              <w:ind w:left="48" w:right="12" w:firstLine="511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таблиц "Требования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честву полуфабрикатов"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31" w:before="17" w:after="0"/>
              <w:ind w:left="48" w:right="10" w:firstLine="511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о Сборником рецептур, нормативной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хнологической документацией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07" w:before="22" w:after="0"/>
              <w:ind w:left="48" w:firstLine="511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дготовка докладов по теме "Обработка и использование мя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ких животных".</w:t>
            </w:r>
          </w:p>
          <w:p>
            <w:pPr>
              <w:pStyle w:val="Normal"/>
              <w:shd w:fill="FFFFFF" w:val="clear"/>
              <w:spacing w:lineRule="exact" w:line="322" w:before="2" w:after="200"/>
              <w:ind w:left="355" w:firstLine="49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50" w:after="200"/>
        <w:ind w:left="641" w:hanging="0"/>
        <w:jc w:val="both"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before="350" w:after="200"/>
        <w:ind w:left="6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>Тема 2.4. Обработка птицы, пернатой дичи, кроли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331" w:after="200"/>
              <w:ind w:left="6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Характеристика сырья.</w:t>
            </w:r>
          </w:p>
          <w:p>
            <w:pPr>
              <w:pStyle w:val="Normal"/>
              <w:shd w:fill="FFFFFF" w:val="clear"/>
              <w:spacing w:lineRule="exact" w:line="326" w:before="7" w:after="200"/>
              <w:ind w:left="34" w:right="5" w:firstLine="5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хнологический процесс механической кулинарной обработки 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>птицы, дичи, кролика: размораживание, опаливание, удаление головы, шеи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г, потрошение, мытьё. Особенности обработки дичи. Пригото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луфабрикатов из птицы и дичи: целыми тушками, из филе (порционные), мелкокусковых. Ассортимент, нормы выходов полуфабрикатов, треб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ачеству, режим хранения и реализации. Технологический процесс приготовления котлетной и кнельной массы из птицы, кролика, дичи. Ассортимент, характеристика полуфабрикатов из котлетной и кнельной массы. Совместимость в взаимозаменяемость сырья при приготовлении котлетной и кнельной массы, режимы хранения. Ассортимент, характеристика полуфабрикатов из птицы, выпускаемых промышленностью. Требования к качеству, хранению, транспортировке. Обработка и кулинарное использование пищевых отходов. Нормы выхода и отходов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4" w:before="12" w:after="200"/>
              <w:ind w:left="190" w:right="22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370" w:after="20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у сырья; технологический процес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еханической кулинарной обработки птицы, пернатой дичи, кролика;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е полуфабрикатов, ассортимент, кулинарное использовани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ормы выхода полуфабрикатов, требования к качеству, режимы хран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; нормы отходов;</w:t>
            </w:r>
          </w:p>
          <w:p>
            <w:pPr>
              <w:pStyle w:val="Normal"/>
              <w:shd w:fill="FFFFFF" w:val="clear"/>
              <w:spacing w:lineRule="exact" w:line="329" w:before="0" w:after="200"/>
              <w:ind w:left="34" w:right="2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ценивать качество поступающего сырья; производи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ханическую кулинарную обработку птицы, пернатой дичи, кролик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авливать полуфабрикаты с учётом рационального расходования сырья, оценивать их качество; пользоваться Сборниками рецептур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рмативной документацией; рассчитывать сырье, определять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ций полуфабрикатов с учетом вида сырья (птицы, пернатой дичи, кролика) и кондиции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200"/>
              <w:ind w:left="10" w:right="70" w:firstLine="569"/>
              <w:jc w:val="both"/>
              <w:rPr>
                <w:rFonts w:ascii="Times New Roman" w:hAnsi="Times New Roman" w:cs="Times New Roman"/>
                <w:bCs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2. Оценка качества сырья. Обработка птицы с соблюдением технологического процесса. Приготовление полуфабрикатов целыми тушками. Определение выхода. </w:t>
            </w:r>
          </w:p>
        </w:tc>
      </w:tr>
    </w:tbl>
    <w:p>
      <w:pPr>
        <w:pStyle w:val="Normal"/>
        <w:shd w:fill="FFFFFF" w:val="clear"/>
        <w:spacing w:lineRule="exact" w:line="331" w:before="718" w:after="200"/>
        <w:ind w:left="1841" w:hanging="16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ТЕХНОЛОГИЧЕСКИЕ ПРОЦЕССЫ ПРИГОТОВЛЕНИЯ КУЛИНАРНОЙ ПРОДУКЦИИ</w:t>
      </w:r>
    </w:p>
    <w:p>
      <w:pPr>
        <w:pStyle w:val="Normal"/>
        <w:shd w:fill="FFFFFF" w:val="clear"/>
        <w:spacing w:before="415" w:after="200"/>
        <w:ind w:left="746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3.1. Суп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317" w:after="200"/>
              <w:ind w:left="5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Супы: понятие, назначение, классификация по различным признакам.</w:t>
            </w:r>
          </w:p>
          <w:p>
            <w:pPr>
              <w:pStyle w:val="Normal"/>
              <w:shd w:fill="FFFFFF" w:val="clear"/>
              <w:spacing w:lineRule="exact" w:line="329"/>
              <w:ind w:left="58" w:right="43"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ий процесс варки бульонов для супов, их разновидности; правила и режимы варки, нормы закладки продуктов, пищевая ценность. Формирование вкуса и аромата в процессе варки бульонов.</w:t>
            </w:r>
          </w:p>
          <w:p>
            <w:pPr>
              <w:pStyle w:val="Normal"/>
              <w:shd w:fill="FFFFFF" w:val="clear"/>
              <w:spacing w:lineRule="exact" w:line="329" w:before="7" w:after="200"/>
              <w:ind w:left="5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аправочные супы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, общие правила варки.</w:t>
            </w:r>
          </w:p>
          <w:p>
            <w:pPr>
              <w:pStyle w:val="Normal"/>
              <w:shd w:fill="FFFFFF" w:val="clear"/>
              <w:spacing w:lineRule="exact" w:line="329"/>
              <w:ind w:left="106" w:right="7"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ий процесс приготовления и отпуска заправочных супов. Подготовка гарниров /виды нарезки овощей, пассерование, подготовка капусты, круп, 'макаронных изделий/, последовательность закладки продуктов; приготовление мучной пассеровки и её введение; заправка супов, доведение до вкуса. Общие правила отпуска супов в предприятиях питания разного типа.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 Щи, борщи, рассольники, солянки: сравнительная характеристик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ссортимент, особенности приготовления и отпуска, совместимость и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взаимозаменяемость продуктов и сырья, требования к качеству, режи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ранения и реализации.</w:t>
            </w:r>
          </w:p>
          <w:p>
            <w:pPr>
              <w:pStyle w:val="Normal"/>
              <w:shd w:fill="FFFFFF" w:val="clear"/>
              <w:spacing w:lineRule="exact" w:line="329"/>
              <w:ind w:left="122"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пы картофельные с овощами, крупами, бобовыми и макаронными изделиями:  характеристика,  ассортимент,  особенности,  технологический</w:t>
            </w:r>
          </w:p>
          <w:p>
            <w:pPr>
              <w:pStyle w:val="Normal"/>
              <w:shd w:fill="FFFFFF" w:val="clear"/>
              <w:spacing w:lineRule="exact" w:line="329" w:before="274" w:after="200"/>
              <w:ind w:left="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цесс приготовления и отпуска, совместимость и взаимозаменяемость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продуктов, сырья,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9" w:before="7" w:after="200"/>
              <w:ind w:left="10" w:right="34"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упы-пюре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арактеристика и ассортимент. Общие приёмы и операции приготовления супов-кремов из овощей, круп, бобовых, мясных продуктов, особенности приготовления и отпуска,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совместимость и взаимозаменяемость сырья, требования к качеству, режи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ранения и реализации.</w:t>
            </w:r>
          </w:p>
          <w:p>
            <w:pPr>
              <w:pStyle w:val="Normal"/>
              <w:shd w:fill="FFFFFF" w:val="clear"/>
              <w:spacing w:lineRule="exact" w:line="329" w:before="14" w:after="200"/>
              <w:ind w:left="22" w:right="26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зрачные супы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арактеристика и ассортимент. Особенности приготовления и отпуска. Способы осветления бульонов. Процессы,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происходящие при настаивании оттяжки и осветлении бульонов. Гарниры 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зрачным супам, их приготовление.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9" w:before="17" w:after="200"/>
              <w:ind w:left="31" w:right="19" w:firstLine="6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олочные супы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ий процесс приготовления и отпуска, ассортимент, особенности.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9" w:before="12" w:after="200"/>
              <w:ind w:left="34" w:right="12"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Холодные и сладкие супы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ий процесс приготовления и отпуска, ассортимент, особенности.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before="120" w:after="2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Национальные супы, особенности приготовления и отпуска. Приготовление супов из полуфабрикатов.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тудент должен знать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ификацию  и  ассортимент супов;     технологический процесс приготовления супов, правила их отпуска и подачи; требования к качеству, режимы хранения и реализации; основные этапы разработки новых видов продукции;</w:t>
            </w:r>
          </w:p>
          <w:p>
            <w:pPr>
              <w:pStyle w:val="Normal"/>
              <w:shd w:fill="FFFFFF" w:val="clear"/>
              <w:spacing w:lineRule="exact" w:line="334" w:before="2" w:after="200"/>
              <w:ind w:left="10" w:right="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тудент должен уметь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ть качество сырья, приготавливать супы с соблюдением технологического процесса, с учётом совместимости и взаимозаменяемости сырья и продуктов; оценивать качество супов; разрабатывать новые виды продукции, технологические процессы; составлять технологические и технико-технологические карты на супы; определять потери; пользоваться нормативной и технологической документацией; рассчитывать сырье для приготовления супов в с учетом вида сырья, его кондиции, сезонности, совместимости и взаимозаменяемости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365" w:after="200"/>
              <w:ind w:left="46" w:firstLine="5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готовление з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>аправочных суп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36" w:before="0" w:after="0"/>
              <w:ind w:left="0" w:firstLine="528"/>
              <w:rPr>
                <w:rFonts w:ascii="Times New Roman" w:hAnsi="Times New Roman" w:cs="Times New Roman"/>
                <w:bCs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последовательности технологических  операций приготовления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36" w:before="5" w:after="0"/>
              <w:ind w:left="528" w:hanging="0"/>
              <w:jc w:val="both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Приготовление и отпуск заправочных суп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36" w:before="2" w:after="0"/>
              <w:ind w:left="528" w:hanging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Оценка качества готовой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36" w:before="0" w:after="0"/>
              <w:ind w:left="0" w:firstLine="528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  изменения   массы   сырья   и   продуктов   при механической и тепловой обработке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29" w:before="0" w:after="0"/>
              <w:ind w:left="0" w:firstLine="528"/>
              <w:jc w:val="both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технологических (или технико-технологических) карт на приготовляемые блюда.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left="98" w:firstLine="58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122" w:after="200"/>
              <w:ind w:left="79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готовление п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>розрачных супов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29" w:before="0" w:after="0"/>
              <w:ind w:left="58" w:firstLine="514"/>
              <w:jc w:val="both"/>
              <w:rPr>
                <w:rFonts w:ascii="Times New Roman" w:hAnsi="Times New Roman" w:cs="Times New Roman"/>
                <w:bCs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 последовательности технологических  операций приготовления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29" w:before="0" w:after="0"/>
              <w:ind w:left="57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Приготовление и отпуск прозрачных суп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29" w:before="0" w:after="0"/>
              <w:ind w:left="571" w:hanging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риготовление гарниров к прозрачным супам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29" w:before="0" w:after="0"/>
              <w:ind w:left="571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29" w:before="0" w:after="0"/>
              <w:ind w:left="58" w:firstLine="514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изменения массы сырья при механической и тепловой обработке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1068" w:leader="none"/>
              </w:tabs>
              <w:autoSpaceDE w:val="false"/>
              <w:spacing w:lineRule="exact" w:line="329" w:before="0" w:after="0"/>
              <w:ind w:left="58" w:firstLine="514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технологических (или технико-технологических) карт на приготовляемые блюда.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left="98" w:firstLine="58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200"/>
              <w:ind w:left="8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Приготовление супов-пюре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упы-пюре Определение  последовательности  технологических  операций приготовления блюд. Оценка качества сыр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готовление и отпуск супов-пюр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ценка качества кулинарной продук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пределение изменения массы сырья при механической и тепловой обработ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ставление и оформление технологических (или технико-технологических) карт на приготовляемые блюда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200"/>
              <w:ind w:left="8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сладких суп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ение  последовательности  технологических  операций приготовления блюд. Оценка качества сыр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готовление и отпуск сладких суп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ценка качества кулинарной проду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пределение изменения массы сырья при механической и тепловой обработ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ставление и оформление технологических (или технико-технологических) карт на приготовляемые блюда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200"/>
              <w:ind w:left="8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молочных суп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ение  последовательности  технологических  операций приготовления блюд. Оценка качества сыр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готовление и отпуск молочных суп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ценка качества кулинарной проду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пределение изменения массы сырья при механической и тепловой обработ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ставление и оформление технологических (или технико-технологических) карт на приготовляемые блюда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Приготовление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циональных и холодных суп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Определение   последовательности   технологических   операций</w:t>
              <w:br/>
              <w:t>приготовления. Оценка качества сыр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готовление и отпуск холодных суп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готовление и отпуск национальных суп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ценка качества кулинарной проду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пределение   изменения   массы   сырья   при   механической   и тепловой обработке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  технологических   кар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определение количества порций супа с учётом сезона, вида, кондиции, совместимости и взаимозаменяемости сырья и продук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5" w:after="200"/>
              <w:ind w:right="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4" w:before="5" w:after="200"/>
              <w:ind w:left="36" w:firstLine="5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Составление алгоритмов по приготовлению и отпуску супов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8" w:leader="none"/>
              </w:tabs>
              <w:spacing w:before="367" w:after="200"/>
              <w:ind w:left="5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  <w:tab/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Составление технологических карт 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025" w:leader="none"/>
              </w:tabs>
              <w:autoSpaceDE w:val="false"/>
              <w:spacing w:lineRule="exact" w:line="338" w:before="26" w:after="0"/>
              <w:ind w:left="0" w:right="125" w:firstLine="51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 таблиц  "Требования  к  качеству  супов,   сроки реализации"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025" w:leader="none"/>
              </w:tabs>
              <w:autoSpaceDE w:val="false"/>
              <w:spacing w:lineRule="exact" w:line="338" w:before="0" w:after="0"/>
              <w:ind w:left="0" w:right="113" w:firstLine="51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о Сборником рецептур, справочной и нормативно-технической документацией 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025" w:leader="none"/>
              </w:tabs>
              <w:autoSpaceDE w:val="false"/>
              <w:spacing w:lineRule="exact" w:line="338" w:before="0" w:after="0"/>
              <w:ind w:left="0" w:right="103" w:firstLine="514"/>
              <w:jc w:val="both"/>
              <w:rPr>
                <w:rFonts w:ascii="Times New Roman" w:hAnsi="Times New Roman" w:cs="Times New Roman"/>
                <w:bCs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новых видов продукции.</w:t>
            </w:r>
          </w:p>
        </w:tc>
      </w:tr>
    </w:tbl>
    <w:p>
      <w:pPr>
        <w:pStyle w:val="Normal"/>
        <w:shd w:fill="FFFFFF" w:val="clear"/>
        <w:spacing w:before="418" w:after="200"/>
        <w:ind w:left="6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3.2. Соу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319" w:after="200"/>
              <w:ind w:lef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усы: понятие, назначение, классификация и ассортимент. Сырье и полуфабрикаты, используемые для приготовления соусов. Технологический процесс приготовления основного красного соуса, его использование, требования к качеству. Ассортимент, особенности приготовления и использования производных красного соуса. Режимы хранения и реализации. Требования к качеству.</w:t>
            </w:r>
          </w:p>
          <w:p>
            <w:pPr>
              <w:pStyle w:val="Normal"/>
              <w:shd w:fill="FFFFFF" w:val="clear"/>
              <w:spacing w:lineRule="exact" w:line="307" w:before="288" w:after="200"/>
              <w:ind w:left="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Технологический процесс приготовления белого соуса на мясном и </w:t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 xml:space="preserve">рыбном бульонах, его использование, требования к качеству. Режи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ранения и реализации.</w:t>
            </w:r>
          </w:p>
          <w:p>
            <w:pPr>
              <w:pStyle w:val="Normal"/>
              <w:shd w:fill="FFFFFF" w:val="clear"/>
              <w:spacing w:lineRule="exact" w:line="324" w:before="89" w:after="200"/>
              <w:ind w:left="84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Ассортимент, технологические процессы приготовления соусов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грибных, сметанных, молочных различной консистенции. Особенности 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приготовления производных грибного, сметанного, молочных соусов, их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>использование, требования к качеству.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4"/>
              <w:ind w:left="53"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Яично-масляные соусы: ассортимент, технологический процесс 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 xml:space="preserve">приготовления, особенности, использование, требования к качеству, режимы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 xml:space="preserve">хранения. Процессы, происходящие при приготовлении соуса голландского.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Масляные смеси. Ассортимент, использование. Требование к качеству. Приготовление соуса майонез, особенности приготовления производных, их использование. Физико-химическая структура соуса майонез, изменения,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 xml:space="preserve">происходящие при хранении соуса. Физико-химическая структура заправок.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Приготовление соусов на уксусе. Ассортимент, использование, требования 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6" w:before="43" w:after="200"/>
              <w:ind w:left="48" w:right="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ние соусов промышленного производства в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>предприятиях питания. Режим хранения, условия и сроки реализа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2" w:after="200"/>
              <w:ind w:left="55" w:right="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начение, классификацию, ассортимент соусов; основные этапы технологического процесса приготовления, особенности приготовления некоторых соусов; кулинарное использование, правила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отпуска; требования к качеству, режимы хранения и реализации;</w:t>
            </w:r>
          </w:p>
          <w:p>
            <w:pPr>
              <w:pStyle w:val="Normal"/>
              <w:shd w:fill="FFFFFF" w:val="clear"/>
              <w:spacing w:lineRule="exact" w:line="324" w:before="319" w:after="200"/>
              <w:ind w:left="12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удент должен уметь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готавливать соусы с соблюдением технологического процесса с учётом совместимости и взаимозаменяемости сырья, оценивать их качество; разрабатывать новые виды продукции; составлять технологические и технико-технологические карты на соусы; пользоваться Сборниками рецептур, нормативной документацией; рассчитывать количество порций соусов, изготовляемых из заданного сырья в различных типах предприятий, с учетом выхода соусов, вида сырья, его кондиции, сезонности, совместимости и взаимозаменяем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14" w:after="200"/>
              <w:ind w:left="17" w:right="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.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 xml:space="preserve"> Расчёт количества соуса для отпуск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люд.</w:t>
            </w:r>
          </w:p>
          <w:p>
            <w:pPr>
              <w:pStyle w:val="Normal"/>
              <w:shd w:fill="FFFFFF" w:val="clear"/>
              <w:spacing w:lineRule="exact" w:line="326" w:before="12" w:after="200"/>
              <w:ind w:left="55" w:right="65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Разработка новых видов продукции.</w:t>
            </w:r>
          </w:p>
        </w:tc>
      </w:tr>
      <w:tr>
        <w:trPr>
          <w:trHeight w:val="32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054" w:leader="none"/>
              </w:tabs>
              <w:autoSpaceDE w:val="false"/>
              <w:spacing w:lineRule="exact" w:line="319" w:before="10" w:after="0"/>
              <w:ind w:left="34" w:firstLine="509"/>
              <w:jc w:val="both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таблиц "Требования к качеству соусов,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"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054" w:leader="none"/>
              </w:tabs>
              <w:autoSpaceDE w:val="false"/>
              <w:spacing w:lineRule="exact" w:line="305" w:before="48" w:after="0"/>
              <w:ind w:left="34" w:firstLine="50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технологических и технико-технологических кар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054" w:leader="none"/>
              </w:tabs>
              <w:autoSpaceDE w:val="false"/>
              <w:spacing w:lineRule="exact" w:line="314" w:before="38" w:after="0"/>
              <w:ind w:left="34" w:firstLine="509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бота со Сборником рецептур, справочной литерату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054" w:leader="none"/>
              </w:tabs>
              <w:autoSpaceDE w:val="false"/>
              <w:spacing w:lineRule="exact" w:line="324" w:before="17" w:after="0"/>
              <w:ind w:left="34" w:right="19" w:firstLine="5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алгоритмов по приготовлению и использов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усов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054" w:leader="none"/>
              </w:tabs>
              <w:autoSpaceDE w:val="false"/>
              <w:spacing w:lineRule="exact" w:line="324" w:before="17" w:after="0"/>
              <w:ind w:left="34" w:right="19" w:firstLine="509"/>
              <w:jc w:val="both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а новых видов продукции.</w:t>
            </w:r>
          </w:p>
          <w:p>
            <w:pPr>
              <w:pStyle w:val="Normal"/>
              <w:shd w:fill="FFFFFF" w:val="clear"/>
              <w:spacing w:lineRule="exact" w:line="338" w:before="0" w:after="200"/>
              <w:ind w:left="77" w:right="31" w:firstLine="480"/>
              <w:jc w:val="both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34" w:after="200"/>
        <w:ind w:left="6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>Тема 3.3. Блюда и гарниры из овощей и гриб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254" w:after="200"/>
              <w:ind w:left="5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начение овощных блюд в питании.</w:t>
            </w:r>
          </w:p>
          <w:p>
            <w:pPr>
              <w:pStyle w:val="Normal"/>
              <w:shd w:fill="FFFFFF" w:val="clear"/>
              <w:spacing w:lineRule="exact" w:line="329" w:before="2" w:after="200"/>
              <w:ind w:right="7"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лассификация, ассортимент блюд из овощей, грибов. Кулинарно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спользование овощей в зависимости от их технологических свойств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вместимость и взаимозаменяемость овощей при приготовлении блюд, 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акже при подборе гарниров к блюдам из мяса, птицы, рыбы.</w:t>
            </w:r>
          </w:p>
          <w:p>
            <w:pPr>
              <w:pStyle w:val="Normal"/>
              <w:shd w:fill="FFFFFF" w:val="clear"/>
              <w:spacing w:lineRule="exact" w:line="329"/>
              <w:ind w:left="7" w:right="10" w:firstLine="6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й процесс приготовления и отпуска блюд и гарниров из отварных и припущенных овощей. Особенности варк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тдельных видов овощей. Правила порционирования, оформления и пода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юд.</w:t>
            </w:r>
          </w:p>
          <w:p>
            <w:pPr>
              <w:pStyle w:val="Normal"/>
              <w:shd w:fill="FFFFFF" w:val="clear"/>
              <w:spacing w:lineRule="exact" w:line="329"/>
              <w:ind w:left="12" w:right="10" w:firstLine="5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хнологический процесс приготовления и отпуска блюд и гарниров из жареных овощей. Правила жарки овощей, ассортимент блюд и гарниро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з жареных овощей. Правила оформления, подачи, рекомендуемые соусы.</w:t>
            </w:r>
          </w:p>
          <w:p>
            <w:pPr>
              <w:pStyle w:val="Normal"/>
              <w:shd w:fill="FFFFFF" w:val="clear"/>
              <w:spacing w:lineRule="exact" w:line="329"/>
              <w:ind w:left="12" w:right="7" w:firstLine="701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ий процесс приготовления и отпуска блюд из овоще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ушёных, фаршированных, запеченных. Оформление, подача блюд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соусы.</w:t>
            </w:r>
          </w:p>
          <w:p>
            <w:pPr>
              <w:pStyle w:val="Normal"/>
              <w:shd w:fill="FFFFFF" w:val="clear"/>
              <w:spacing w:lineRule="exact" w:line="329" w:before="2" w:after="200"/>
              <w:ind w:left="17" w:right="10"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качеству блюд и гарниров из овощей и грибов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жимы хранения и реализации. Изменения качества блюд при хранении.</w:t>
            </w:r>
          </w:p>
          <w:p>
            <w:pPr>
              <w:pStyle w:val="Normal"/>
              <w:shd w:fill="FFFFFF" w:val="clear"/>
              <w:spacing w:lineRule="exact" w:line="329" w:before="0" w:after="200"/>
              <w:ind w:left="22"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, характеристика и использование овощ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уфабрикатов из жареных, тушёных, запеченных, сушёных овощей, выпускаемых промышленностью. Режимы хранения, сроки реализации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10" w:after="200"/>
              <w:ind w:left="19" w:right="22" w:firstLine="50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8"/>
                <w:szCs w:val="28"/>
              </w:rPr>
              <w:t>Студенты должны знать: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лассификацию, ассортимент, технологические процессы приготовления блюд 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арниров из овощей и грибов; правила отпус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, дефекты, причины возникновения, меры предупреждения, режимы хранения и реализации;</w:t>
            </w:r>
          </w:p>
          <w:p>
            <w:pPr>
              <w:pStyle w:val="Normal"/>
              <w:shd w:fill="FFFFFF" w:val="clear"/>
              <w:spacing w:lineRule="exact" w:line="329" w:before="10" w:after="200"/>
              <w:ind w:right="31" w:firstLine="5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8"/>
                <w:szCs w:val="28"/>
              </w:rPr>
              <w:t xml:space="preserve">Студенты должны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готавливать блюда и гарниры из овощей и грибов 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блюдением технологического процесса приготовления и отпуска, с учёт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имости и взаимозаменяемости сырья и продуктов; оценив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чество кулинарной продукции; разрабатывать новые виды продукци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ехнологические процессы; составлять технологические и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е карты на овощные блюда и гарниры; пользовать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борниками рецептур, нормативной документацией; рассчитывать сырь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количество порций блюд и гарниров из овощей и грибов, с учетом типа предприятия, вида овощей, кондиции, сезонност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вместимости и взаимозаменяемости сырья и продуктов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2" w:after="0"/>
              <w:ind w:left="540" w:hanging="0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блюд и гарниров из отварных, припущенных, тушёных овощ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2" w:after="0"/>
              <w:ind w:left="540" w:hanging="0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2" w:after="0"/>
              <w:ind w:left="29" w:firstLine="511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0" w:after="0"/>
              <w:ind w:left="29" w:right="2" w:firstLine="511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готовление и отпуск блюд и гарниров из отварны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пущенных, тушёных овощей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0" w:after="0"/>
              <w:ind w:left="540" w:hanging="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соусов, используемых при отпуске блюд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0" w:after="0"/>
              <w:ind w:left="540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025" w:leader="none"/>
              </w:tabs>
              <w:autoSpaceDE w:val="false"/>
              <w:spacing w:lineRule="exact" w:line="334" w:before="262" w:after="0"/>
              <w:ind w:left="0" w:firstLine="511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зменения массы овощей при механической и тепловой обработке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025" w:leader="none"/>
              </w:tabs>
              <w:autoSpaceDE w:val="false"/>
              <w:spacing w:lineRule="exact" w:line="341" w:before="0" w:after="0"/>
              <w:ind w:left="0" w:right="91" w:firstLine="511"/>
              <w:jc w:val="both"/>
              <w:rPr>
                <w:rFonts w:ascii="Times New Roman" w:hAnsi="Times New Roman" w:cs="Times New Roman"/>
                <w:bCs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ставление   и   оформление   технологических   и  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х карт на приготовляемые блюда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672" w:after="200"/>
              <w:ind w:right="11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 блюд из жареных и запечённых овощей и грибов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exact" w:line="326" w:before="0" w:after="0"/>
              <w:ind w:left="48" w:right="67" w:firstLine="509"/>
              <w:jc w:val="both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exact" w:line="326" w:before="0" w:after="0"/>
              <w:ind w:left="48" w:right="65" w:firstLine="509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е и отпуск блюд из жареных и запечённых овощ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рибов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exact" w:line="326" w:before="0" w:after="0"/>
              <w:ind w:left="557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соусов, используемых при отпуске блюд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exact" w:line="326" w:before="0" w:after="0"/>
              <w:ind w:left="557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exact" w:line="326" w:before="0" w:after="0"/>
              <w:ind w:left="48" w:right="43" w:firstLine="509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изменения массы овощей при механическ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вой обработке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exact" w:line="326" w:before="2" w:after="0"/>
              <w:ind w:left="48" w:right="38" w:firstLine="50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и оформление технологических и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х карт на приготовляемые блюд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2" w:after="0"/>
              <w:ind w:left="540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/>
              <w:ind w:left="96" w:right="14"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чёт сырья, определ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ций блюд и гарниров из овощей и грибов .</w:t>
            </w:r>
          </w:p>
          <w:p>
            <w:pPr>
              <w:pStyle w:val="Normal"/>
              <w:shd w:fill="FFFFFF" w:val="clear"/>
              <w:spacing w:lineRule="exact" w:line="329" w:before="0" w:after="200"/>
              <w:ind w:left="115" w:firstLine="511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0" w:after="200"/>
              <w:ind w:left="96" w:right="14" w:firstLine="506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38" w:before="0" w:after="0"/>
              <w:ind w:left="0" w:right="84" w:firstLine="506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ставление таблиц "Требования к качеству блюд и гарниров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щей, грибов, сроки реализации" 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38" w:before="12" w:after="0"/>
              <w:ind w:left="0" w:right="74" w:firstLine="506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ставление алгоритма по приготовлению и отпуску блюд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гарниров 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38" w:before="0" w:after="0"/>
              <w:ind w:left="0" w:right="65" w:firstLine="50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бота со Сборником рецептур, нормативно-техн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ей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17" w:before="10" w:after="0"/>
              <w:ind w:left="0" w:right="55" w:firstLine="506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технологических и технико-технологических кар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17" w:before="5" w:after="0"/>
              <w:ind w:left="0" w:right="58" w:firstLine="506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а новых видов продукции .</w:t>
            </w:r>
          </w:p>
          <w:p>
            <w:pPr>
              <w:pStyle w:val="Normal"/>
              <w:shd w:fill="FFFFFF" w:val="clear"/>
              <w:spacing w:lineRule="exact" w:line="329" w:before="0" w:after="200"/>
              <w:ind w:left="96" w:right="14" w:firstLine="506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22" w:after="200"/>
        <w:jc w:val="both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Тема 3.4. Блюда и гарниры из круп, бобовых и макаронных издел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20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ырье: технологическая характеристика, подготовка.</w:t>
            </w:r>
          </w:p>
          <w:p>
            <w:pPr>
              <w:pStyle w:val="Normal"/>
              <w:shd w:fill="FFFFFF" w:val="clear"/>
              <w:spacing w:lineRule="exact" w:line="334" w:before="257" w:after="200"/>
              <w:ind w:right="113" w:firstLine="5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лассификация и ассортимент блюд из круп, бобовых и макаро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елий. Технологический процесс приготовления и отпуска блюд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арниров из круп различной консистенции. Особенности приготовлени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делий из каш. Ассортимент. Соусы, используемые для отпуска изделий из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. Режимы хранения, требования к качеству, сроки реализации.</w:t>
            </w:r>
          </w:p>
          <w:p>
            <w:pPr>
              <w:pStyle w:val="Normal"/>
              <w:shd w:fill="FFFFFF" w:val="clear"/>
              <w:spacing w:lineRule="exact" w:line="334" w:before="5" w:after="200"/>
              <w:ind w:left="31" w:right="98" w:firstLine="49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хнологический процесс приготовления и отпуска блюд и гарнир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обовых. Ассортимент. Особенности обеспечения сохранност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итаминов и повышение пищевой ценности блюд из бобовых.</w:t>
            </w:r>
          </w:p>
          <w:p>
            <w:pPr>
              <w:pStyle w:val="Normal"/>
              <w:shd w:fill="FFFFFF" w:val="clear"/>
              <w:spacing w:lineRule="exact" w:line="334" w:before="0" w:after="200"/>
              <w:ind w:left="46" w:right="89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хнологический процесс приготовления и отпуска блюд и гарниро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з макаронных изделий. Режимы хранения, требования к качеству, сроки реализации блюд и гарниров из бобовых и макаронных изделий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4" w:before="17" w:after="200"/>
              <w:ind w:left="53" w:right="19" w:firstLine="497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лассификацию, ассортимент, технологические процессы приготовления блюд и гарниров из круп, бобовых и макаронных изделий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отпуска блюд, режимы хранения и реализации, требования 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честву, дефекты, причины возникновения, меры предупреждения; соу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для отпуска блюд;</w:t>
            </w:r>
          </w:p>
          <w:p>
            <w:pPr>
              <w:pStyle w:val="Normal"/>
              <w:shd w:fill="FFFFFF" w:val="clear"/>
              <w:spacing w:lineRule="exact" w:line="334" w:before="10" w:after="200"/>
              <w:ind w:left="67" w:right="7" w:firstLine="4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удент должен уме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авливать блюда из круп, бобовых и макарон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делий; оценивать качество блюд; разрабатывать новые виды продукци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хнологические процессы; составлять технологические и технико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хнологические карты; пользоваться Сборниками рецептур, норматив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ацией; рассчитывать количество сырья, воды, соли дл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блюд из круп, бобовых и макаронных изделий.</w:t>
            </w:r>
          </w:p>
          <w:p>
            <w:pPr>
              <w:pStyle w:val="Normal"/>
              <w:shd w:fill="FFFFFF" w:val="clear"/>
              <w:spacing w:lineRule="exact" w:line="322" w:before="317" w:after="200"/>
              <w:ind w:left="302" w:firstLine="49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начение блюд и гарниров из круп, бобовых и макаронных издел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ита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341" w:before="0" w:after="0"/>
              <w:ind w:left="593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блюд и гарниров из круп, бобовых и макарон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324" w:before="0" w:after="0"/>
              <w:ind w:left="79" w:right="62" w:firstLine="514"/>
              <w:jc w:val="both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324" w:before="0" w:after="0"/>
              <w:ind w:left="79" w:right="60" w:firstLine="514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е и отпуск блюд и гарниров из круп, бобовых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арон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350" w:before="0" w:after="0"/>
              <w:ind w:left="79" w:right="48" w:firstLine="514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овление соусов для отпуска блюд из круп, бобовых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арон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341" w:before="0" w:after="0"/>
              <w:ind w:left="593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341" w:before="0" w:after="0"/>
              <w:ind w:left="79" w:right="34" w:firstLine="514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изменения массы /привар/ при механическ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вой обработке продуктов.</w:t>
            </w:r>
          </w:p>
          <w:p>
            <w:pPr>
              <w:pStyle w:val="Normal"/>
              <w:shd w:fill="FFFFFF" w:val="clear"/>
              <w:spacing w:lineRule="exact" w:line="334" w:before="17" w:after="200"/>
              <w:ind w:left="53" w:right="19" w:firstLine="497"/>
              <w:jc w:val="both"/>
              <w:rPr>
                <w:rFonts w:ascii="Times New Roman" w:hAnsi="Times New Roman" w:cs="Times New Roman"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30" w:firstLine="1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ёт сырья /круп, бобовых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каронных изделий/, воды, соли для приготовления блюд и гарниров .</w:t>
            </w:r>
          </w:p>
          <w:p>
            <w:pPr>
              <w:pStyle w:val="Normal"/>
              <w:shd w:fill="FFFFFF" w:val="clear"/>
              <w:spacing w:lineRule="exact" w:line="343" w:before="264" w:after="200"/>
              <w:ind w:right="127" w:firstLine="516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новых видов продукции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0" w:after="0"/>
              <w:ind w:left="31" w:right="108" w:firstLine="521"/>
              <w:jc w:val="both"/>
              <w:rPr>
                <w:rFonts w:ascii="Times New Roman" w:hAnsi="Times New Roman" w:cs="Times New Roman"/>
                <w:bCs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 xml:space="preserve">Составление таблиц "Требования к качеству блюд и гарниров из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п, бобовых и макаронных изделий" 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0" w:after="0"/>
              <w:ind w:left="31" w:right="101" w:firstLine="521"/>
              <w:jc w:val="both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Составление алгоритма по приготовлению и отпуску блюд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рниров из круп, макаронных изделий 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0" w:after="0"/>
              <w:ind w:left="31" w:right="86" w:firstLine="521"/>
              <w:jc w:val="both"/>
              <w:rPr>
                <w:rFonts w:ascii="Times New Roman" w:hAnsi="Times New Roman" w:cs="Times New Roman"/>
                <w:bCs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Работа со Сборником рецептур, нормативно-техническ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ацией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0" w:after="0"/>
              <w:ind w:left="31" w:right="86" w:firstLine="521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>Разработка новых видов продукции 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049" w:leader="none"/>
              </w:tabs>
              <w:autoSpaceDE w:val="false"/>
              <w:spacing w:lineRule="exact" w:line="326" w:before="0" w:after="0"/>
              <w:ind w:left="31" w:right="67" w:firstLine="521"/>
              <w:jc w:val="both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 xml:space="preserve">Составление технологических и технико-технологических кар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24" w:before="0" w:after="200"/>
              <w:ind w:left="130" w:firstLine="190"/>
              <w:jc w:val="both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>Тема 3.5. Блюда из рыбы и нерыбного водного сыр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362" w:after="20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начение рыбных блюд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итании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лассификация, ассортимент блюд из рыбы и нерыбного водно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ырья. Рациональное использование, совместимость и взаимозаменяем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ья, продуктов при приготовлении, отпуске блюд. Правил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рционирования, оформления и отпуска блюд, в том числе заказны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нкетных, фирменных.</w:t>
            </w:r>
          </w:p>
          <w:p>
            <w:pPr>
              <w:pStyle w:val="Normal"/>
              <w:shd w:fill="FFFFFF" w:val="clear"/>
              <w:spacing w:lineRule="exact" w:line="329"/>
              <w:ind w:left="31" w:right="53" w:firstLine="49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 блюд из отварной и припущенной рыбы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ий процесс приготовления и отпуска блюд из отварн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щенной рыбы. Правила варки рыбы в целом виде, звеньями, порционными кусками. Гарниры, соусы, используемые при отпуск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тварной, припущенной рыбы. Требования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ачеству, режимы хранени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ализации. Дефекты.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29" w:before="5" w:after="200"/>
              <w:ind w:left="50" w:right="26" w:firstLine="545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 xml:space="preserve">Ассортимен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люд из жареной рыбы. Технологический процесс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приготовлен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тпуск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люд из жареной рыбы. Правила жарки рыбы: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основным способом, в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ритюре, "грилье",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ертеле. Рекомендуем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арниры,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 xml:space="preserve">соусы 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ыбе, жаренной различными способами. Особ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я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пус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юд из жареной рыбы. Требования к качеству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жимы хранения, реализации. Дефекты. Причины возникновения, ме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я.</w:t>
            </w:r>
          </w:p>
          <w:p>
            <w:pPr>
              <w:pStyle w:val="Normal"/>
              <w:shd w:fill="FFFFFF" w:val="clear"/>
              <w:spacing w:lineRule="exact" w:line="329"/>
              <w:ind w:left="79" w:right="7" w:firstLine="68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ссортимент блюд из запеченной рыбы. Технологический процес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готовления и отпуска блюд из запеченной рыбы. Правила запекани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ыбы. Гарниры, соусы, используемые для запекания. Оформление, подач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люд. Требования к качеству, режимы хранения, реализации. Дефект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26" w:before="264" w:after="200"/>
              <w:ind w:left="14" w:firstLine="50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ссортимент блюд из тушёной рыбы. Технологический процесс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готовления и отпуска рыбы, тушенной в томате с овощ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Ассортимент блюд из котлетной массы рыбы. Правила жар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фабрикатов котлетной массы рыбы. Оформление, отпуск блюд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бования к качеству, режимы хранения, реализации. Дефекты. Прич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17" w:before="50" w:after="200"/>
              <w:ind w:left="19" w:right="5" w:firstLine="5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люда из нерыбного водного сырья. Ассортимент. Характеристика. Особенности приготовления и отпуска. Требования к качеству. Режи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я, реализации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4" w:before="5" w:after="200"/>
              <w:ind w:left="98" w:right="26" w:firstLine="5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9"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bCs/>
                <w:i/>
                <w:iCs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классификацию и ассортимент блюд из рыбы и нерыбного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водного сырья; основные этапы технологического процесса приготовления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 xml:space="preserve">блюд; правила отпуска, подачи, режимы хранения и реализации; требования 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 xml:space="preserve">к качеству, дефекты кулинарной продукции, причины возникновения, мер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ранения;</w:t>
            </w:r>
          </w:p>
          <w:p>
            <w:pPr>
              <w:pStyle w:val="Normal"/>
              <w:shd w:fill="FFFFFF" w:val="clear"/>
              <w:spacing w:lineRule="exact" w:line="326" w:before="0" w:after="200"/>
              <w:ind w:left="115"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9"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bCs/>
                <w:iCs/>
                <w:spacing w:val="-11"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iCs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 xml:space="preserve">приготавливать блюда из рыбы, нерыбного водного сырья с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соблюдением технологического процесса приготовления, правил отпуска, подачи, с учётом совместимости сырья и продуктов; подбирать гарниры и 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 xml:space="preserve">соусы к блюдам; оценивать качество кулинарной продукции; разрабатывать </w:t>
            </w:r>
            <w:r>
              <w:rPr>
                <w:rFonts w:cs="Times New Roman" w:ascii="Times New Roman" w:hAnsi="Times New Roman"/>
                <w:bCs/>
                <w:spacing w:val="-11"/>
                <w:sz w:val="28"/>
                <w:szCs w:val="28"/>
              </w:rPr>
              <w:t xml:space="preserve">новые виды продукции, технологические процессы; рассчитывать сырье,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 xml:space="preserve">гарниры, определять количество порций блюд из рыбы, нерыбного водного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сырья     с     учётом     сезона,     вида,     кондиции,     совместимости    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заменяемости сырь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уктов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 w:before="60" w:after="200"/>
              <w:ind w:left="29" w:firstLine="6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 отварной рыб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98" w:before="94" w:after="0"/>
              <w:ind w:left="7" w:right="12" w:firstLine="511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88" w:before="48" w:after="0"/>
              <w:ind w:left="7" w:right="12" w:firstLine="511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и отпуск блюд из отварной ры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auto" w:line="240" w:before="103" w:after="0"/>
              <w:ind w:left="518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90" w:before="53" w:after="0"/>
              <w:ind w:left="7" w:right="19" w:firstLine="511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ставление, оформление технологических и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х карт.</w:t>
            </w:r>
          </w:p>
          <w:p>
            <w:pPr>
              <w:pStyle w:val="Normal"/>
              <w:shd w:fill="FFFFFF" w:val="clear"/>
              <w:spacing w:lineRule="exact" w:line="334" w:before="5" w:after="200"/>
              <w:ind w:left="98" w:right="26" w:firstLine="509"/>
              <w:jc w:val="both"/>
              <w:rPr>
                <w:rFonts w:ascii="Times New Roman" w:hAnsi="Times New Roman" w:cs="Times New Roman"/>
                <w:bCs/>
                <w:i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9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 w:before="60" w:after="200"/>
              <w:ind w:left="29" w:firstLine="6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 припущенной рыбы, нерыбного водного сырь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98" w:before="94" w:after="0"/>
              <w:ind w:left="7" w:right="12" w:firstLine="511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88" w:before="48" w:after="0"/>
              <w:ind w:left="7" w:right="12" w:firstLine="511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е и отпуск блюд из припущенной ры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нерыбного водного сырь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auto" w:line="240" w:before="103" w:after="0"/>
              <w:ind w:left="518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90" w:before="53" w:after="0"/>
              <w:ind w:left="7" w:right="19" w:firstLine="511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ставление, оформление технологических и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х карт.</w:t>
            </w:r>
          </w:p>
          <w:p>
            <w:pPr>
              <w:pStyle w:val="Normal"/>
              <w:shd w:fill="FFFFFF" w:val="clear"/>
              <w:spacing w:lineRule="exact" w:line="334" w:before="5" w:after="200"/>
              <w:ind w:left="98" w:right="26" w:firstLine="509"/>
              <w:jc w:val="both"/>
              <w:rPr>
                <w:rFonts w:ascii="Times New Roman" w:hAnsi="Times New Roman" w:cs="Times New Roman"/>
                <w:bCs/>
                <w:i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9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 w:before="60" w:after="200"/>
              <w:ind w:left="29" w:firstLine="6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 нерыбного водного сырь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98" w:before="94" w:after="0"/>
              <w:ind w:left="7" w:right="12" w:firstLine="511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88" w:before="48" w:after="0"/>
              <w:ind w:left="7" w:right="12" w:firstLine="511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е и отпуск блюд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рыбного водного сырь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auto" w:line="240" w:before="103" w:after="0"/>
              <w:ind w:left="518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30" w:leader="none"/>
              </w:tabs>
              <w:autoSpaceDE w:val="false"/>
              <w:spacing w:lineRule="exact" w:line="290" w:before="53" w:after="0"/>
              <w:ind w:left="7" w:right="19" w:firstLine="511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ставление, оформление технологических и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х карт.</w:t>
            </w:r>
          </w:p>
          <w:p>
            <w:pPr>
              <w:pStyle w:val="Normal"/>
              <w:shd w:fill="FFFFFF" w:val="clear"/>
              <w:spacing w:lineRule="exact" w:line="334" w:before="5" w:after="200"/>
              <w:ind w:left="98" w:right="26" w:firstLine="509"/>
              <w:jc w:val="both"/>
              <w:rPr>
                <w:rFonts w:ascii="Times New Roman" w:hAnsi="Times New Roman" w:cs="Times New Roman"/>
                <w:bCs/>
                <w:i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9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706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е блюд из рыбы жареной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autoSpaceDE w:val="false"/>
              <w:spacing w:lineRule="exact" w:line="300" w:before="43" w:after="0"/>
              <w:ind w:left="34" w:right="2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96" w:after="0"/>
              <w:ind w:left="34" w:right="26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и отпуск блюд из жареной, рыбы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autoSpaceDE w:val="false"/>
              <w:spacing w:lineRule="exact" w:line="295" w:before="50" w:after="0"/>
              <w:ind w:left="34" w:right="34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autoSpaceDE w:val="false"/>
              <w:spacing w:lineRule="exact" w:line="295" w:before="50" w:after="0"/>
              <w:ind w:left="34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ставление, оформление технологических и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х карт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е блюд из рыбы запечённой </w:t>
            </w:r>
          </w:p>
          <w:p>
            <w:pPr>
              <w:pStyle w:val="Normal"/>
              <w:shd w:fill="FFFFFF" w:val="clear"/>
              <w:spacing w:before="98" w:after="200"/>
              <w:ind w:left="34" w:hanging="0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1.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0" w:leader="none"/>
              </w:tabs>
              <w:autoSpaceDE w:val="false"/>
              <w:spacing w:lineRule="exact" w:line="300" w:before="43" w:after="0"/>
              <w:ind w:left="34" w:right="2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.Приготовление и отпуск блюд из запеченной ры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0" w:leader="none"/>
              </w:tabs>
              <w:autoSpaceDE w:val="false"/>
              <w:spacing w:lineRule="auto" w:line="240" w:before="96" w:after="0"/>
              <w:ind w:left="34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Оценка качества кулинарной продук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0" w:leader="none"/>
              </w:tabs>
              <w:autoSpaceDE w:val="false"/>
              <w:spacing w:lineRule="exact" w:line="295" w:before="50" w:after="0"/>
              <w:ind w:left="34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.Составление, оформление технологических и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х карт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7" w:after="200"/>
              <w:ind w:right="106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счёт сырья, гарниров, о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порций блюд из рыбы, нерыбного водного сырья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7" w:after="200"/>
              <w:ind w:right="106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1070" w:leader="none"/>
              </w:tabs>
              <w:autoSpaceDE w:val="false"/>
              <w:spacing w:lineRule="exact" w:line="334" w:before="0" w:after="0"/>
              <w:ind w:left="562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аблиц "Требования к качеству блюд из рыбы"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hd w:fill="FFFFFF" w:val="clear"/>
              <w:tabs>
                <w:tab w:val="clear" w:pos="708"/>
                <w:tab w:val="left" w:pos="1070" w:leader="none"/>
              </w:tabs>
              <w:autoSpaceDE w:val="false"/>
              <w:spacing w:lineRule="exact" w:line="334" w:before="0" w:after="0"/>
              <w:ind w:left="55" w:right="74" w:firstLine="50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я алгоритмов приготовления и отпуска блюд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ыбы, нерыбного водного сырья 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hd w:fill="FFFFFF" w:val="clear"/>
              <w:tabs>
                <w:tab w:val="clear" w:pos="708"/>
                <w:tab w:val="left" w:pos="1070" w:leader="none"/>
              </w:tabs>
              <w:autoSpaceDE w:val="false"/>
              <w:spacing w:lineRule="exact" w:line="334" w:before="0" w:after="0"/>
              <w:ind w:left="55" w:right="62" w:firstLine="50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дготовка докладов "Блюда из нерыбного водного сырья"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hd w:fill="FFFFFF" w:val="clear"/>
              <w:tabs>
                <w:tab w:val="clear" w:pos="708"/>
                <w:tab w:val="left" w:pos="1070" w:leader="none"/>
              </w:tabs>
              <w:autoSpaceDE w:val="false"/>
              <w:spacing w:lineRule="exact" w:line="334" w:before="0" w:after="0"/>
              <w:ind w:left="55" w:right="53" w:firstLine="506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хнологических карт на блюда из рыбы 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hd w:fill="FFFFFF" w:val="clear"/>
              <w:tabs>
                <w:tab w:val="clear" w:pos="708"/>
                <w:tab w:val="left" w:pos="1070" w:leader="none"/>
              </w:tabs>
              <w:autoSpaceDE w:val="false"/>
              <w:spacing w:lineRule="exact" w:line="334" w:before="0" w:after="0"/>
              <w:ind w:left="55" w:right="41" w:firstLine="506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бота со Сборником рецептур, Справочником технолог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технической документацией .</w:t>
            </w:r>
          </w:p>
          <w:p>
            <w:pPr>
              <w:pStyle w:val="Normal"/>
              <w:shd w:fill="FFFFFF" w:val="clear"/>
              <w:spacing w:lineRule="exact" w:line="334"/>
              <w:ind w:left="619" w:hanging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работка   новых   видов   продукции .</w:t>
            </w:r>
          </w:p>
          <w:p>
            <w:pPr>
              <w:pStyle w:val="Normal"/>
              <w:shd w:fill="FFFFFF" w:val="clear"/>
              <w:spacing w:lineRule="exact" w:line="334" w:before="5" w:after="200"/>
              <w:ind w:left="98" w:right="26" w:firstLine="509"/>
              <w:jc w:val="both"/>
              <w:rPr>
                <w:rFonts w:ascii="Times New Roman" w:hAnsi="Times New Roman" w:cs="Times New Roman"/>
                <w:bCs/>
                <w:i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6" w:leader="none"/>
        </w:tabs>
        <w:spacing w:before="720" w:after="200"/>
        <w:ind w:left="96" w:hanging="0"/>
        <w:jc w:val="both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Тема 3.6. Блюда из мяс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55" w:after="200"/>
              <w:ind w:left="7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начение мясных блюд в питании.</w:t>
            </w:r>
          </w:p>
          <w:p>
            <w:pPr>
              <w:pStyle w:val="Normal"/>
              <w:shd w:fill="FFFFFF" w:val="clear"/>
              <w:spacing w:lineRule="exact" w:line="317" w:before="58" w:after="200"/>
              <w:ind w:left="50" w:right="48"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лассификация блюд из мяса. Рациональное использование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заимозаменяемость сырья, продуктов. Рекомендации по подбору гарнир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усов к блюдам из мяса. Правила порционирования, оформления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тпуска блюд, в том числе заказных, банкетных, фирменных.</w:t>
            </w:r>
          </w:p>
          <w:p>
            <w:pPr>
              <w:pStyle w:val="Normal"/>
              <w:shd w:fill="FFFFFF" w:val="clear"/>
              <w:spacing w:lineRule="exact" w:line="324" w:before="17" w:after="200"/>
              <w:ind w:left="29" w:right="67" w:firstLine="50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люда из отварного и припущенного мяс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хнологический процесс приготовления и отпуска блюд из отварного, припущенного мяса. Правила варки, припускания мяса для вторых блю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ниры, соусы, используемые при отпуске блюд из отварног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пущенного мяса. Требования к качеству, режимы хранения и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инарной продукции.</w:t>
            </w:r>
          </w:p>
          <w:p>
            <w:pPr>
              <w:pStyle w:val="Normal"/>
              <w:shd w:fill="FFFFFF" w:val="clear"/>
              <w:spacing w:lineRule="exact" w:line="312" w:before="84" w:after="200"/>
              <w:ind w:left="10" w:right="86" w:firstLine="5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Блюда из жареного мяса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ссортимент. Технологический процес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я и отпуска блюд из мяса, жаренного крупными, порционным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мелкими кусками. Правила жарки мясных полуфабрикатов /крупным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рционными натуральными, порционными панированными, мелки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сками/, температурный режим, продолжительность, определение кулинарной готовности.</w:t>
            </w:r>
          </w:p>
          <w:p>
            <w:pPr>
              <w:pStyle w:val="Normal"/>
              <w:shd w:fill="FFFFFF" w:val="clear"/>
              <w:spacing w:lineRule="exact" w:line="312" w:before="70" w:after="200"/>
              <w:ind w:right="113" w:firstLine="5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люда из мяса, жаренного крупными, натуральными порционным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рционными      панированными,      мелкими      кусками.      Ассортимент.</w:t>
            </w:r>
          </w:p>
          <w:p>
            <w:pPr>
              <w:pStyle w:val="Normal"/>
              <w:shd w:fill="FFFFFF" w:val="clear"/>
              <w:spacing w:lineRule="exact" w:line="329" w:before="259" w:after="200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Характеристика. Особенности. Технологический процесс приготовления и отпуск блюд из жареного мяса. Рекомендуемые гарниры, соусы. Треб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ачеству, режимы хранения и реализации. Дефекты,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29" w:before="2" w:after="200"/>
              <w:ind w:left="2" w:right="5" w:firstLine="53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люда из жареных субпродуктов. Ассортимент. Технологическ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цесс приготовления и отпуск блюд из жареных субпродуктов. Правила жарки полуфабрикатов из субпродуктов, продолжительность, определ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улинарной готовности. Рекомендуемые гарниры, соусы. Требования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9" w:before="5" w:after="200"/>
              <w:ind w:left="10" w:firstLine="4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Блюда из тушеного мяса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ая характеристика. Правила тушения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люда из мяса, тушенного крупными, порционными и мелкими кусками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ссортимент.   Характеристика.   Особенности   приготовления   и   отпуска. Рекомендуемые гарниры, соусы. Требования к качеству, режимы хранения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ализации. Дефекты,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29"/>
              <w:ind w:left="12" w:right="5" w:firstLine="5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люда из тушеных субпродуктов. Ассортимент. Технологиче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 приготовления и отпуск блюд из тушеных субпродуктов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собенности. Рекомендуемые гарниры, соусы. Требования к качеств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9"/>
              <w:ind w:left="12" w:firstLine="545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Блюда из запечённого мяса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ссортимент. Технологический процесс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готовления блюд из запечённого мяса. Правила запекания мяса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комендуемые гарниры, соусы. Оформление и отпуск блюд. Требования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у, режимы хранения и реализации. Дефекты,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29"/>
              <w:ind w:left="7"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люда из рубленого мя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натуральные рубленые изделия бе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бавления хлеба и с добавлением хлеба/. Ассортимент. Технологический пцоцесс приготовления и отпуск блюд из рубленого мяса. Правила жар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фабрикатов из рубленого мяса. Рекомендуемые гарниры, соусы 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людам из рубленого мяса. Требования к качеству, режимы хранения и реализации. Дефекты,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22" w:before="278" w:after="200"/>
              <w:ind w:left="41" w:firstLine="6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 блюд из мяса диких животных /изучается по Сборникам рецептур с учётом региональных особенностей/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хнологический процесс приготовления и отпуск блюд из мяса дики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животных. Особенности. Требования к качеству, режимы хран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.</w:t>
            </w:r>
          </w:p>
          <w:p>
            <w:pPr>
              <w:pStyle w:val="Normal"/>
              <w:shd w:fill="FFFFFF" w:val="clear"/>
              <w:spacing w:lineRule="exact" w:line="322" w:before="38" w:after="200"/>
              <w:ind w:left="34" w:right="12" w:firstLine="70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 национальных блюд /изучается по Сборника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цептур с учётом обычаев, традиций, индивидуальных особенностей региональной кухни/. Особенности приготовления, оформления и отпуска национальных блюд из мяса. Требования к качеству, режимы хран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.</w:t>
            </w:r>
          </w:p>
          <w:p>
            <w:pPr>
              <w:pStyle w:val="Normal"/>
              <w:shd w:fill="FFFFFF" w:val="clear"/>
              <w:spacing w:lineRule="exact" w:line="324" w:before="12" w:after="200"/>
              <w:ind w:left="190" w:right="22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5" w:before="271" w:after="200"/>
              <w:ind w:lef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8"/>
                <w:szCs w:val="28"/>
              </w:rPr>
              <w:t>Студент должен знать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лассификацию и ассортимент блюд из мяса; технологическ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цесс  приготовления,  правила  отпуска,  подачи,  режимы  хранения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ализации;   требования   к   качеству,   дефекты   кулинарной   продук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, меры предупреждения;</w:t>
            </w:r>
          </w:p>
          <w:p>
            <w:pPr>
              <w:pStyle w:val="Normal"/>
              <w:shd w:fill="FFFFFF" w:val="clear"/>
              <w:spacing w:lineRule="exact" w:line="331" w:before="31" w:after="200"/>
              <w:ind w:left="67" w:right="7" w:firstLine="4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удент должен умет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авливать блюда из мяса с соблюдение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ого процесса, правил отпуска, подачи; подбирать к блюдам из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яса гарниры и соусы; оценивать качество кулинарной продукци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атывать новые виды продукции (фирменные блюда из мяса)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ставлять технологические и технико-технологические карты; пользовать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борниками рецептур, нормативными документами; рассчитывать сырье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арниры, определять количество порций блюд из мяса с учётом сезон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ндиции, совместимости и взаимозаменяемости сырья и продуктов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200"/>
              <w:ind w:left="9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блюд из отварного мяс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027" w:leader="none"/>
              </w:tabs>
              <w:autoSpaceDE w:val="false"/>
              <w:spacing w:lineRule="exact" w:line="324" w:before="43" w:after="0"/>
              <w:ind w:left="1027" w:hanging="504"/>
              <w:jc w:val="both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027" w:leader="none"/>
              </w:tabs>
              <w:autoSpaceDE w:val="false"/>
              <w:spacing w:lineRule="exact" w:line="324" w:before="5" w:after="0"/>
              <w:ind w:left="523" w:hanging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и отпуск блюд из отварного мяс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027" w:leader="none"/>
              </w:tabs>
              <w:autoSpaceDE w:val="false"/>
              <w:spacing w:lineRule="exact" w:line="324" w:before="2" w:after="0"/>
              <w:ind w:left="523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027" w:leader="none"/>
              </w:tabs>
              <w:autoSpaceDE w:val="false"/>
              <w:spacing w:lineRule="auto" w:line="240" w:before="91" w:after="0"/>
              <w:ind w:left="523" w:hanging="0"/>
              <w:jc w:val="both"/>
              <w:rPr>
                <w:rFonts w:ascii="Times New Roman" w:hAnsi="Times New Roman" w:cs="Times New Roman"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10" w:after="200"/>
              <w:ind w:left="10" w:right="48" w:firstLine="70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е блюд из мяса, жаренного натуральными порционными и мелки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скам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exact" w:line="312" w:before="55" w:after="0"/>
              <w:ind w:left="0" w:firstLine="506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технологических 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exact" w:line="329" w:before="17" w:after="0"/>
              <w:ind w:left="0" w:firstLine="506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овление     и     отпуск     блюд    из     мяса,     жар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ми порционными и мелкими кускам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exact" w:line="329" w:before="2" w:after="0"/>
              <w:ind w:left="506" w:hanging="0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shd w:fill="FFFFFF" w:val="clear"/>
              <w:spacing w:lineRule="exact" w:line="305" w:before="271" w:after="200"/>
              <w:ind w:left="96" w:hanging="0"/>
              <w:jc w:val="both"/>
              <w:rPr>
                <w:rFonts w:ascii="Times New Roman" w:hAnsi="Times New Roman" w:cs="Times New Roman"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266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готовление блюд из мяса, жаренного крупными, порционными панирован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скам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exact" w:line="336" w:before="2" w:after="0"/>
              <w:ind w:left="12" w:firstLine="526"/>
              <w:jc w:val="both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следовательности технологических операций 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exact" w:line="336" w:before="0" w:after="0"/>
              <w:ind w:left="12" w:firstLine="52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готовление и отпуск блюд из мяса, жаренного крупны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ционными панированными кускам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exact" w:line="336" w:before="0" w:after="0"/>
              <w:ind w:left="538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auto" w:line="240" w:before="67" w:after="0"/>
              <w:ind w:left="538" w:hanging="0"/>
              <w:jc w:val="both"/>
              <w:rPr>
                <w:rFonts w:ascii="Times New Roman" w:hAnsi="Times New Roman" w:cs="Times New Roman"/>
                <w:b/>
                <w:b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4" w:before="336" w:after="200"/>
              <w:ind w:left="53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готовление блю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мяса, тушенного  крупными,  порционными  и  мелкими кусками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075" w:leader="none"/>
              </w:tabs>
              <w:autoSpaceDE w:val="false"/>
              <w:spacing w:lineRule="exact" w:line="331" w:before="0" w:after="0"/>
              <w:ind w:left="1075" w:hanging="494"/>
              <w:jc w:val="both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пределение  последовательности  технологических   операций 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075" w:leader="none"/>
              </w:tabs>
              <w:autoSpaceDE w:val="false"/>
              <w:spacing w:lineRule="exact" w:line="331" w:before="0" w:after="0"/>
              <w:ind w:left="1075" w:hanging="49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готовление и отпуск блюд из мяса, тушенного крупны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ционными и мелкими кусками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075" w:leader="none"/>
              </w:tabs>
              <w:autoSpaceDE w:val="false"/>
              <w:spacing w:lineRule="exact" w:line="331" w:before="0" w:after="0"/>
              <w:ind w:left="581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075" w:leader="none"/>
              </w:tabs>
              <w:autoSpaceDE w:val="false"/>
              <w:spacing w:lineRule="exact" w:line="331" w:before="5" w:after="0"/>
              <w:ind w:left="581" w:hanging="0"/>
              <w:jc w:val="both"/>
              <w:rPr>
                <w:rFonts w:ascii="Times New Roman" w:hAnsi="Times New Roman" w:cs="Times New Roman"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48" w:after="200"/>
              <w:ind w:left="624" w:right="15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готовление блю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 запеченного и рубленого мяс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spacing w:lineRule="exact" w:line="331" w:before="0" w:after="0"/>
              <w:ind w:left="1128" w:hanging="487"/>
              <w:jc w:val="both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последовательности    технологических операц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spacing w:lineRule="exact" w:line="331" w:before="0" w:after="0"/>
              <w:ind w:left="641" w:hanging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и отпуск блюд из запечённого и рубленого мяс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spacing w:lineRule="exact" w:line="331" w:before="0" w:after="0"/>
              <w:ind w:left="641" w:hanging="0"/>
              <w:jc w:val="both"/>
              <w:rPr>
                <w:rFonts w:ascii="Times New Roman" w:hAnsi="Times New Roman" w:cs="Times New Roman"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spacing w:lineRule="exact" w:line="331" w:before="0" w:after="0"/>
              <w:ind w:left="641" w:hanging="0"/>
              <w:jc w:val="both"/>
              <w:rPr>
                <w:rFonts w:ascii="Times New Roman" w:hAnsi="Times New Roman" w:cs="Times New Roman"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200"/>
              <w:ind w:left="8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готовление блю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 рубленого мяса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1174" w:leader="none"/>
              </w:tabs>
              <w:autoSpaceDE w:val="false"/>
              <w:spacing w:lineRule="exact" w:line="326" w:before="89" w:after="0"/>
              <w:ind w:left="1174" w:hanging="511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hd w:fill="FFFFFF" w:val="clear"/>
              <w:tabs>
                <w:tab w:val="clear" w:pos="708"/>
                <w:tab w:val="left" w:pos="1174" w:leader="none"/>
              </w:tabs>
              <w:autoSpaceDE w:val="false"/>
              <w:spacing w:lineRule="exact" w:line="326" w:before="0" w:after="0"/>
              <w:ind w:left="662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и отпуск блюд из рубленого мяса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hd w:fill="FFFFFF" w:val="clear"/>
              <w:tabs>
                <w:tab w:val="clear" w:pos="708"/>
                <w:tab w:val="left" w:pos="1174" w:leader="none"/>
              </w:tabs>
              <w:autoSpaceDE w:val="false"/>
              <w:spacing w:lineRule="exact" w:line="326" w:before="0" w:after="0"/>
              <w:ind w:left="662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hd w:fill="FFFFFF" w:val="clear"/>
              <w:tabs>
                <w:tab w:val="clear" w:pos="708"/>
                <w:tab w:val="left" w:pos="1174" w:leader="none"/>
              </w:tabs>
              <w:autoSpaceDE w:val="false"/>
              <w:spacing w:lineRule="auto" w:line="240" w:before="41" w:after="0"/>
              <w:ind w:left="662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200"/>
              <w:ind w:left="176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овление новых видов кулинарной продукции (фирм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юд из мяса) по рецептурам и технико-технологическим картам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4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left="62" w:right="110" w:firstLine="70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чёт сырья, гарниров, определ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личества порций блюд из мяса.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left="62" w:right="11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зработка новых видов кулинарной продукции (фирменных блюд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яса). </w:t>
            </w:r>
          </w:p>
        </w:tc>
      </w:tr>
      <w:tr>
        <w:trPr>
          <w:trHeight w:val="1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7" w:leader="none"/>
              </w:tabs>
              <w:spacing w:lineRule="exact" w:line="235" w:before="41" w:after="200"/>
              <w:ind w:left="10" w:right="187"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3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аблиц "Требования к качеству блюд из мя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66" w:before="137" w:after="200"/>
              <w:ind w:right="199" w:firstLine="518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дготовка докладов, рефератов "Блюда из мяса диких</w:t>
              <w:br/>
              <w:t xml:space="preserve">животных" и др.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1027" w:leader="none"/>
              </w:tabs>
              <w:autoSpaceDE w:val="false"/>
              <w:spacing w:lineRule="exact" w:line="314" w:before="288" w:after="0"/>
              <w:ind w:left="17" w:right="10" w:firstLine="497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алгоритмов по приготовлению и отпуску блюд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яса 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1027" w:leader="none"/>
              </w:tabs>
              <w:autoSpaceDE w:val="false"/>
              <w:spacing w:lineRule="exact" w:line="324" w:before="41" w:after="0"/>
              <w:ind w:left="17" w:firstLine="497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ставление технологических и технико-технологических кар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мясные блюда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1027" w:leader="none"/>
              </w:tabs>
              <w:autoSpaceDE w:val="false"/>
              <w:spacing w:lineRule="exact" w:line="329" w:before="41" w:after="0"/>
              <w:ind w:left="17" w:right="5" w:firstLine="497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бота со Сборником рецептур, справочником технолог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рмативной документацией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1027" w:leader="none"/>
              </w:tabs>
              <w:autoSpaceDE w:val="false"/>
              <w:spacing w:lineRule="exact" w:line="300" w:before="41" w:after="0"/>
              <w:ind w:left="17" w:firstLine="497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фирменных блюд из мяса .</w:t>
            </w:r>
          </w:p>
          <w:p>
            <w:pPr>
              <w:pStyle w:val="Normal"/>
              <w:shd w:fill="FFFFFF" w:val="clear"/>
              <w:spacing w:lineRule="exact" w:line="336" w:before="0" w:after="200"/>
              <w:ind w:left="62" w:right="11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20" w:after="200"/>
        <w:ind w:left="53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7. Блюда из птицы, пернатой дичи, кроли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290" w:after="200"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лассификация    блюд.    Общая    характеристика.    Рациональное использование, совместимость и взаимозаменяемость сырья, продук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и блюд.  Общие правила порционирования, оформления и отпуска блюд, в том числе заказных, банкетных.</w:t>
            </w:r>
          </w:p>
          <w:p>
            <w:pPr>
              <w:pStyle w:val="Normal"/>
              <w:shd w:fill="FFFFFF" w:val="clear"/>
              <w:spacing w:lineRule="exact" w:line="334" w:before="43" w:after="200"/>
              <w:ind w:left="91" w:right="5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Блюда из отварной птицы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Ассортимент. Технологический процес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я и отпуск блюд. Правила варки птицы, порционирование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екомендуемые гарниры, соусы. Требования к качеству, режимы хранения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ализации. Дефекты,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17" w:before="5" w:after="200"/>
              <w:ind w:left="82" w:right="24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Блюда из жареной птицы, дичи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ссортимент. Технологическ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цесс приготовления блюд. Правила жарки птицы, дичи целыми тушкам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рционирование. Рекомендуемые соусы. Особенности приготовления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тпуска блюд. Требования к качеству, режимы хранения и реализации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ефекты,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17" w:before="22" w:after="200"/>
              <w:ind w:left="46" w:right="50" w:firstLine="50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люда из филе птицы, дич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. Технологическ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цесс и особенности приготовления блюд: котлеты натуральны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аршированные соусом молочным с грибами, по-киевски, панированные жареные, по-столичному. Рекомендуемые гарниры, соусы. Особенности отпуска. Требования к качеству, режимы хранения и реализации. Дефект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31" w:before="38" w:after="200"/>
              <w:ind w:left="17" w:right="86" w:firstLine="5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Блюда из тушёной птицы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ссортимент. Технологический процесс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особенности приготовления и отпуска блюд: рагу из птицы, дич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продуктов; птица, тушенная в соусе; гусь, утка по-домашнему; чахохбили. Требования к качеству, режимы хранения и реализации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фекты,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19" w:before="22" w:after="200"/>
              <w:ind w:left="5" w:right="11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Блюда из рубленой птицы, дичи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ссортимент. Технологиче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 приготовления и отпуск блюд из рубленой птицы, дичи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екомендуемые гарниры, соусы. Требования к качеству. Режимы хранения и реализации. Дефекты, причины возникновения, меры предупреждения.</w:t>
            </w:r>
          </w:p>
          <w:p>
            <w:pPr>
              <w:pStyle w:val="Normal"/>
              <w:shd w:fill="FFFFFF" w:val="clear"/>
              <w:spacing w:lineRule="exact" w:line="324" w:before="12" w:after="200"/>
              <w:ind w:left="190" w:right="22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люда из кроли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. Технологический процесс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обенности приготовления и отпуска блюд из кролика. Рекомендуемые гарниры, соусы. Требования к качеству, режимы хранения и реализации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29" w:after="200"/>
              <w:ind w:left="7" w:firstLine="499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лассификацию и ассортимент блюд из птицы, дичи, кролика; основные этапы технологического процесса приготовления блюд; правила отпуска, подачи, режимы хранения и реализации; требования к качеств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фекты кулинарной продукции, причины возникновения, меры предупреждения;</w:t>
            </w:r>
          </w:p>
          <w:p>
            <w:pPr>
              <w:pStyle w:val="Normal"/>
              <w:shd w:fill="FFFFFF" w:val="clear"/>
              <w:spacing w:lineRule="exact" w:line="329" w:before="41" w:after="200"/>
              <w:ind w:left="2" w:right="7"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авливать блюда из птицы, дичи, кролика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блюдением технологического процесса приготовления, правил отпуска, подачи с учётом совместимости и взаимозаменяемости сырья, продуктов; подбирать к блюдам из птицы, дичи, кролика гарниры, соусы; оценивать качество кулинарной продукции; составлять технологические и технико-технологические карты; разрабатывать новые виды кулинарной продукци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ься Сборниками рецептур, нормативными документами; рассчитывать сырье, гарниры, определять количество порций блюд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тицы, дичи и кролика, с учетом вида сырья, кондиции, совместимост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заменяемости.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 №4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3"/>
              <w:ind w:left="6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блюд из птицы, дичи, кролика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spacing w:lineRule="exact" w:line="343" w:before="10" w:after="0"/>
              <w:ind w:left="0" w:right="29" w:firstLine="499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spacing w:lineRule="exact" w:line="343" w:before="2" w:after="0"/>
              <w:ind w:left="499" w:hanging="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и отпуск блюд из птицы, дичи, кролика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001" w:leader="none"/>
              </w:tabs>
              <w:autoSpaceDE w:val="false"/>
              <w:spacing w:lineRule="exact" w:line="343" w:before="0" w:after="0"/>
              <w:ind w:left="499" w:hanging="0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shd w:fill="FFFFFF" w:val="clear"/>
              <w:spacing w:lineRule="exact" w:line="326" w:before="29" w:after="200"/>
              <w:ind w:left="7" w:firstLine="499"/>
              <w:jc w:val="both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ставление технологических и технико-технологических карт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 №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3" w:before="0" w:after="200"/>
              <w:ind w:left="674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счёт сырья, гарниров, о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порций блюд из птицы, дичи, кролика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азработка новых видов кулинарной продукции</w:t>
            </w:r>
          </w:p>
        </w:tc>
      </w:tr>
    </w:tbl>
    <w:p>
      <w:pPr>
        <w:pStyle w:val="Normal"/>
        <w:shd w:fill="FFFFFF" w:val="clear"/>
        <w:spacing w:before="319" w:after="200"/>
        <w:ind w:left="60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ма 3.8. Блюда из яиц и творог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10" w:after="200"/>
              <w:ind w:left="5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Характеристика сырья.</w:t>
            </w:r>
          </w:p>
          <w:p>
            <w:pPr>
              <w:pStyle w:val="Normal"/>
              <w:shd w:fill="FFFFFF" w:val="clear"/>
              <w:spacing w:lineRule="exact" w:line="331" w:before="50" w:after="200"/>
              <w:ind w:left="26" w:right="46" w:firstLine="50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лассификация, ассортимент блюд из яиц, творога. Рационально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спользование, совместимость и взаимозаменяемость сырья, продуктов при приготовлении блюд. Подготовка яиц, яичных продуктов /меланжа, яично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рошка/ к кулинарному использованию. Общие правила оформл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пуска блюд, в том числе заказных, фирменных.</w:t>
            </w:r>
          </w:p>
          <w:p>
            <w:pPr>
              <w:pStyle w:val="Normal"/>
              <w:shd w:fill="FFFFFF" w:val="clear"/>
              <w:spacing w:lineRule="exact" w:line="314" w:before="55" w:after="200"/>
              <w:ind w:left="7" w:right="65" w:firstLine="50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Блюда из варёных яиц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Ассортимент. Технологический процес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я, правила отпуска блюд из варёных яиц: яйца варёны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"всмятку", "в мешочек", "вкрутую"; яйца с ветчиной на гренках; яична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ашка натуральная, с мясными продуктами. Требования к качеству, режи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я и реализации.</w:t>
            </w:r>
          </w:p>
          <w:p>
            <w:pPr>
              <w:pStyle w:val="Normal"/>
              <w:shd w:fill="FFFFFF" w:val="clear"/>
              <w:spacing w:lineRule="exact" w:line="346" w:before="252" w:after="200"/>
              <w:ind w:right="185"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Блюда из жареных яиц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ссортимент. Технологический процес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я, правила отпуска блюд из жареных яиц: яичниц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туральная, с различными продуктами; омлеты натуральные, смешанные, фаршированные. Требования к качеству, режимы хранения и реализации.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 Блюда из запечённых яиц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Ассортимент. Технологический процесс, особенности приготовления и отпуска блюд: яйца под соусом, омлеты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рачены.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41"/>
              <w:ind w:left="26" w:right="144" w:firstLine="535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люда из творог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. Технологический процесс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собенности приготовления и отпуска блюд из натурального творога /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олоком, сливками, сметаной, сахаром/; крема сметанного. Требования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34" w:before="0" w:after="200"/>
              <w:ind w:left="50" w:right="122" w:firstLine="6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ссортимент горячих блюд из творога. Технологический процесс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обенности приготовления и отпуска горячих блюд из творога /вареников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ырников, запеканок, пудингов/. Требования к качеству, режимы хран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82" w:after="200"/>
              <w:ind w:left="62" w:firstLine="506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лассификацию и ассортимент блюд из яиц и творог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ий процесс приготовления, правила отпуска, подачи, режи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я и реализации; требования к качеству;</w:t>
            </w:r>
          </w:p>
          <w:p>
            <w:pPr>
              <w:pStyle w:val="Normal"/>
              <w:shd w:fill="FFFFFF" w:val="clear"/>
              <w:spacing w:lineRule="exact" w:line="317" w:before="34" w:after="200"/>
              <w:ind w:left="48" w:right="19" w:firstLine="4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авливать блюда из яиц и творога с соблюдение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ого процесса приготовления, правил отпуска, подачи с учётом совместимости и взаимозаменяемости сырья, продуктов; оценивать качеств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улинарной продукции; составлять технологические карты; рассчитывать сырье, определять количество порций блюд из яиц и творога с учетом тип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едприятий, сезона, кондиции, совместимости и взаимозаменяем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рья, продуктов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8" w:before="619" w:after="200"/>
              <w:ind w:right="18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яиц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114" w:leader="none"/>
              </w:tabs>
              <w:autoSpaceDE w:val="false"/>
              <w:spacing w:lineRule="exact" w:line="334" w:before="0" w:after="0"/>
              <w:ind w:left="101" w:right="86" w:firstLine="518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пределение  последовательности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114" w:leader="none"/>
              </w:tabs>
              <w:autoSpaceDE w:val="false"/>
              <w:spacing w:lineRule="exact" w:line="334" w:before="0" w:after="0"/>
              <w:ind w:left="619" w:hanging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и отпуск блюд из яиц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114" w:leader="none"/>
              </w:tabs>
              <w:autoSpaceDE w:val="false"/>
              <w:spacing w:lineRule="exact" w:line="334" w:before="2" w:after="0"/>
              <w:ind w:left="619" w:hanging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shd w:fill="FFFFFF" w:val="clear"/>
              <w:spacing w:lineRule="exact" w:line="317" w:before="82" w:after="200"/>
              <w:ind w:left="62" w:firstLine="506"/>
              <w:jc w:val="both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8" w:before="619" w:after="200"/>
              <w:ind w:right="18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творога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1114" w:leader="none"/>
              </w:tabs>
              <w:autoSpaceDE w:val="false"/>
              <w:spacing w:lineRule="exact" w:line="334" w:before="0" w:after="0"/>
              <w:ind w:left="101" w:right="86" w:firstLine="518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пределение  последовательности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1114" w:leader="none"/>
              </w:tabs>
              <w:autoSpaceDE w:val="false"/>
              <w:spacing w:lineRule="exact" w:line="334" w:before="0" w:after="0"/>
              <w:ind w:left="619" w:hanging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и отпуск блюд из творога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1114" w:leader="none"/>
              </w:tabs>
              <w:autoSpaceDE w:val="false"/>
              <w:spacing w:lineRule="exact" w:line="334" w:before="2" w:after="0"/>
              <w:ind w:left="6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8" w:before="619" w:after="200"/>
              <w:ind w:right="18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определение количества порций блюд из яиц, творога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8" w:before="619" w:after="200"/>
              <w:ind w:right="18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295" w:before="50" w:after="0"/>
              <w:ind w:left="65" w:right="2" w:firstLine="514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оставление таблиц "Требования к качеству блюд из яиц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ога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274" w:before="103" w:after="0"/>
              <w:ind w:left="65" w:firstLine="514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300" w:before="86" w:after="0"/>
              <w:ind w:left="65" w:right="12" w:firstLine="514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ставление алгоритма по приготовлению и отпуску горяч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юд из творога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spacing w:lineRule="exact" w:line="293" w:before="70" w:after="0"/>
              <w:ind w:left="65" w:right="17" w:firstLine="514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бота со Сборником рецептур, нормативной документаци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spacing w:lineRule="exact" w:line="269" w:before="84" w:after="200"/>
              <w:ind w:left="70" w:right="22" w:firstLine="552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зработка новых видов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spacing w:before="768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Тема 3.9. Холодные блюда и закус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8" w:before="588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Холодные блюда и закуски: понятие, отличия, значение в питании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лассификация,      ассортимент.      Рациональное      использовани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вместимость и взаимозаменяемость сырья, продуктов при приготов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юд. Современные требования к приготовлению, оформлению, отпуску холодных блюд, закусок.</w:t>
            </w:r>
          </w:p>
          <w:p>
            <w:pPr>
              <w:pStyle w:val="Normal"/>
              <w:shd w:fill="FFFFFF" w:val="clear"/>
              <w:spacing w:lineRule="exact" w:line="338"/>
              <w:ind w:left="34" w:right="134" w:firstLine="5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е процессы приготовления гарниров, соусов к холодным блюдам, закускам; рыбного и мясного желе.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36"/>
              <w:ind w:left="53" w:right="118" w:firstLine="542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рмы отпуска блюд, расхода соли, специй, салата, перца сладког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елени петрушки /укропа/, зелёного лука при приготовлении и оформ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лодных блюд, закусок.</w:t>
            </w:r>
          </w:p>
          <w:p>
            <w:pPr>
              <w:pStyle w:val="Normal"/>
              <w:shd w:fill="FFFFFF" w:val="clear"/>
              <w:spacing w:lineRule="exact" w:line="350"/>
              <w:ind w:left="72" w:right="103" w:firstLine="49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ла порционирования, оформления, отпуска блюд, в том чи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азных, банкетных, фирменных.</w:t>
            </w:r>
          </w:p>
          <w:p>
            <w:pPr>
              <w:pStyle w:val="Normal"/>
              <w:shd w:fill="FFFFFF" w:val="clear"/>
              <w:spacing w:lineRule="exact" w:line="341"/>
              <w:ind w:left="89" w:right="77" w:firstLine="50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алаты и винегреты. Общие правила приготовления, оформления, отпуска. Сохранение витаминов, естественной окраски компонентов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и салатов, винегретов.</w:t>
            </w:r>
          </w:p>
          <w:p>
            <w:pPr>
              <w:pStyle w:val="Normal"/>
              <w:shd w:fill="FFFFFF" w:val="clear"/>
              <w:spacing w:lineRule="exact" w:line="336"/>
              <w:ind w:left="108" w:right="62" w:firstLine="5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ссортимент салатов из сырых и варёных овощей, винегрет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й процесс, особенности приготовления и отпуска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36"/>
              <w:ind w:left="130" w:right="31" w:firstLine="5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ссортимент холодных блюд и закусок из овощей и грибов. Технологический процесс, особенности приготовления, оформления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пуска.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36"/>
              <w:ind w:left="154" w:firstLine="5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 холодных блюд и закусок из рыбы, рыб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астрономических продуктов. Технологический процесс пригото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юд и закусок из рыбы. Характеристика. Гарниры. Особенности оформления и отпуска.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2" w:before="67" w:after="200"/>
              <w:ind w:left="58" w:right="19" w:firstLine="5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ые блюда из мяса, мясных продуктов. Ассортимент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Характеристика. Технологический процесс приготовления, оформления, отпуска. Рекомендуемые к изучению блюда: мясо, язык, птица или кроли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тварные с гарниром; поросёнок отварной с хреном; ростбиф; сыр из ку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дичи /фромаж/ в форме, тарталетках, волованах; мясо, язык ил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росёнок заливные; паштет из дичи, птицы или мяса в тесте /в форме, в виде кулебяки/; курица фаршированная /галантин/ в виде целой тушки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улета; студни; ассорти мясное и др. Гарниры и соусы, рекомендуемые 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холодным блюдам и закускам из мяса, мясных продуктов. Требования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293" w:before="72" w:after="200"/>
              <w:ind w:left="48" w:right="67" w:firstLine="50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ссортимент холодных закусок из яиц и сыра. Технологическ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цесс приготовления и отпуска. Требования к качеству, режимы 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еализации.</w:t>
            </w:r>
          </w:p>
          <w:p>
            <w:pPr>
              <w:pStyle w:val="Normal"/>
              <w:shd w:fill="FFFFFF" w:val="clear"/>
              <w:spacing w:lineRule="exact" w:line="334" w:before="82" w:after="200"/>
              <w:ind w:left="29" w:right="77" w:firstLine="5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утерброды. Классификация, ассортимент. Технологический процес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овления и отпуска бутербродов: открытых /простых, сложных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кусочных/, закрытых, горячих, тортов бутербродных. Особенност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формления. Требования 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14" w:before="5" w:after="200"/>
              <w:ind w:right="98"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рячие закуски. Ассортимент. Характеристика. Технологически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цесс приготовления, оформления и отпуска горячих закусок: рыб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печённая в раковинах /кокиль/; почки в мадере с шампиньонами /соте/; сосиски в томате; тефтели мясные в соусе; ветчина жареная /по-сарепски/;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рибы в сметане /кокот/; жюльены /из рыбы, нерыбных морепродуктов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яса, птицы, дичи, грибов/. Требования к качеству, режимы хран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60" w:after="200"/>
              <w:ind w:left="17" w:right="41" w:firstLine="5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  <w:t xml:space="preserve">Студент должен знать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лассификацию и ассортимент холодных блюд и закусок;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хнологический процесс приготовления; правила оформления, отпуска, подачи; требования к качеству, режимы хранения и реализации;</w:t>
            </w:r>
          </w:p>
          <w:p>
            <w:pPr>
              <w:pStyle w:val="Normal"/>
              <w:shd w:fill="FFFFFF" w:val="clear"/>
              <w:spacing w:lineRule="exact" w:line="322" w:before="24" w:after="200"/>
              <w:ind w:right="77"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Студент должен уметь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авливать холодные блюда и закуски с соблюдение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ого процесса приготовления, правил отпуска, подачи с учёт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имости и взаимозаменяемости сырья, продуктов; подбира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арниры и соусы к холодным блюдам, закускам; оценивать ка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нарной продукции, разрабатывать новые виды продукци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хнологические процессы; составлять технологические и технико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ие карты; пользоваться Сборниками рецептур, нормативными документами; рассчитывать сырье, определять количество порций холод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юд и закусок с учётом вида, кондиции, совместимости и взаимозаменяемости сырья, продуктов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262" w:after="200"/>
              <w:ind w:left="5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холодных блюда и закуски из овощ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before="58" w:after="200"/>
              <w:ind w:left="526" w:hanging="0"/>
              <w:rPr/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пределение последовательности технологических операций</w:t>
            </w:r>
          </w:p>
          <w:p>
            <w:pPr>
              <w:pStyle w:val="Normal"/>
              <w:shd w:fill="FFFFFF" w:val="clear"/>
              <w:spacing w:before="110" w:after="20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exact" w:line="362" w:before="0" w:after="0"/>
              <w:ind w:left="29" w:firstLine="497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иготовление и отпуск холодных блюд и закусок из овощ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auto" w:line="240" w:before="55" w:after="0"/>
              <w:ind w:left="526"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auto" w:line="240" w:before="79" w:after="0"/>
              <w:ind w:left="52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  <w:p>
            <w:pPr>
              <w:pStyle w:val="Normal"/>
              <w:shd w:fill="FFFFFF" w:val="clear"/>
              <w:spacing w:lineRule="exact" w:line="326" w:before="60" w:after="200"/>
              <w:ind w:left="17" w:right="41" w:firstLine="518"/>
              <w:jc w:val="both"/>
              <w:rPr>
                <w:rFonts w:ascii="Times New Roman" w:hAnsi="Times New Roman" w:cs="Times New Roman"/>
                <w:b/>
                <w:b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262" w:after="200"/>
              <w:ind w:left="5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холодных блюд из рыбы, нерыбного водног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ырь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before="58" w:after="200"/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пределение последовательности технологических операций</w:t>
            </w:r>
          </w:p>
          <w:p>
            <w:pPr>
              <w:pStyle w:val="Normal"/>
              <w:shd w:fill="FFFFFF" w:val="clear"/>
              <w:spacing w:before="11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exact" w:line="362" w:before="0" w:after="0"/>
              <w:ind w:left="29" w:firstLine="497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готовление и отпуск холодных блюд 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бы, нерыбного водного сырья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auto" w:line="240" w:before="55" w:after="0"/>
              <w:ind w:left="52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015" w:leader="none"/>
              </w:tabs>
              <w:autoSpaceDE w:val="false"/>
              <w:spacing w:lineRule="auto" w:line="240" w:before="79" w:after="0"/>
              <w:ind w:left="5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38" w:after="200"/>
              <w:ind w:right="14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готовление заказных холодных блюд и закуски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31" w:before="0" w:after="0"/>
              <w:ind w:left="89" w:firstLine="523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пределение  последовательности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58" w:before="0" w:after="0"/>
              <w:ind w:left="89" w:firstLine="523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, оформление и отпуск заказных холодных блюд и закусок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0" w:after="0"/>
              <w:ind w:left="612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арианты оформления и отпуска блюд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2" w:after="0"/>
              <w:ind w:left="612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</w:tabs>
              <w:spacing w:lineRule="exact" w:line="329" w:before="0" w:after="200"/>
              <w:ind w:left="650" w:hanging="0"/>
              <w:jc w:val="both"/>
              <w:rPr>
                <w:rFonts w:ascii="Times New Roman" w:hAnsi="Times New Roman" w:cs="Times New Roman"/>
                <w:b/>
                <w:b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338" w:after="200"/>
              <w:ind w:right="14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готовление банкетных  холодных блюда и закус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31" w:before="0" w:after="0"/>
              <w:ind w:left="34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1.Определение  последовательности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58" w:before="0" w:after="0"/>
              <w:ind w:left="3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готовление, оформление и отпуск  банкетных холодных блюд и закус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0" w:after="0"/>
              <w:ind w:left="3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3.Варианты оформления и отпуска блю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2" w:after="0"/>
              <w:ind w:left="34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Оценка качества кулинарной прод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</w:tabs>
              <w:spacing w:lineRule="exact" w:line="329"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8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е холодных блюд и закусок из яиц. </w:t>
            </w:r>
          </w:p>
          <w:p>
            <w:pPr>
              <w:pStyle w:val="Normal"/>
              <w:shd w:fill="FFFFFF" w:val="clear"/>
              <w:spacing w:lineRule="exact" w:line="338"/>
              <w:ind w:left="176" w:hanging="0"/>
              <w:jc w:val="both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ение последовательности технологических операций приготовления и отпуска блюд. Оценка качества сырь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exact" w:line="358" w:before="0" w:after="0"/>
              <w:ind w:left="17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Приготовление и отпуск холодных блюд и закусок из я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auto" w:line="240" w:before="48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3.Оценка качества кулинарной продукции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8"/>
              <w:ind w:left="8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бутерброд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exact" w:line="338" w:before="0" w:after="0"/>
              <w:jc w:val="both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следовательности технологических операций 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exact" w:line="358" w:before="0" w:after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терброд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auto" w:line="240" w:before="48" w:after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shd w:fill="FFFFFF" w:val="clear"/>
              <w:spacing w:lineRule="exact" w:line="338" w:before="0" w:after="200"/>
              <w:ind w:left="862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8"/>
              <w:ind w:left="8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е горячих закус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exact" w:line="338" w:before="0" w:after="0"/>
              <w:jc w:val="both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ение последовательности технологических операций приготовления и отпуска блюд. Оценка качества сырь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exact" w:line="358" w:before="0" w:after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.Приготовление и от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ячих закус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auto" w:line="240" w:before="48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3.Оценка качества кулинарной продукции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auto" w:line="240" w:before="48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счёт сырья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уководствуясь данными Сборников рецептур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8" w:leader="none"/>
              </w:tabs>
              <w:autoSpaceDE w:val="false"/>
              <w:spacing w:lineRule="auto" w:line="240" w:before="48" w:after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а новых видов кулинарной продукции: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307" w:before="36" w:after="0"/>
              <w:ind w:left="62" w:right="86" w:firstLine="518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таблиц "Требования к качеству, сроки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ых блюд и закусок"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307" w:before="36" w:after="0"/>
              <w:ind w:left="62" w:right="86" w:firstLine="518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изучение материала по тема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"Технологический процесс приготовления салатов из сырых и варёных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овощей" и др., пользуясь основной и дополнительной литературой /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х занятиях и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329" w:before="60" w:after="0"/>
              <w:ind w:left="62" w:right="115" w:firstLine="518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дготовка рефератов: "Банкетные блюда", "Бутерброды"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Холодные блюда и закуски из нерыбного водного сырья"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283" w:before="0" w:after="0"/>
              <w:ind w:left="62" w:right="130" w:firstLine="518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зработка новых видов продукции, технологических процес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48" w:after="0"/>
              <w:ind w:left="34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технологических и технико-технологических кар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 холодные блюда и закуски и на учебных занятиях</w:t>
            </w:r>
          </w:p>
        </w:tc>
      </w:tr>
    </w:tbl>
    <w:p>
      <w:pPr>
        <w:pStyle w:val="Normal"/>
        <w:shd w:fill="FFFFFF" w:val="clear"/>
        <w:spacing w:before="674" w:after="200"/>
        <w:jc w:val="both"/>
        <w:rPr>
          <w:rFonts w:ascii="Times New Roman" w:hAnsi="Times New Roman" w:cs="Times New Roman"/>
          <w:b/>
          <w:b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Тема 3. 10. Сладкие блю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1" w:after="200"/>
              <w:ind w:left="5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начение сладких блюд в питании.</w:t>
            </w:r>
          </w:p>
          <w:p>
            <w:pPr>
              <w:pStyle w:val="Normal"/>
              <w:shd w:fill="FFFFFF" w:val="clear"/>
              <w:spacing w:lineRule="exact" w:line="336"/>
              <w:ind w:left="77" w:right="103"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я, ассортимент. Рациональное использовани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вместимость и взаимозаменяемость сырья, продуктов при приготовлени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ладких блюд. Современные требования к приготовлению, оформлению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пуску сладких блюд.</w:t>
            </w:r>
          </w:p>
          <w:p>
            <w:pPr>
              <w:pStyle w:val="Normal"/>
              <w:shd w:fill="FFFFFF" w:val="clear"/>
              <w:spacing w:lineRule="exact" w:line="341"/>
              <w:ind w:left="103" w:right="43" w:firstLine="4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ий процесс приготовления полуфабрикатов для сладк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люд: плодов, ягод /свежих, быстрозамороженных, сушёных/, сиропов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руктово-ягодных пюре, взбитых сливок, сметаны, яичных белков, сладк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яично-молочной смеси /"льезон", "шарлотт"/, орехов и др. Использ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строзамороженных десертных полуфабрикатов при приготовлени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ладких блюд: яблок целых, половинками или четвертинками в сахар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ропе, яблок протёртых с сахаром, земляники /садовой/ дробленой с сахаром и др.Характеристика, подготовки к использованию желирующих веществ, пищевых добавок: крахмалов /картофельного, кукурузного, модифицированных/; студнеобразователей /агар, пектин, желатин, а также фурцелларана, агароида/; пищевых кислот /лимонной, молочной, виннокаменной, О- фосфорной, а также их натриевых, калиевых и кальциевых солей/; пищевых красителей /натуральных, растительных, синтетических: тартразина и индигокармина/; пищевых ароматических эссенций, ванилина; сладких многоатомных спиртов/ сорбита, ксилита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нтенсивных      подсластителей:      сахарина,      аспартама.      Треб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и при использовании пищевых добавок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ладкие соусы и сиропы, используемые при приготовлении и отпуске</w:t>
            </w:r>
          </w:p>
          <w:p>
            <w:pPr>
              <w:pStyle w:val="Normal"/>
              <w:shd w:fill="FFFFFF" w:val="clear"/>
              <w:ind w:left="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ладких блюд.</w:t>
            </w:r>
          </w:p>
          <w:p>
            <w:pPr>
              <w:pStyle w:val="Normal"/>
              <w:shd w:fill="FFFFFF" w:val="clear"/>
              <w:spacing w:lineRule="exact" w:line="300" w:before="125" w:after="200"/>
              <w:ind w:left="89" w:right="17" w:firstLine="5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авила порционирования, оформления, отпуска сладких блюд, в том числе заказных, банкетных, фирменных.</w:t>
            </w:r>
          </w:p>
          <w:p>
            <w:pPr>
              <w:pStyle w:val="Normal"/>
              <w:shd w:fill="FFFFFF" w:val="clear"/>
              <w:spacing w:lineRule="exact" w:line="322" w:before="26" w:after="200"/>
              <w:ind w:left="74" w:right="26" w:firstLine="557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туральные фрукты, ягоды и плодовые овощи. Ассортимен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. Технологический процесс приготовления и отпуска фруктов и ягод /свежих, быстрозамороженных/, фруктов в сиропе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бования к качеству. Дефекты: виды, причины возникновения, ме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я.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07" w:before="50" w:after="200"/>
              <w:ind w:left="50" w:right="55" w:firstLine="50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мпоты. Ассортимент. Характеристика. Технологический процесс, особенности приготовления и отпуска компотов из плодов и ягод /свежих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мороженных, сушёных, консервированных/. Требования к качеств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фекты, причины возникновения, меры предупреждения.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9" w:before="70" w:after="200"/>
              <w:ind w:left="34" w:right="77" w:firstLine="50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ссортимент желированных сладких блюд. Технологический процес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 желированных сладких блюд: киселей, желе, муссов, самбуков, кремов; взбитых сливок /сметаны/. Требования к качеству. Дефекты, причины возникновения, меры предупреждения.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12" w:before="65" w:after="200"/>
              <w:ind w:left="10" w:right="101" w:firstLine="5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 замороженных сладких блюд. Особенности приготовления, оформления и отпуска блюд: мороженное с сиропом /вином/, парфе, мороженое-ассорти с плодами консервированным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/свежими/, мороженое "Сюрприз" и др. Требования к качеству. Дефекты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чины возникновения, меры предупреждения. Режимы хран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.</w:t>
            </w:r>
          </w:p>
          <w:p>
            <w:pPr>
              <w:pStyle w:val="Normal"/>
              <w:shd w:fill="FFFFFF" w:val="clear"/>
              <w:spacing w:lineRule="exact" w:line="319" w:before="72" w:after="200"/>
              <w:ind w:right="132" w:firstLine="5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рячие сладкие блюда. Ассортимент. Технологический процес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я, особенности и отпуск горячих сладких блюд: суфл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анильное, пудинг сухарный, пудинг с консервированными плодами, гренк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 плодами и ягодами, яблоки печёные, яблоки с рисом, яблоки в тест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жаренные и др. Требования к качеству. Дефекты, причины возникнов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ы предупреждения. Режимы хранения и реализации.</w:t>
            </w:r>
          </w:p>
        </w:tc>
      </w:tr>
      <w:tr>
        <w:trPr>
          <w:trHeight w:val="10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86" w:after="200"/>
              <w:ind w:right="185" w:firstLine="5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удент должен зна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ю и ассортимент сладких блюд; правил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пуска, подачи, режимы хранения и реализации; требования к качеству</w:t>
            </w:r>
          </w:p>
          <w:p>
            <w:pPr>
              <w:pStyle w:val="Normal"/>
              <w:shd w:fill="FFFFFF" w:val="clear"/>
              <w:spacing w:lineRule="exact" w:line="310" w:before="86" w:after="200"/>
              <w:ind w:right="185" w:firstLine="5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авливать сладкие блюда с соблюдение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ого процесса приготовления, правил отпуска, подачи с учётом совместимости и взаимозаменяемости сырья, продуктов; оценивать качеств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ладких блюд; разрабатывать новые виды кулинарной продукци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хнологические процессы; составлять технологические и техн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е карты; рассчитывать сырье, продукты, определя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личество порций сладких блюд с учётом типа предприятия, сезона, вида, кондиции, совместимости и взаимозаменяемости сырья, продуктов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ефекты, причины возникновения, меры предупреждения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7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желированных сладких блюд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0" w:after="0"/>
              <w:ind w:left="91" w:firstLine="509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пределение  последовательности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2" w:after="0"/>
              <w:ind w:left="600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и отпуск желированных сладких блюд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2" w:after="0"/>
              <w:ind w:left="600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7" w:after="0"/>
              <w:ind w:left="600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7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7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компотов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0" w:after="0"/>
              <w:ind w:left="91" w:firstLine="509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пределение  последовательности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2" w:after="0"/>
              <w:ind w:left="600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и отпуск компотов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2" w:after="0"/>
              <w:ind w:left="600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7" w:after="0"/>
              <w:ind w:left="600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  <w:p>
            <w:pPr>
              <w:pStyle w:val="Normal"/>
              <w:shd w:fill="FFFFFF" w:val="clear"/>
              <w:spacing w:lineRule="exact" w:line="329" w:before="46" w:after="200"/>
              <w:ind w:left="770" w:right="1498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4" w:leader="none"/>
              </w:tabs>
              <w:spacing w:lineRule="exact" w:line="329" w:before="46" w:after="200"/>
              <w:ind w:left="77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горячих сладких блюд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0" w:after="0"/>
              <w:ind w:left="91" w:firstLine="509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пределение  последовательности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2" w:after="0"/>
              <w:ind w:left="600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и отпуск горячих сладких блюд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2" w:after="0"/>
              <w:ind w:left="600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spacing w:lineRule="exact" w:line="329" w:before="7" w:after="0"/>
              <w:ind w:left="600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  <w:p>
            <w:pPr>
              <w:pStyle w:val="Normal"/>
              <w:shd w:fill="FFFFFF" w:val="clear"/>
              <w:spacing w:lineRule="exact" w:line="329" w:before="46" w:after="200"/>
              <w:ind w:left="770" w:right="1498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46" w:after="200"/>
              <w:ind w:left="176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счёт сырья, определение количеств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рций   сладких   блюд   с   учётом   вида,   кондиции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46" w:after="200"/>
              <w:ind w:left="176" w:right="34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а новых видов кулинарной продукции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46" w:after="200"/>
              <w:ind w:left="176" w:right="34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новых видов кулинарной продукции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042" w:leader="none"/>
              </w:tabs>
              <w:autoSpaceDE w:val="false"/>
              <w:spacing w:lineRule="exact" w:line="307" w:before="24" w:after="0"/>
              <w:ind w:left="22" w:right="17" w:firstLine="514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таблиц "Требования к качеству, сроки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дких блюд" 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042" w:leader="none"/>
              </w:tabs>
              <w:autoSpaceDE w:val="false"/>
              <w:spacing w:lineRule="exact" w:line="281" w:before="82" w:after="0"/>
              <w:ind w:left="22" w:right="22" w:firstLine="514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горитмов приготовления и отпуска сладких блюд 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042" w:leader="none"/>
              </w:tabs>
              <w:autoSpaceDE w:val="false"/>
              <w:spacing w:lineRule="exact" w:line="310" w:before="72" w:after="0"/>
              <w:ind w:left="22" w:right="31" w:firstLine="514"/>
              <w:jc w:val="both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бота со Сборником рецептур, справочником технолог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рмативной документацией 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042" w:leader="none"/>
              </w:tabs>
              <w:autoSpaceDE w:val="false"/>
              <w:spacing w:lineRule="exact" w:line="290" w:before="22" w:after="0"/>
              <w:ind w:left="22" w:right="34" w:firstLine="514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зработка новых видов продукции и технологических режим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329" w:before="46" w:after="200"/>
              <w:ind w:left="176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ставление технологических и технико-технологических карт</w:t>
            </w:r>
          </w:p>
        </w:tc>
      </w:tr>
    </w:tbl>
    <w:p>
      <w:pPr>
        <w:pStyle w:val="Normal"/>
        <w:shd w:fill="FFFFFF" w:val="clear"/>
        <w:spacing w:lineRule="exact" w:line="658" w:before="5" w:after="200"/>
        <w:ind w:left="542" w:hanging="0"/>
        <w:jc w:val="both"/>
        <w:rPr>
          <w:rFonts w:ascii="Times New Roman" w:hAnsi="Times New Roman" w:cs="Times New Roman"/>
          <w:b/>
          <w:b/>
          <w:bCs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3"/>
          <w:sz w:val="28"/>
          <w:szCs w:val="28"/>
        </w:rPr>
        <w:t>Тема 3.11. Горячие и холодные безалкогольные напитк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91" w:after="200"/>
              <w:ind w:left="4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начение напитков в питании.</w:t>
            </w:r>
          </w:p>
          <w:p>
            <w:pPr>
              <w:pStyle w:val="Normal"/>
              <w:shd w:fill="FFFFFF" w:val="clear"/>
              <w:spacing w:lineRule="exact" w:line="334"/>
              <w:ind w:right="197" w:firstLine="4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лассификация, ассортимент. Горячие напитки: чай, кофе, кака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шоколад. Общая характеристика. Особенности приготовления. Правила порционирования, отпуска напитков, в том числе заказных, банкетны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рменных. Варианты отпуска чая. Ассортимент кондитерских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лебобулочных изделий, варенья, джема, используемый при отпуске чая. Требования к качеству, режимы хранения и реализации напитков.</w:t>
            </w:r>
          </w:p>
          <w:p>
            <w:pPr>
              <w:pStyle w:val="Normal"/>
              <w:shd w:fill="FFFFFF" w:val="clear"/>
              <w:spacing w:before="36" w:after="200"/>
              <w:ind w:left="5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орячие напитки с вином. Ассортимент. Особенности приготовления,</w:t>
            </w:r>
          </w:p>
          <w:p>
            <w:pPr>
              <w:pStyle w:val="Normal"/>
              <w:shd w:fill="FFFFFF" w:val="clear"/>
              <w:spacing w:before="98" w:after="200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пуска и подачи.</w:t>
            </w:r>
          </w:p>
          <w:p>
            <w:pPr>
              <w:pStyle w:val="Normal"/>
              <w:shd w:fill="FFFFFF" w:val="clear"/>
              <w:spacing w:lineRule="exact" w:line="336"/>
              <w:ind w:left="72" w:right="151"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Холодные безалкогольные напитки. Ассортимент. Характеристика. Отличия. Особенности приготовления и отпуска. Требования к качеству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жиму хранения и реализации. Национальные холодные напитки.</w:t>
            </w:r>
          </w:p>
          <w:p>
            <w:pPr>
              <w:pStyle w:val="Normal"/>
              <w:shd w:fill="FFFFFF" w:val="clear"/>
              <w:spacing w:lineRule="exact" w:line="324" w:before="12" w:after="200"/>
              <w:ind w:left="190" w:right="22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4"/>
              <w:ind w:left="7" w:right="48" w:firstLine="50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ю и ассортимент напитков; технологи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овления напитков, правила отпуска, подачи, режимы хранения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, требования к качеству;</w:t>
            </w:r>
          </w:p>
          <w:p>
            <w:pPr>
              <w:pStyle w:val="Normal"/>
              <w:shd w:fill="FFFFFF" w:val="clear"/>
              <w:spacing w:lineRule="exact" w:line="317" w:before="41" w:after="200"/>
              <w:ind w:right="58" w:firstLine="4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Студент должен уме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авливать напитки с соблюдением техн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а приготовления, правил отпуска, подачи; оценивать качество готовой продукции; составлять технологические карты на напитки; пользоваться Сборниками рецептур, нормативными документами;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читывать сырье, продукты, определять количества порций напитков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том вида и кондиции сырья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4" w:before="0" w:after="200"/>
              <w:ind w:left="7" w:right="48" w:firstLine="504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чёт сырья, продуктов, о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порций напитков с учётом вида сырья, продуктов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азработка новых видов кулинарной продукции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spacing w:lineRule="exact" w:line="329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докладов, рефератов 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spacing w:lineRule="exact" w:line="329" w:before="0" w:after="0"/>
              <w:ind w:left="34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к деловой игре 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spacing w:lineRule="exact" w:line="365" w:before="0" w:after="0"/>
              <w:ind w:left="34" w:right="7" w:hanging="0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борником рецептур, справочником технолога 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spacing w:lineRule="exact" w:line="360" w:before="0" w:after="0"/>
              <w:ind w:left="34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зработка      новых      видов      напитков,      технолог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 на них .</w:t>
            </w:r>
          </w:p>
        </w:tc>
      </w:tr>
    </w:tbl>
    <w:p>
      <w:pPr>
        <w:pStyle w:val="Normal"/>
        <w:shd w:fill="FFFFFF" w:val="clear"/>
        <w:spacing w:before="329" w:after="200"/>
        <w:ind w:left="5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. ТЕХНОЛОГИЯ ПРИГОТОВЛЕНИЯ БЛЮД И ИЗДЕЛИЙ</w:t>
      </w:r>
    </w:p>
    <w:p>
      <w:pPr>
        <w:pStyle w:val="Normal"/>
        <w:shd w:fill="FFFFFF" w:val="clear"/>
        <w:spacing w:before="94" w:after="200"/>
        <w:ind w:right="5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ИЗ МУК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зделий из муки в пита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. Ассортимент. Основное сырье. Технологические требования к сырью. Подготовка сырья. Влияние основных показателей сырья на процесс тестообразования. Совместимость и взаимозаменяемость сырья и продуктов. Разрыхлители теста /химические: щелочные, щелочно-кислотные, щелочно-солевые; хлебопекарные дрожжи/. Способы разрыхления теста /биологический, химический, механический, комбинированный/. Виды теста и его использование. Режимы выпечки изделий из различных видов те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дрожжевого теста. Ассортимент. Технологические процессы (схемы) приготовления изделий из дрожжевого /кислого/ те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ным, безопарным, ускоренным способом. Разделка, формовка. Режимы выпечки. Процессы, происходящие при замесе, выпечке теста, хранении мучных изделий. Требования к качеству, режимы хранения и реализации. Дефекты изделий, причины возникновения, меры предупре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 фаршей.  Технологический  процесс  приготовления фаршей. Использование. Требования к качеству, режимы хра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чные блюда /гарниры/. Ассортимент. Технологический процесс приготовления мучных блюд /гарниров/ из дрожжевого /кислого/ теста /блинов, оладий/, из пресного теста /блинчиков, пельменей, вареников, лапши/. Требования к качеству, режимы хранения и реализации мучных блюд /гарниров/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песочного и сдобного пресного теста. Ассортимент. Технологический процесс приготовления, отпуска изделий. Процессы, происходящие при замесе, выпечке теста, хранении изделий. Требования к качеству. Дефекты: виды, причины возникновения, меры предупреждения. Режимы хранения и реал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пресного слоёного и дрожжевого слоеного теста. Ассортимент. Технологический процесс приготовления, отпуска. Процессы, происходящие при замесе, выпечке теста, хранении мучных изделий. Требования к качеству. Дефекты: виды, причины возникновения, меры предупреждения. Режимы хранения и реал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бисквитного теста. Ассортимент. Технологический процесс приготовления, отпуска изделий из бисквитного теста /бисквита основного и масляного/. Процессы, происходящие при замесе, выпечке теста, хранении изделий. Требования к качеству. Дефекты бисквитных полуфабрикатов, причины возникновения, меры предупреждения. Режимы «хранения и реализации издел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заварного теста. Ассортимент. Технологический процесс приготовления, отпуска изделий из заварного теста. Процессы, происходящие   при   приготовлении,   выпечке  теста,   хранении   изделий Требования    к    качеству.    Дефекты,    причины    возникновения,    меры предупреждения. Режимы хранения и реализации издел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воздушного теста. Ассортимент. Технологический процесс приготовления, отпуска изделий. Процессы, происходящие при приготовлении, выпечке теста, хранении изделий. Требования к качеству. Дефекты изделий, причины возникновения, меры предупреждения. Режимы хранения и реализации издел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ые полуфабрикаты. Ассортимент. Использование. Технологический процесс приготовления отделочных полуфабрикатов: кремы: сливочные /масляный основной, на сгущённом молоке, "шарлотт", гляссе/, белковые /заварной/, заварные; сахаристые полуфабрикаты: помадки, желе, суфле, глазурь, сиропы, цукаты; крошка, прочие; использование взбитых сливок. Процессы, происходящие при приготовлении, хранении отделочных полуфабрикатов. Требования к качеству. Дефекты, причины возникновения, меры предупреждения. Режимы хранения отделочных полуфабрика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чные изделия пониженной калорийности. Назначение. Ассортимент. Общая характеристика. Особенности приготовления. Режимы выпечки. Требования к качеству, режимы хранения и реализации мучных изделий пониженной калорийности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9" w:before="41" w:after="200"/>
              <w:ind w:right="48" w:firstLine="5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удент должен зна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ю и ассортимент мучных изделий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хнологические процессы приготовления мучных (кондитерских) изделий;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цессы, происходящие при замесе, выпечке и хранении изделий из муки;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авила отпуска, подачи, режимы хранения и реализации, требования 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честву; дефекты, причины возникновения, меры предупреждения;</w:t>
            </w:r>
          </w:p>
          <w:p>
            <w:pPr>
              <w:pStyle w:val="Normal"/>
              <w:shd w:fill="FFFFFF" w:val="clear"/>
              <w:spacing w:lineRule="exact" w:line="329" w:before="5" w:after="200"/>
              <w:ind w:left="29" w:right="29" w:first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Студент должен уме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готавливать блюда и изделия из муки с соблюд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ого процесса приготовления, правил отпуска, подачи,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ётом совместимости и взаимозаменяемости сырья, продуктов; оценивать качество готовой продукции; составлять технологические и технико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хнологические карты на мучные изделия; пользоваться Сборник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цептур, нормативными документами; рассчитывать необходимо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личество муки, с учётом её влажности и др. сырья; определять количеств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делий, порций мучных блюд с учётом вида, кондиции, совместимост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заменяемости сырья, продуктов. 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4" w:before="408" w:after="200"/>
              <w:ind w:left="34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мучных изделий из дрожжевого теста, фарши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19" w:before="26" w:after="0"/>
              <w:ind w:left="0" w:right="113" w:firstLine="506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ределение последовательности технологических операц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я и отпуска мучных изделий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266" w:before="34" w:after="0"/>
              <w:ind w:left="0" w:right="122" w:firstLine="506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, отпуск мучных изделий из дрожжевого /кислого/ теста, фаршей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auto" w:line="240" w:before="125" w:after="0"/>
              <w:ind w:left="506" w:hanging="0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готовых муч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auto" w:line="240" w:before="82" w:after="0"/>
              <w:ind w:left="506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ставление технологических карт.</w:t>
            </w:r>
          </w:p>
          <w:p>
            <w:pPr>
              <w:pStyle w:val="Normal"/>
              <w:shd w:fill="FFFFFF" w:val="clear"/>
              <w:spacing w:lineRule="exact" w:line="329" w:before="41" w:after="200"/>
              <w:ind w:right="48" w:firstLine="504"/>
              <w:jc w:val="both"/>
              <w:rPr>
                <w:rFonts w:ascii="Times New Roman" w:hAnsi="Times New Roman" w:cs="Times New Roman"/>
                <w:iCs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11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6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254" w:after="20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чных   изделий   из   бисквитного  тес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очных полуфабрикатов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19" w:right="158" w:firstLine="497"/>
              <w:jc w:val="both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и отпуска мучных изделий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19" w:right="144" w:firstLine="497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готовление    мучных    изделий    из    теста    бисквитного,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отделочных полуфабрикатов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2" w:after="0"/>
              <w:ind w:left="51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готовых муч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516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254" w:after="20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готовление 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чных   изделий   из   слоёного тес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очных полуфабрикатов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19" w:right="158" w:firstLine="497"/>
              <w:jc w:val="both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и отпуска мучных изделий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19" w:right="144" w:firstLine="497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готовление    мучных    изделий    из    слоеного тест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, отделочных полуфабрикатов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2" w:after="0"/>
              <w:ind w:left="51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готовых муч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516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254" w:after="20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е мучных издел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   песочного   тес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очных полуфабрикатов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19" w:right="158" w:firstLine="497"/>
              <w:jc w:val="both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и отпуска мучных изделий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19" w:right="144" w:firstLine="497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овление    мучных    изделий    из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есочного теста, отделочных полуфабрикатов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2" w:after="0"/>
              <w:ind w:left="51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готовых муч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516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254" w:after="20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е мучных издел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   бездрожжевого тес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очных полуфабрикат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19" w:right="158" w:firstLine="497"/>
              <w:jc w:val="both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готовления и отпуска мучных изделий. Оценка качества сырья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19" w:right="144" w:firstLine="497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овление    мучных    изделий    из    бездрожжевого теста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, отделочных полуфабрикат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2" w:after="0"/>
              <w:ind w:left="51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ценка качества готовых муч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4" w:before="0" w:after="0"/>
              <w:ind w:left="516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ехнологических и технико-технологических карт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254" w:after="20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ёт необходимого количеств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Разработка новых видов блюд и изделий из муки (в т.ч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циональных)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алгоритмов по приготовлению различных видов теста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тавление таблиц "Требования к качеству"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Работа  со  Сборником  рецептур  и  нормативно-технической</w:t>
              <w:br/>
              <w:t>документацией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работка новых видов продукции и технологической документации на нее 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готовить презентацию по теме: « Изделия изтеста.»</w:t>
            </w:r>
          </w:p>
        </w:tc>
      </w:tr>
    </w:tbl>
    <w:p>
      <w:pPr>
        <w:pStyle w:val="Normal"/>
        <w:shd w:fill="FFFFFF" w:val="clear"/>
        <w:spacing w:lineRule="exact" w:line="295" w:before="293" w:after="200"/>
        <w:ind w:left="110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аздел 5. ТЕХНОЛОГИЯ ПРИГОТОВЛЕНИЯ БЛЮД И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КУЛИНАРНЫХ ИЗДЕЛИЙ ДЛЯ ЛЕЧЕБНОГО И ШКО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ИТ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4" w:before="348" w:after="200"/>
              <w:ind w:left="5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ечебное питание: определение, назначение, сущность, принципы.</w:t>
            </w:r>
          </w:p>
          <w:p>
            <w:pPr>
              <w:pStyle w:val="Normal"/>
              <w:shd w:fill="FFFFFF" w:val="clear"/>
              <w:spacing w:lineRule="exact" w:line="334"/>
              <w:ind w:left="14" w:right="86" w:firstLine="5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лассификация и ассортимент кулинарных, кондитерских издел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тков, используемых в диетическом, лечебно-профилактическом питании. Особенности приготовления блюд, изделий, напитков в соответств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и диет 1, 2, 5, 7, 10, 9. Принципы и рекомендации по составлению меню диетического, лечебно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филактического питания. Рекомендуемые примерные меню для диет 1, 2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, 7, 10, 9, рационов лечебно-профилактического питания.</w:t>
            </w:r>
          </w:p>
          <w:p>
            <w:pPr>
              <w:pStyle w:val="Normal"/>
              <w:shd w:fill="FFFFFF" w:val="clear"/>
              <w:spacing w:lineRule="exact" w:line="324" w:before="29" w:after="200"/>
              <w:ind w:right="120" w:firstLine="5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изиологические основы питания детей школьного возраста. Реж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ания. Принципы и рекомендации по составлению примерно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икличного двухнедельного меню комплексных рационов питания дл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школьников. Примерное меню школьных завтраков и обедов с учёто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зрастных групп учащихся /с указанием химического состава продуктов,</w:t>
            </w:r>
          </w:p>
          <w:p>
            <w:pPr>
              <w:pStyle w:val="Normal"/>
              <w:shd w:fill="FFFFFF" w:val="clear"/>
              <w:spacing w:lineRule="exact" w:line="336" w:before="283" w:after="200"/>
              <w:ind w:left="12" w:right="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лорийности/. Особенности технологии приготовления, отпуска, пода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нарной продукции для детей школьного возраста. Значение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спользование овощей, фруктов, молока /молочных продуктов/ в питании</w:t>
            </w:r>
          </w:p>
          <w:p>
            <w:pPr>
              <w:pStyle w:val="Normal"/>
              <w:shd w:fill="FFFFFF" w:val="clear"/>
              <w:spacing w:before="142" w:after="2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школьников.</w:t>
            </w:r>
          </w:p>
          <w:p>
            <w:pPr>
              <w:pStyle w:val="Normal"/>
              <w:shd w:fill="FFFFFF" w:val="clear"/>
              <w:spacing w:lineRule="exact" w:line="341"/>
              <w:ind w:left="50" w:right="216" w:firstLine="49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итаминизация пищи. Классификация и ассортимент кулинарных, кондитерских изделий, напитков для детей школьного возраста. Треб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ачеству, режимы хранения и реализации.</w:t>
            </w:r>
          </w:p>
          <w:p>
            <w:pPr>
              <w:pStyle w:val="Normal"/>
              <w:shd w:fill="FFFFFF" w:val="clear"/>
              <w:spacing w:lineRule="exact" w:line="324" w:before="12" w:after="200"/>
              <w:ind w:left="190" w:right="22"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89" w:after="200"/>
              <w:ind w:left="82" w:right="22" w:firstLine="499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удент должен знат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ы, основы лечеб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ого питания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лассификацию, ассортимент, особенности технологии приготовления блю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ля лечебного и школьного питания; правила отпуска, режимы хран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, требования к качеству;</w:t>
            </w:r>
          </w:p>
          <w:p>
            <w:pPr>
              <w:pStyle w:val="Normal"/>
              <w:shd w:fill="FFFFFF" w:val="clear"/>
              <w:spacing w:lineRule="exact" w:line="319" w:before="50" w:after="200"/>
              <w:ind w:left="58" w:right="41" w:first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удент должен </w:t>
            </w: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авливать блюда для лечебного и школьного питания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м технологического процесса приготовления и подачи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ценивать качество готовой продукции; составлять меню диетического питания в соответствие с требованиями диет 1, 2, 5, 7, 9, 10, школьн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итания в соответствии с требованиями рационального питания; составля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хнологические карты на блюда диетического питания; пользова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ником рецептур блюд диетического питания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люд лечебного питания  диеты № 1,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109" w:leader="none"/>
              </w:tabs>
              <w:autoSpaceDE w:val="false"/>
              <w:spacing w:lineRule="exact" w:line="367" w:before="0" w:after="0"/>
              <w:ind w:left="110" w:right="166" w:hanging="76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1109" w:leader="none"/>
              </w:tabs>
              <w:autoSpaceDE w:val="false"/>
              <w:spacing w:lineRule="auto" w:line="240" w:before="122" w:after="0"/>
              <w:ind w:left="127" w:hanging="76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готовление и отпуск блюд лечебного питания /диеты 1,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6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1164" w:leader="none"/>
              </w:tabs>
              <w:spacing w:before="113" w:after="200"/>
              <w:ind w:left="175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ставление технологических карт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люд лечебного питания диеты № 5,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109" w:leader="none"/>
              </w:tabs>
              <w:autoSpaceDE w:val="false"/>
              <w:spacing w:lineRule="exact" w:line="367" w:before="0" w:after="0"/>
              <w:ind w:left="110" w:right="166" w:hanging="76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1109" w:leader="none"/>
              </w:tabs>
              <w:autoSpaceDE w:val="false"/>
              <w:spacing w:lineRule="auto" w:line="240" w:before="122" w:after="0"/>
              <w:ind w:left="127" w:hanging="76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готовление и отпуск блюд лечебного питания /диеты  5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6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shd w:fill="FFFFFF" w:val="clear"/>
              <w:spacing w:before="113" w:after="20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ставление технологических карт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люд лечебного питания диеты № 10,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109" w:leader="none"/>
              </w:tabs>
              <w:autoSpaceDE w:val="false"/>
              <w:spacing w:lineRule="exact" w:line="367" w:before="0" w:after="0"/>
              <w:ind w:left="110" w:right="166" w:hanging="76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пределение  последовательности  технологических  опер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я и отпуска блюд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1109" w:leader="none"/>
              </w:tabs>
              <w:autoSpaceDE w:val="false"/>
              <w:spacing w:lineRule="auto" w:line="240" w:before="122" w:after="0"/>
              <w:ind w:left="127" w:hanging="76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готовление и отпуск блюд лечебного питания /диет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9/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6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качества кулинарной прод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1164" w:leader="none"/>
              </w:tabs>
              <w:spacing w:before="113" w:after="200"/>
              <w:ind w:left="175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ставление технологических карт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89" w:after="200"/>
              <w:ind w:left="82" w:right="22" w:firstLine="499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меню полного суточного рациона диет 1, 2, 5, с учётом режима питания, химического состава продуктов, калорийности рационов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89" w:after="200"/>
              <w:ind w:left="82" w:right="22" w:firstLine="49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меню полного суточного рациона диет 7, 10, 9 с учётом режима питания, химического состава продуктов, калорийности рационов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89" w:after="200"/>
              <w:ind w:left="82" w:right="22" w:firstLine="499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меню школьных завтраков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анием химического состава продуктов и калорийности с учёто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растных групп учащихся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89" w:after="200"/>
              <w:ind w:left="82" w:right="22" w:firstLine="49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ставление меню школьных обедов с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анием химического состава продуктов и калорийности с учётом возрастных групп учащихся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ая работа № 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89" w:after="200"/>
              <w:ind w:left="82" w:right="22" w:firstLine="49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меню для дошкольников.</w:t>
            </w:r>
          </w:p>
        </w:tc>
      </w:tr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62" w:after="0"/>
              <w:ind w:left="34" w:hanging="0"/>
              <w:jc w:val="both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таблиц "Требования к качеству" 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24" w:after="0"/>
              <w:ind w:left="3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готовка рефератов  по теме: «Лечебное питание»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exact" w:line="290" w:before="70" w:after="0"/>
              <w:ind w:left="3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борником рецептур, нормативной документацией 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exact" w:line="290" w:before="70" w:after="0"/>
              <w:ind w:left="3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еню для школьников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exact" w:line="290" w:before="70" w:after="0"/>
              <w:ind w:left="3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еню для дошкольников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exact" w:line="290" w:before="70" w:after="0"/>
              <w:ind w:left="34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контрольные вопросы.</w:t>
            </w:r>
          </w:p>
        </w:tc>
      </w:tr>
    </w:tbl>
    <w:p>
      <w:pPr>
        <w:pStyle w:val="Normal"/>
        <w:shd w:fill="FFFFFF" w:val="clear"/>
        <w:spacing w:before="360" w:after="200"/>
        <w:ind w:left="463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-142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еречень лабораторно-практических работ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28"/>
        <w:gridCol w:w="6524"/>
        <w:gridCol w:w="161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ы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б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ханических способов обработ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рмических способов обработ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ачества овощей. Механическая кулинарная обработка овощей. Приготовление полуфабрика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определение количества порций полуфабрикатов. Расчёт массы брутто, нетто сырья, отходов при механической кулинарной обработке овощей, плодов, гриб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ачества поступившей рыбы. Механическая кулинарная обработка рыбы. Приготовление полуфабрикатов из рыбы для варки, жарки основным способом и во фритюре. Приготовление белой панировки, льезон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ссы отходов и выхода полуфабрикатов из рыбы. Оценка качества полуфабрика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7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количества порций полуфабрикатов, изготовляемых из данного количества и вида сырья /рыбы и нерыбного водного сырья/, размеров рыбы, способов обработки, кондиции. Определение массы брутто, нетто сырь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8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ачества поступившего мяс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9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полуфабрикатов с учётом рационального расходования</w:t>
              <w:br/>
              <w:t>сырья. Оценка качества полуфабрика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10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количества порций</w:t>
              <w:br/>
              <w:t xml:space="preserve">полуфабрикат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11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выхода полуфабрикатов, массы брутто, нетт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ачества сырья. Обработка птицы с соблюдением технологического процесса. Приготовление полуфабрикатов целыми тушками. Определение выхо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заправочных суп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прозрачных суп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супов-пюр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сладких суп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молочных суп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национальных и холодных суп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  технологических   кар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определение количества порций супа с учётом сезона, вида, кондиции, совместимости и взаимозаменяемости сырья и продук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количества соуса для отпуска блю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 гарниров из отварных, припущенных, тушёных овоще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 блюд из жареных и запечённых овощей и гриб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определение количества порций блюд и гарниров из овощей и грибов 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28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 гарниров из круп, бобовых и макаронных издел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 /круп, бобовых и макаронных изделий/, воды, соли для приготовления блюд и гарниров .Разработка новых видов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 отварной рыб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 припущенной рыбы, нерыбного водного сырь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 нерыбного водного сырь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3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рыбы жарено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блюд из рыбы запечённо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гарниров, определение количества порций блюд из рыбы, нерыбного водного сырь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отварного мяс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мяса, жаренного натуральными порционными и мелкими куск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мяса, жаренного крупными, порционными панированными куск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мяса, тушенного  крупными,  порционными  и  мелкими куск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запеченного и рубленого мяс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рубленого мяс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новых видов кулинарной продукции (фирменных блюд из мяса) по рецептурам и технико-технологическим карта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гарниров, определение количества порций блюд из мяс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новых видов кулинарной продукции (фирменных блюд из мяса)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птицы, дичи, крол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гарниров, определение количества порций блюд из птицы, дичи, кролика. Разработка новых видов кулинарной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яиц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творог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определение количества порций блюд из яиц, творо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продук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холодных блюда и закуски из овоще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холодных блюд из рыбы, нерыбного водного сырь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заказных холодных блюд и закус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банкетных  холодных блюда и закуск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холодных блюд и закусок из яиц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утербро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горячих закусо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руководствуясь данными Сборников рецепту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кулинарной продукции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желированных сладких блю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компо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горячих сладких блю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определение количества порций   сладких   блюд   с   учётом   вида,   конди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видов кулинарной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новых видов кулинарной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ырья, продуктов, определение количества порций напитков с учётом вида сырья, продуктов. Разработка новых видов кулинарной продук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мучных изделий из дрожжевого теста, фарш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мучных   изделий   из   бисквитного  теста, отделочных полуфабрика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мучных   изделий   из   слоёного теста, отделочных полуфабрика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мучных изделий из   песочного   теста, отделочных полуфабрика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мучных изделий из   бездрожжевого теста, отделочных полуфабрика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необходимого количества муки .Разработка новых видов блюд и изделий из муки (в т.ч. национальных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лечебного питания диет № 1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лечебного питания диет № 5,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лечебного питания диет № 10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еню полного суточного рациона диет 1, 2, 5, с учётом режима питания, химического состава продуктов, калорийности рацион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еню полного суточного рациона диет 7, 10, 9 с учётом режима питания, химического состава продуктов, калорийности рацион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еню школьных завтраков с указанием химического состава продуктов и калорийности с учётом возрастных групп учащихс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еню школьных обедов с т указанием химического состава продуктов и калорийности с учётом возрастных групп учащихс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еню для дошкольник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before="360" w:after="200"/>
        <w:ind w:left="463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463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463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463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360" w:after="20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писок литературы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Н.И.Ковалев, М.М.Куткина , В.А.Кравцова Технология приготовления пищи.: Деловая литература ,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правочник технолога общественного питания,М-Колос, 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.С., Сиданова М.Ю Технология приготовления мучных кондитерских изделий, ОИЦ "Академия",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в В.В.Русская кухня: Блюда из овощей, грибов, молока, яиц, круп и муки. Выпечка., ОИЦ "Академия",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в В.В. Технология производства продукции общественного питания. Рыбы и рыбные товары. , ОИЦ "Академия",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ьман Л. З.Технология кулинарной продукции ОИЦ "Академия",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ьман Л.З.Технологические процессы предприятий питания. ОИЦ "Академия",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борник рецептур блюд и кулинарных изделий для предприятий общественного питания,.М.,»Хлебпродинформ»,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борник рецептур национальных блюд и кулинарных изделий, М.,»Хлебпродинформ»,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Сборник рецептур блюд и кулинарных изделий диетического питания, М.,»Хлебпродинформ», 200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Л.В.Павлова, В.А. Смирнова Практические занятия по технологии приготовления пищи, 2006</w:t>
            </w:r>
          </w:p>
        </w:tc>
      </w:tr>
    </w:tbl>
    <w:p>
      <w:pPr>
        <w:pStyle w:val="Normal"/>
        <w:shd w:fill="FFFFFF" w:val="clear"/>
        <w:spacing w:before="360" w:after="20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463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463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463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60" w:after="20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240" w:before="0" w:after="0"/>
        <w:ind w:left="626" w:right="2736" w:hanging="626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бочую програм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Технология продукции общественного пита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Веселова О.Е- преподават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ПО «Пильнинский  агропромышленны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дисциплине  «Технология продукции общественного питания» предназначена для реализации Государственных требований к минимуму содержания и уровню подготовки выпускников по специальности: «Технология продукции общественного питания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ответствует требованиям Государственному образовательному стандарту среднего профессионального образования  по специальности  2711 Технология продукции общественного питания, регистрационный номер № 11-2711-Б, Москва, 2002 год и примерной учебной программе дисциплины «Технология продукции общественного питания», Москва, 2007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содержит пояснительную записку, тематический план, содержание учебного материала, требования к знаниям, умениям , перечень лабораторно-практических работ и список литературы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ебования к знаниям и умениям учащихся по темам программы соответствуют содержанию учебного материала и соответствуют требованиям к уровню подготовки квалифицированных специалис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предполагает использование в процессе обучения различных демонстрационных материалов: схем, таблиц, плакатов, технологических карт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по дисциплине  «Технология продукции общественного питания» может быть рекомендована для использования в учебном процес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______________________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240" w:before="0" w:after="0"/>
        <w:ind w:left="626" w:right="2736" w:hanging="626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боч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Технология продукции общественного пит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Веселова О.Е- преподават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ПО «Пильнинский  агропромышленны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соответствует требованиям Государственному образовательному стандарту среднего профессионального образования  по специальности  2711 Технология продукции общественного питания, регистрационный номер № 11-2711-Б, Москва, 2002 год и примерной учебной программе дисциплины «Технология продукции общественного питания», Москва, 2007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на содержит пояснительную записку, тематический план, содержание учебного материала, требования к знаниям, умениям , перечень лабораторно-практических работ и список литературы, что соответствует требованиям к разработке рабочих програм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ебования к знаниям и умениям учащихся по темам программы соответствуют содержанию учебного материала. Содержание программы направлено на формирование необходимых профессионально значимых качеств будущего специалис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грамме просматриваются тесные междисциплинарные связи с предметами, входящими в реестр учебного плана по специа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ая рабочая программа может быть рекомендована для обучения учащихся  по специальности: «Технология продукции общественного пит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цензент: _____________________Т.И.Афонина –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БОУ СПО «Пильн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гропромышленный техникум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0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9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9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1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91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8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/>
      <w:bCs/>
      <w:sz w:val="36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bCs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58:00Z</dcterms:created>
  <dc:creator>User</dc:creator>
  <dc:description/>
  <cp:keywords/>
  <dc:language>en-US</dc:language>
  <cp:lastModifiedBy>Афонина Т.И.</cp:lastModifiedBy>
  <cp:lastPrinted>2012-12-05T15:23:00Z</cp:lastPrinted>
  <dcterms:modified xsi:type="dcterms:W3CDTF">2012-12-05T12:47:00Z</dcterms:modified>
  <cp:revision>18</cp:revision>
  <dc:subject/>
  <dc:title/>
</cp:coreProperties>
</file>