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Государственное бюджетное специальное (коррекционное) образовательное учреждение для обучающихся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оспитанников с ограниченными возможностями здоров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пециальная (коррекционная) школа № 59 Примор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  <w:t>«Утверждаю» 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 метод. объединении</w:t>
        <w:tab/>
        <w:tab/>
        <w:tab/>
        <w:tab/>
        <w:tab/>
        <w:tab/>
        <w:tab/>
        <w:tab/>
        <w:tab/>
        <w:tab/>
        <w:tab/>
        <w:tab/>
        <w:tab/>
        <w:t>директор ГБС(К)ОУ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_________   </w:t>
        <w:tab/>
        <w:t>201_ г.</w:t>
        <w:tab/>
        <w:tab/>
        <w:tab/>
        <w:tab/>
        <w:tab/>
        <w:tab/>
        <w:tab/>
        <w:tab/>
        <w:tab/>
        <w:tab/>
        <w:tab/>
        <w:tab/>
        <w:tab/>
        <w:tab/>
        <w:t>_________________</w:t>
        <w:tab/>
        <w:t>201_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едседатель методиче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бъедин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 РУССКОМУ ЯЗЫ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ЛЯ4 КЛАССА НА 2012/2013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(УМК «Школа России»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Разработчик 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оропай Мария Никола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едстаж 7 л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анкт- Петербург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по русскому языку создана</w:t>
      </w:r>
      <w:r>
        <w:rPr>
          <w:rFonts w:cs="Times New Roman" w:ascii="Times New Roman" w:hAnsi="Times New Roman"/>
          <w:sz w:val="24"/>
          <w:szCs w:val="24"/>
        </w:rPr>
        <w:t xml:space="preserve"> на основе федерального компонента государственного стандарта начального общего обра</w:t>
        <w:softHyphen/>
        <w:t>зования. Она разработа на основе содержания образовательного стандарта с учётом индивидуальных особенностей детей данного класс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учение русскому языку в 4 классе основывается на усвоении существенных признаков морфологических, синтаксических, словообразова</w:t>
        <w:softHyphen/>
        <w:t xml:space="preserve">тельных понятий, на установлении связей между признаками понятий, на установлении связей между понятиями. В целом  курс русского языка 4 класс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Основной целью обучения по русскому языку в 4 классе является формирование специальных умений и навыков по разделам программы </w:t>
      </w:r>
      <w:r>
        <w:rPr>
          <w:rFonts w:cs="Times New Roman" w:ascii="Times New Roman" w:hAnsi="Times New Roman"/>
          <w:bCs/>
          <w:sz w:val="24"/>
          <w:szCs w:val="24"/>
        </w:rPr>
        <w:t>«Фонетик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«Синтаксис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«Морфология»</w:t>
      </w:r>
      <w:r>
        <w:rPr>
          <w:rFonts w:cs="Times New Roman" w:ascii="Times New Roman" w:hAnsi="Times New Roman"/>
          <w:sz w:val="24"/>
          <w:szCs w:val="24"/>
        </w:rPr>
        <w:t>, большое внимание уделяется развитию устной и письменной речи, отработке навыков безошибочного списывания, письма под диктовку, повышение уровня грамотности, формированию общеучебных, коммуникативных уме</w:t>
        <w:softHyphen/>
        <w:t>ний на основе методик коллективного способа обучения и навыков различного контроля (самоконтроля, взаимоконтроля), а также развитию позна</w:t>
        <w:softHyphen/>
        <w:t>вательных способностей и интересов учащихся, воспитанию гражданских качеств младшего школьника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Формирование чёткого, достаточно красивого письма происходит в процессе специальных упражнений, которые могут проводиться как часть урока русского языка. Закрепление гигиенических навыков письма, развитие мелких мышц и свободы движения рук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группами букв в порядке усложнения их начертания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обладание работы над письменной речью (её развитие  у младших школьников отстаёт от развития устной речи на всём протяжении начальной школы) требует проведения достаточного количества письменных упражнений разных видов и представления их в системе от простого к сложному. Индивидуализации и дифференциации обучения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 представлен в программе следующими содержательными линиями и определены стандартом начального общего образо</w:t>
        <w:softHyphen/>
        <w:t xml:space="preserve">вания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 орфография не выделяется в качестве специального раздела программы. Орфографические правила рассматриваются в системе изучения фонетики, морфологии, морфемики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урс данной программы включает систему грамматических понятий, относящихся к разделу «Морфология», глубже знакомит учащихся с морфологическими признаками разных частей речи, а также с правилами, определяющими написание слов (орфограммы), учит различать части речи, группировать, классифицировать по определенным признакам, производить морфологические разборы частей речи. В программе заложен ма</w:t>
        <w:softHyphen/>
        <w:t xml:space="preserve">териал по разделу «Синтаксис», усложняется и синтаксический разбор простых предложений, изучается тема «Однородные члены предложения». Знания и умения по темам  формируются постепенно, последовательно и  заканчиваются темой «Повторение».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обучения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, мышления, воображения, способности выбирать средства языка в соответствии с условиями общения, развитие интуи</w:t>
        <w:softHyphen/>
        <w:t>ции и чувства языка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оначальных знаний по лексике, фонетике, грамматике русского языка, овладение элементарными способами анализа изучае</w:t>
        <w:softHyphen/>
        <w:t>мых явлений русского языка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авильно писать и читать,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одному языку, чувства сопричастности к сохранению его уникально</w:t>
        <w:softHyphen/>
        <w:t>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формирование специальных умений и навыков по разделам программы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4 класса составлена на основе федерального компонента государственного стандарта по государственной программе Т.Г. Рамзаевой из расчета  </w:t>
      </w:r>
      <w:r>
        <w:rPr>
          <w:rFonts w:cs="Times New Roman" w:ascii="Times New Roman" w:hAnsi="Times New Roman"/>
          <w:b/>
          <w:i/>
          <w:sz w:val="24"/>
          <w:szCs w:val="24"/>
        </w:rPr>
        <w:t>4 часов в неделю, 136  часов в год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разделами программы являются темы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вторение изученного», «Предложение с однородными членами», «Текст», «Имя су</w:t>
        <w:softHyphen/>
        <w:t>ществительное»,  «Имя прилагательное», «Местоимение», «Глагол», «Повторение изученного за курс 4 класса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бучении русскому языку играет целенаправленная работа по формированию у школьников 4 класса элементов учебной само</w:t>
        <w:softHyphen/>
        <w:t>стоятельности, умений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на уроках русского языка используются различные формы обучения: игровые, коллективные способы обучения, фронтальный и всесторонний опрос знаний, умений обучающих. Применяются различные средства обучения для повышения грамотности обучающихся и оказанию различной помощи - карточки обучающего и развивающего характера, таблицы, технологические карты, словари, схемы – опоры. Для организации учебно-позновательной деятельности обучающихся на уроках русского языка внедряются новые педагогические техноло</w:t>
        <w:softHyphen/>
        <w:t>гии: коллективные способы обучения, ИКТ, модульное и проблемное обучения, осуществляется дифференцированный подход к деятельности обучающихся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развитие учебной деятельности учащихся, дает возможность учителю переводить деятельность ученика с ре</w:t>
        <w:softHyphen/>
        <w:t>продуктивного уровня до творческого, позволяет  углубленно изучать некоторые темы программы, использовать дифференцированный подход к обучению и развитию младшего школьника. Она ориентирована на формирование у детей целостного представления о родном языке, морфологиче</w:t>
        <w:softHyphen/>
        <w:t>ском, морфемном и синтаксическом строе, звукобуквенном составе, интонационном и лексическом богатстве.</w:t>
      </w:r>
    </w:p>
    <w:p>
      <w:pPr>
        <w:pStyle w:val="Normal"/>
        <w:spacing w:lineRule="auto" w:line="288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концу 4 класса обучающиеся </w:t>
      </w:r>
      <w:r>
        <w:rPr>
          <w:rFonts w:cs="Times New Roman" w:ascii="Times New Roman" w:hAnsi="Times New Roman"/>
          <w:b/>
          <w:i/>
          <w:sz w:val="24"/>
          <w:szCs w:val="24"/>
        </w:rPr>
        <w:t>должны 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знаки простого и сложного предложения; признаки главных членов предложения (подлежащего и сказуемого) и второстепенных (без употребления терминов);признаки однородных членов предложения; лексика – грамматические признаки имён существительных, имён прилагательных, личных местоимений, глаголов; признаки 1, 2, 3 –его склонения имён существительных; признаки 1 и 2 спряжения глаголо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должны различать и сравнивать: </w:t>
      </w:r>
      <w:r>
        <w:rPr>
          <w:rFonts w:cs="Times New Roman" w:ascii="Times New Roman" w:hAnsi="Times New Roman"/>
          <w:sz w:val="24"/>
          <w:szCs w:val="24"/>
        </w:rPr>
        <w:t>простое и сложное предложение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а – грамматические признаки изученных частей реч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склонений имён существительных, типы спряжений глаголо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еся должны 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я; расставлять знаки препинания в простом и сложном предложениях, в предложениях с однородными членами; устно и письменно составлять предложения, выражающие благодарность, просьбу, извинение, отказ, приглашение, поздравление; разбирать по составу имена существительные, имена прилагательные, глаголы неопределённой формы; безошибочно и аккуратно списывать и писать под диктовку тексты (65-80 слов) с изученными орфограммами в 1-4 классах ( безударные падежные окончания существительных и прилагательных, бездарные личные окончания глаголов 1 и 2 спряжения и т.д.), правильно писать –</w:t>
      </w:r>
      <w:r>
        <w:rPr>
          <w:rFonts w:cs="Times New Roman" w:ascii="Times New Roman" w:hAnsi="Times New Roman"/>
          <w:i/>
          <w:sz w:val="24"/>
          <w:szCs w:val="24"/>
        </w:rPr>
        <w:t xml:space="preserve">ться, тся </w:t>
      </w:r>
      <w:r>
        <w:rPr>
          <w:rFonts w:cs="Times New Roman" w:ascii="Times New Roman" w:hAnsi="Times New Roman"/>
          <w:sz w:val="24"/>
          <w:szCs w:val="24"/>
        </w:rPr>
        <w:t>в глаголах, окончания глаголов 2-лица единственного числа, слова с непроверяемыми написания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Характеристика класса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а начало учебного года в классе 13 человек, из них 9 мальчиков и 4 девочки. Класс сформирован в 2011-2012 учебном году из 5 учащихся данной школы и 8 вновь прибывших. Все учащиеся класса 2001-2002 года рождения. Отличительной возрастной особенностью детей является усиление интереса друг к другу со стороны мальчиков и девочек, это следует учитывать при организации работы в группах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Между обучающимися достаточно ровные отношения, есть замкнутые, необщительные дети. Они отличаются сниженным темпом деятельности, с трудом вовлекаются в коллективную (групповую или парную) работу, стесняются давать ответы в устной форме, грамотной монологической речью не отличаются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сновная масса обучающихся класса – это дети с низкой мотивацией учения (большинство детей приходят в щколу для общения). Они отличаются слабой организованностью, недисциплинированностью, часто безответственным отношением к выполнению учебных, особенно, домашних заданий. В классе есть дети, которые достаточно часто не имеют всего необходимого к уроку, не выполняют домашние задания. В классе есть неформальные лидеры коллектива, их отношение к учебе не вызывает у большинства обучающихся негативного отношения и порицания, а поощряется и принимается за норму. Чтобы включить этих детей в работу на уроке, будут использованы частые смены видов работы, потому что волевым усилием эти дети заставить себя работать не в состоянии, а поскольку некоторые в классе на них равняются, это дестабилизирует рабочую обстановку и не способствует повышению эффективности учебного занят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ва О.В., Нефедова Е.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анты и изложения по русскому языку (1-4, 1-3 классы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ова Е.В. Курс начальной школы Русский язык в таблицах и схемах с мини-тес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енькова Н.М. Орфография в рифмовках: Стихотворные упражнения для развития у детей первоначальных навыков чтения и грамотного письм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тература для дет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йко В. И., Таращенко Л. В. Русский язык в кроссвордах. Родственные слова. Для детей 7-11 л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рофеева Г. Все виды разбора по русскому языку: 1-4 клас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иши диктант без ошибок! 1-4 классы. (Серия Начальная школ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ия словарей «Школьный словарик»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ыполнение практической части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802"/>
        <w:gridCol w:w="2802"/>
        <w:gridCol w:w="2802"/>
        <w:gridCol w:w="2802"/>
      </w:tblGrid>
      <w:tr>
        <w:trPr>
          <w:trHeight w:val="28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римест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римест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римест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 год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ый диктан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ое списы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зложе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чине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-тематическое планирование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4252"/>
        <w:gridCol w:w="6485"/>
        <w:gridCol w:w="17"/>
        <w:gridCol w:w="26"/>
        <w:gridCol w:w="11"/>
        <w:gridCol w:w="6"/>
        <w:gridCol w:w="401"/>
        <w:gridCol w:w="1500"/>
        <w:gridCol w:w="18"/>
        <w:gridCol w:w="9"/>
        <w:gridCol w:w="7"/>
      </w:tblGrid>
      <w:tr>
        <w:trPr>
          <w:trHeight w:val="9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Тема урока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Требования к уровню подготовки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Словарная работа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3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. Знакомство с учебником. Что мы знаем о слове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, анализировать, наблюдать.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сква, Красная площадь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4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. Предложение. Текст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типы предложений по цели высказывания и интонации.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расставлять знаки препинания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толица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5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и.</w:t>
            </w:r>
          </w:p>
        </w:tc>
        <w:tc>
          <w:tcPr>
            <w:tcW w:w="6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знаки главных членов предложения и второстепенных (без употребления терминов)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различать главные и второстепенные члены предложения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диннадцать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6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я.</w:t>
            </w:r>
          </w:p>
        </w:tc>
        <w:tc>
          <w:tcPr>
            <w:tcW w:w="6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 слов  в предложении.</w:t>
            </w:r>
          </w:p>
        </w:tc>
        <w:tc>
          <w:tcPr>
            <w:tcW w:w="6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типы предложений по цели высказывания и эмоциональной окраске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менять изученные правила по орфографии и пунктуации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</w:t>
            </w:r>
          </w:p>
        </w:tc>
        <w:tc>
          <w:tcPr>
            <w:tcW w:w="6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Дорога, библиотека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, буквы, слоги, ударение в словах</w:t>
            </w:r>
          </w:p>
        </w:tc>
        <w:tc>
          <w:tcPr>
            <w:tcW w:w="6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что такое родственные слова, название общей части родственных слов.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исать родственные и однокоренные слова.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аллея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Роль каждой части речи в языке.</w:t>
            </w:r>
          </w:p>
        </w:tc>
        <w:tc>
          <w:tcPr>
            <w:tcW w:w="6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корне слова, приставках, суффиксах, окончаниях</w:t>
            </w:r>
          </w:p>
        </w:tc>
        <w:tc>
          <w:tcPr>
            <w:tcW w:w="6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авописание безударных гласных в корне слова и способы проверки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менять знания на практике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екрасный, здравствуйте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и согласных в корне слова</w:t>
            </w:r>
          </w:p>
        </w:tc>
        <w:tc>
          <w:tcPr>
            <w:tcW w:w="6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желтый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bidi="en-US"/>
              </w:rPr>
              <w:t>1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корня слова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авописание безударных гласных в корне слова и способы проверки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на практике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износимыми и двойными согласными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авописание непроизносимых согласных в корне слова и способы проверки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менять знания на практике.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здесь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ные Ъ и Ь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тличительные признаки приставок и предлогов.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 их писать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авописание Ь и Ъ знаков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ассажир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 Имя существительное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изнаки имени существительного.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пределять род, писать родовые окончания сущ-х.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хозяйство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ён существительных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адежи.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ять имена существительные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. Повторение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лексико-грамматические признаки имени прилагательного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род, назад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 1</w:t>
            </w:r>
          </w:p>
        </w:tc>
        <w:tc>
          <w:tcPr>
            <w:tcW w:w="6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нять изученные правила орфографии и пунктуации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6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. Повторение</w:t>
            </w:r>
          </w:p>
        </w:tc>
        <w:tc>
          <w:tcPr>
            <w:tcW w:w="6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лексико-грамматические признаки глагола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менять изученные правила орфографии и пунктуаци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чера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6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</w:t>
            </w:r>
          </w:p>
        </w:tc>
        <w:tc>
          <w:tcPr>
            <w:tcW w:w="6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однородных членов предложения; подлежащих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ставлять знаки препинания в предложениях с однородными членами;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блюдать изученные нормы орфографии.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отом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и распознавание однородных членов предложения</w:t>
            </w:r>
          </w:p>
        </w:tc>
        <w:tc>
          <w:tcPr>
            <w:tcW w:w="6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мбайн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вовательного текста по опорным словам</w:t>
            </w:r>
          </w:p>
        </w:tc>
        <w:tc>
          <w:tcPr>
            <w:tcW w:w="6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3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текста изложения</w:t>
            </w:r>
          </w:p>
        </w:tc>
        <w:tc>
          <w:tcPr>
            <w:tcW w:w="6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 с союзами.</w:t>
            </w:r>
          </w:p>
        </w:tc>
        <w:tc>
          <w:tcPr>
            <w:tcW w:w="6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«союзы», «однородные сказуемые»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блюдать изученные нормы орфографии и пункт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однородных членов предложения; подлежащих, сказуемых.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 с союзами и, а, но.</w:t>
            </w:r>
          </w:p>
        </w:tc>
        <w:tc>
          <w:tcPr>
            <w:tcW w:w="6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ильном построении предложений с однородными членами</w:t>
            </w:r>
          </w:p>
        </w:tc>
        <w:tc>
          <w:tcPr>
            <w:tcW w:w="6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9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2.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признаки однородных членов предложения.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расставлять знаки препинания в предложениях с однородными членами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.</w:t>
            </w:r>
          </w:p>
        </w:tc>
        <w:tc>
          <w:tcPr>
            <w:tcW w:w="6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 личных наблюдений «Золотая осень».</w:t>
            </w:r>
          </w:p>
        </w:tc>
        <w:tc>
          <w:tcPr>
            <w:tcW w:w="6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сочинения. Закрепление пройденного материала.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оригинальность при решении творческих задач.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.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Контрольное списыва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писать текст без ошибок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Текст и основная мысль текста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знаки темы и основной мысли текста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основную мысль текста. Составлять текст по теме, опираясь на основную мысль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лан текста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Излож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о самостоятельно составленному плану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р 107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текста изложения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мен существительных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ксико-грамматические признаки имен существительных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пределять падеж имен существительных, выполнять работу над ошибкам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собенности несклоняемых имен сущ-х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Style23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b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признаки именительного падежа имен сущ-х. </w:t>
            </w:r>
            <w:r>
              <w:rPr>
                <w:rFonts w:cs="Times New Roman"/>
                <w:b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его определять.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ражнения в склонении имён. Несклоняемые имена существительные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ительный падеж имён существительных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амол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одительный падеж имён существительных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одительного падеж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пределять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Дательный падеж имён существительных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ательного падеж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пределять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жилищ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инительный падеж имен существительных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я винительного и именительного падежей.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ительный падеж имён существительных.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творительного падеж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пределять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редложного падеж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пределять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ный падеж имён существительных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1,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сведений о падежах существительных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, 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адеж имени существитель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практике.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агрон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адежах имён существительных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познавание винительного и именительного падежей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оре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 3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бота над ошибкам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менительный и винительный падежи.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рительно-слухово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самостоятельно составленному плану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пр 16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основные части текста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актирование текста изложения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нять полученные знания на практике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знаки 1-, 2-, 3-го склонения имен существительных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клонение имен существительных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Три склонения имён существительных в единственном числе. 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ражнение в распознавании типа склонения имен существительных, употребленных в косвенных падежах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арные и безударные окончания имён существительных в единственном числе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  1 склонении имен существительных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ип склонения  имен существительных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оризонт, окол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Контрольный диктант № 4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изученные правила орфографии и пунктуации в контрольной работе</w:t>
            </w:r>
          </w:p>
          <w:p>
            <w:pPr>
              <w:pStyle w:val="Normal"/>
              <w:autoSpaceDE w:val="false"/>
              <w:spacing w:lineRule="auto" w:line="252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типы склонения имен существительных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, 2, 3-е); правильно писать окончания имен существительных в винительном падеже, употреблять предлоги про, через, сквозь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бота над ошибками.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писать под диктовку текст с изученными орфограммам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грамматические признаки имени существительного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ы проверки написания слов с безударными падежными окончаниями имен существительных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верка безударных падежных окончаний им. сущ. 1,2, 3-го склонения.  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лендарь, бере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окончаний существительных в родительном падеже.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дежные окончания имен существительных в родительном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 с падежными окончаниями имен существительных в родительном падеж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адежные окончания имен существительных в дательном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 с падежными окончаниями имен существительных в дательном падеже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окончаний существительных в дательном падеже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Сочинение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основе личного опыта «Мой самый лучший день»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сочине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w w:val="90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pacing w:val="2"/>
                <w:w w:val="90"/>
                <w:sz w:val="24"/>
                <w:szCs w:val="24"/>
              </w:rPr>
              <w:t>находить способы проверки написания слов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окончаний существительных в  родительном и дательном падежах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дежные окончания имен существительных в родительном, дательном падежах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 с падежными окончаниями имен существительных в родительном, дательном падежах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4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равнение окончаний сущ. 1-го и 3-го склонения  в родительном и дательном падежах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5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одительный и винительный падежи имён существительных 1-го и 2-го склонений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дежные окончания имен существительных в родительном, дательном падежах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находить способы проверки написания слов с падежными окончаниями имен существительных в родительном, дательном падежах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здале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окончаний существительных в творительном падеже.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типы склонения имен существительных (1, 2, 3-е); правильно писать окончания имен существительных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дежные окончания имен существительных в предложном падеже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 с падежными окончаниями имен существительных в предложном падеже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окончаний существительных в предложном падеже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шестнадца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окончаний существительных в родительном, дательном и предложном падежах.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грамматические признаки имени существительного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; соблюдать изученные нормы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и и пункт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грамматические признаки имени существительного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; соблюдать изученные нормы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рфографии и пунктуаци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исать окончания имен существительных в родительном, дательном и предложном падежах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писать под диктовку текст с изученными орфограммами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Контрольный диктант № 5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i/>
                <w:i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бота над ошибками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окончаний существительных в родительном, дательном и предложном падежах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окончаний существительных в родительном, дательном и предложном падежах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, по которым различаются данные падежи; умение правильно писать окончания имен существительных 1.2, 3 склонений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Множественное число имён  существительных. Именительный падеж множественного числа.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мен существительных; склонение существительных во множественном числе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во как часть речи, соблюдать правила написания безударных окончаний имен существительных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именительного и винительного падежей имен существи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их в ре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w w:val="90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pacing w:val="2"/>
                <w:w w:val="90"/>
                <w:sz w:val="24"/>
                <w:szCs w:val="24"/>
              </w:rPr>
              <w:t>находить способы проверки написания слов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окз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Сочинение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о картине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сочинения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троллейбу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ительный и винительный падежи им. сущ. во множественном числе.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директо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ный падеж имён существительных множественного числа.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ен существительных родительного падежа мн.ч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нжене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ражнение в правильном употреблении существительных в родительном падеже множественного числа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ен существительных родительного падежа мн.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одительный и винительный падежи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ен существительных в дательном, творительном, предложном падежах мн.ч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илограм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Дательный, творительный и предложный падежи имён существительных во множественном числе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осем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ражнение в правописании окончаний им. сущ. во мн. числе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анализировать слово как часть речи, соблюдать правила написания безударных окончаний имен существительных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кончания имен существительных в дательном, творительном, предложном падежах мн.ч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Контрольный диктант по теме № 6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правила орфографии и пунктуации в контрольной работ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кончания сущ-х в ед.ч и  во мн.ч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сущ-е мн.ч. в родительном падеже от вините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 правильно употреблять имена существительные в речи.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бота над ошибками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бобщение знаний об имени существительном. 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прилагательное как часть речи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лексико-грам-матические признаки имен прилаг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ксико-грам-матические признаки имен прилагательных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род и число имен прилагательных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родовых окончаний имён прилагательных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электростан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мён прилагательных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клонение имен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ского и среднего рода единственного числа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ы проверки написания слов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электричеств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мён прилагательных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электричество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падежных окончаний имён прилагательных мужского и среднего рода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Изложение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 передавать развитие сюжета, кратко и последовательно выражать мысли, точно употреблять и правильно писать имена прилагательные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дежные окончания имен прилагательных мужского и среднего рода единственного числа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изложения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ительный и винительный падежи прилагательных мужского и среднего рода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медлен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клонение и правописание окончаний имен прилагательных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льный падеж имён прилагательных мужского и среднего рода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клонение и правописание окончаний имен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Творительный и предложный падежи им. прилаг. мужского и среднего рода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клонение и правописание окончаний имен прилагательных в данных падежах.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находить способы проверки написания слов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Творительный и предложный падежи им. прилаг. мужского и среднего рода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Сочин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«Идет волшебница зима»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сочинения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Контрольный диктант по теме № 7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6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бота над ошибками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мён прилагательных женского рода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лексико-грамматические признаки имен прилагательны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род и число имен прилагательных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оставлять письма, несложные монологические текст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ен прилагательных женского рода единственного числа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значимые части слов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иломет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безударных падежных окончаний имён прилагательных женского рода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стоя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4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личие безударных окончаний им. прил. женского и среднего рода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окончания –ой,-ей в родительном, дательном, творительном и предложном падежах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окончания имен женского рода –ая,-яя и среднего рода –ое, -ее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электровоз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Излож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текста - описания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8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изложения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личие безударных окончаний им. прил. женского и мужского рода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ен прилагательных женского рода единственного чис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 женского рода единственн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езударных падежных окончаний прилагательных единственного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кончания имён прилагательных женского род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клонение и правописание окончаний имен прилагательных множественного чис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 во  множественном числ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онять и употреблять имена прилагательные во мн.ч.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метал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ительный и творительный падежи имён прилагательных  женского рода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мён прилагательных во множественном числе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агон, шофе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ительный и винительные падежи множественного числа имён прилагательных.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Двенадцать, вагон, шофе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ный и предложный падежи мн. ч. имён прилагательных.</w:t>
            </w:r>
          </w:p>
        </w:tc>
        <w:tc>
          <w:tcPr>
            <w:tcW w:w="6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менительный и винительный падежи множественного числа имен прилагатель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родительный и предложный падежи множественного числа имен прилагательных; умение склонять и употреблять имена прилагательные во множественном числе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№ 8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прав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льный и творительный падежи множественного числа имён прилагательных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клонение и правописание окончаний имен прилагательных и существительных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 падеж имен прилагательных и имен существительных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об имени существительном и имени прилагательно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исать падежные окончания имен прилагательных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 об имени существительном и имени прилагательном.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клонение и правописание окончаний имен прилагательных и существи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 падеж имен прилагательных и имен существительных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об имени сущ и прил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склонение и правописание окончаний имен прилагательных и существи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клонение и падеж имен прилагательных и имен существи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 передавать развитие сюжета, кратко и последовательно выражать мысли, точно употреблять и правильно писать имена прилагательные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жатое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излож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о готовому плану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изложения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местоимения 1, 2 и 3–его лица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изнаки местоимения, соблюдать изученные нормы орфографии и пунктуации.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заменять имена собственные подходящими по смыслу местоим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Зна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авило написания местоимения с предлогом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клонение и роль в предложении личных местои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исать личные местоимения с предлогам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экскурсия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7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личных местоимений с предлогами и без предлогов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Правописание местоимений с предлогами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местоимения 1, 2 и 3–его лица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5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Сочин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на основе личного опыта «Моя мама»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center" w:pos="4677" w:leader="none"/>
                <w:tab w:val="right" w:pos="8310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использовать приобретенные зна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для создания в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ой форме несложного текс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6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сочинения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сико-грамматические признаки глаго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потреблять глаголы в реч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нение глаголов прошедшего времени 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бирать по составу глаголы неопределенной формы, задавать вопросы к глаголам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ирать по составу глаголы неопределенной формы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начальную – неопределенную форму глагола.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уффиксы глаголов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познавать лицо глаголов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время  глагола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уффиксы глаголов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время  глагол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рабль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желать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9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о лицам и числам  (спряжение)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азета, телевизор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о лицам и числам  (спряжение).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глаголов настоящего и будущего времени во 2-м лице ед.ч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окончания глаголов настоящего и будущего времени во 2-м лице ед.ч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е лицо глаголов единственного числа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черный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ряжение глаголов 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знаки I и II спряжения глаголов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пряжение  глаголов в настоящем и будущем времен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ончания глаг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ряжения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яжение глаголов в будущем времени.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мягкий знак в окончаниях 2-го лица единственного числ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чно употреблять глаголы в предложении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я глаголов 1 и 2 спряжени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осмонавт, 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 времени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утешествие</w:t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 10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спряжений глаголов по неопределенной форме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пряжение  глаголов в настоящем и будущем времен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самостоятельно составленному плану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спряжение глаголов по неопределенной форм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актирование изложения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части, озаглавливать и писать в соответствии с планом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– исключения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– исключения.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ировать; распознавать спряжение глагола по неопределенной форме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 пишутся глаголы-исключ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верху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- исключения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Сочин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на основе наблюдений «Весна пришла»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низу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сочинения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исьменный текст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меть правильно писать родовые окончания глаголов в прошедшем времени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глагольных суффик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суффиксы глаголов прошедшего времени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глаголов прошедшего времени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езде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11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нать 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глаголы-исключения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правильно писать родовые окончания глаголов в прошедшем времени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уффиксов в глаголах прошедшего времен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ьно писать родовые окончания глаголов прошедшем време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ые формы глагол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списывать тексты с изученными орфограммам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раткое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изложение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ато передавать содержание текста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время  глаго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ксико-грамматические признаки глагола. Спряжения глаголов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потреблять глаголы в речи, писать окончания глаголов. Изменять глаголы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изложения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о глаголе как части реч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пряжение глагола по неопределенной форм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о глаголе как части речи.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босновывать написание безударных окончаний глаголов; распознавать спряжение глаголов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ые формы глагол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крепление изученного о предложении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общение знаний о предложени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ипы предложений  по цели высказывания  и по эмоциональной окраск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знаки однородных членов предложения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в предложениях с однородными членам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онтрольный диктант №12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бирать слова по составу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 (в том числе по словарю) 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езударными гласными в корн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пряжение глагола по неопределенной форм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пряжение глагола по неопределенной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абота над ошибками. Состав слова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сверкать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7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авописание безударных гласных в корне, приставке и окончании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авописание безударных гласных в корне, приставке и окончании.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бирать слова по составу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 (в том числе по словарю) 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езударными гласными в корн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пряжение глагола по неопределенной форм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Уметь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определять спряжение глагола по неопределенной форм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Контрольное списывание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Части речи (обобщен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Части речи (обобщение)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правильно употреблять имена существительные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использовать изученные части ре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19" w:hanging="5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знаки им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агательных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зменять 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лагательные по родам, числам, падежам, правильно п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сать безударны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кончания имен пр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лагательных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Итоговое изложение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«Медаль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р 502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7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дактирование текста изложения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орона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знаки местоимений.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х распознавать и употреблять в речи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хлебороб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глаголов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меть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употреблять глаголы и правильно писать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списывать данный текс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общение пройденного за год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решать учебную задач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left" w:pos="46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567" w:gutter="0" w:header="0" w:top="851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5">
    <w:name w:val="Font Style65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Cambria"/>
      <w:szCs w:val="22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 w:before="0" w:after="0"/>
      <w:ind w:firstLine="326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1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7:00Z</dcterms:created>
  <dc:creator>Дом</dc:creator>
  <dc:description/>
  <cp:keywords/>
  <dc:language>en-US</dc:language>
  <cp:lastModifiedBy>Дом</cp:lastModifiedBy>
  <cp:lastPrinted>2012-11-19T21:27:00Z</cp:lastPrinted>
  <dcterms:modified xsi:type="dcterms:W3CDTF">2012-11-19T17:28:00Z</dcterms:modified>
  <cp:revision>69</cp:revision>
  <dc:subject/>
  <dc:title/>
</cp:coreProperties>
</file>