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_____________________________ класс________          дата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сравнительную и  превосходную степень следующих прилага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t, long, short, clever, silly, great, thin, thick, fat, nice, strong, deep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едите следующие предложения на английский язы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интересную историю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нает более интересную историю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ет самую интересную историю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линный пу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ый длинный пу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абота очень важн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бота важнее.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самая важна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Самостоятельная работа для учащихся 5 класса  по теме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« Степени сравнения прилагательных»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Учитель: Некоз Е.П.</w: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16:00Z</dcterms:created>
  <dc:creator>User</dc:creator>
  <dc:description/>
  <dc:language>en-US</dc:language>
  <cp:lastModifiedBy>User</cp:lastModifiedBy>
  <dcterms:modified xsi:type="dcterms:W3CDTF">2013-02-07T17:16:00Z</dcterms:modified>
  <cp:revision>2</cp:revision>
  <dc:subject/>
  <dc:title/>
</cp:coreProperties>
</file>