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-сценарий «Кулинарного поедин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репить знания и умения воспитанников по приготовлению пищи через выполнение конкурсных зад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rPr/>
      </w:pPr>
      <w:r>
        <w:rPr/>
        <w:t>Развивать умения вкусно и разнообразно готовить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нтерес к кулинарии и национальной кухне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циализации и адаптации воспитанников детского дома к самостоятельной жизни.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rPr/>
      </w:pPr>
      <w:r>
        <w:rPr/>
        <w:t>Воспитывать чувство ответственности, коллективизм, уважение друг к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онный инвентар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бумаги, руч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 задан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о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годня мы с вами собрались на «Кулинарный поединок», чтобы повеселиться, отдохнуть, узнать что-то новенькое. У всех присутствующих ребят будет возможность, отвечая на вопросы, блеснуть знаниями по кулинарии. Сегодня борьбу команд оценивает компетентное жюр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иветствуем жюри и попросим их сегодня не судить слишком стр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чинае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ПРЕДСТАВЛЕНИЕ КОМАНД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, представьтесь, пожалуйста, и назовите своих капитанов (оценивается единая форма, наличие отличительных знаков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«ДОМАШНЕЕ ЗАДА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участники вам предлагается представить ваши кулинарные домашние задания, а жюри внимательно вас слушают и оценив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гинальность блюда – 1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кус блюда – 1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тавление блюда – 1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формление блюда – 10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«СОБЕРИ СЛОВ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юри подсчитывает баллы, команды получают для следующего конкурса конверты с заданиями, где находятся буквы, из которых необходимо собрать слово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 КОМПОЗИЦИЯ К ПРАЗДНИЧНОМУ СТОЛУ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команд приглашаются по два человека. Участникам (представителям от команды) предлагается набор продуктов, инструменты и оглашается задание – приготовить из этих продуктов блюда (праздничные салаты) за определенное количество време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ивается  по следующим критерия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гинальность блюда – 10 бал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кус блюда – 1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формление блюда – 1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так, соревнуются: _____</w:t>
      </w:r>
      <w:r>
        <w:rPr>
          <w:rFonts w:cs="Times New Roman" w:ascii="Times New Roman" w:hAnsi="Times New Roman"/>
          <w:sz w:val="24"/>
          <w:szCs w:val="24"/>
          <w:u w:val="single"/>
        </w:rPr>
        <w:t>(называются представители от команд)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 ВОПРО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я хочу обратиться к зрителям: сейчас вы можете помочь своим командам заработать дополнительные очки. Объявляю конкурс вопросов, которые требуют от вас знаний по кулинар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злака получают перловую крупу? /ячмень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рт  и император. /Наполеон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блюд. /Меню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блюд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чистоте. /Гигиена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ая скамья, род дивана и бутерброд. /Канапе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ая телепередача, которая идёт на первом канале. /Смак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ое классическое русское национальное горячее суповое блюдо. /Щи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околадные конфеты, и название грибов. /Трюфель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ая груша. /Топинамбур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грузинский суп. /Харчо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приготовить, но нельзя съесть? /уроки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яленый виноград.  /Изюм/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В воде родится, а воды боится(соль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Сидит на ложке, свесив ножки (лапша, капуста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Стоит городок, сколько сереньких домов, столько беленьких жильцов (подсолнух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Не разбив горшочка, не съешь каши (орех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Сидит девица в темнице, а коса на улице (морковь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На соломинке дом, сто ребяток в нем (мак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Я бел как снег, в чести у всех. И нравлюсь вам. Хоть во вред зубам (сахар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Чего во рту не удержишь (кипяток)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Сам алый, сахарный, кафтан зеленый бархатный. (арбуз)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Круглое, да я не яблоко. С хвостом, да не мышь. (редис)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Всех кормлю с охотою, а сама безротая. (ложка)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Стоит Антошка на одной ножке ( гриб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Рассыпчатая, вязкая, жидкая, густая (каша).</w:t>
      </w:r>
    </w:p>
    <w:p>
      <w:pPr>
        <w:pStyle w:val="Style16"/>
        <w:numPr>
          <w:ilvl w:val="0"/>
          <w:numId w:val="4"/>
        </w:numPr>
        <w:spacing w:before="0" w:after="119"/>
        <w:rPr/>
      </w:pPr>
      <w:r>
        <w:rPr/>
        <w:t>Она бывает глубока, она бывает мелка, однако это не река, зовут ее (тарелка).</w:t>
      </w:r>
    </w:p>
    <w:p>
      <w:pPr>
        <w:pStyle w:val="Style16"/>
        <w:numPr>
          <w:ilvl w:val="0"/>
          <w:numId w:val="4"/>
        </w:numPr>
        <w:spacing w:before="0" w:after="280"/>
        <w:rPr>
          <w:b/>
          <w:b/>
          <w:bCs/>
          <w:i/>
          <w:i/>
          <w:iCs/>
        </w:rPr>
      </w:pPr>
      <w:r>
        <w:rPr/>
        <w:t>Из-под шапки пар валит, в животе вода кипит (самовар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п. задания для зрителей:</w:t>
      </w:r>
    </w:p>
    <w:p>
      <w:pPr>
        <w:pStyle w:val="Style16"/>
        <w:spacing w:before="280" w:after="0"/>
        <w:rPr>
          <w:bCs/>
          <w:i/>
          <w:i/>
          <w:iCs/>
        </w:rPr>
      </w:pPr>
      <w:r>
        <w:rPr>
          <w:bCs/>
          <w:i/>
          <w:iCs/>
        </w:rPr>
        <w:t>Конкурс «В гостях у сказки».</w:t>
      </w:r>
    </w:p>
    <w:p>
      <w:pPr>
        <w:pStyle w:val="Style16"/>
        <w:numPr>
          <w:ilvl w:val="0"/>
          <w:numId w:val="5"/>
        </w:numPr>
        <w:spacing w:before="280" w:after="0"/>
        <w:ind w:left="363" w:hanging="360"/>
        <w:rPr/>
      </w:pPr>
      <w:r>
        <w:rPr/>
        <w:t>Что несла бабушке красная шапочка? ( пирожки и горшочек масла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Где спрятался седьмой козленок? ( в печке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Что больше всего любил Карлсон? ( варенье и печенье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Где баба взяла муку на колобка? ( по амбару помела, по сусекам поскребла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Из чего фея сделала карету Золушке? ( тыквы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 xml:space="preserve">Назовите вкусные имена друзей незнайки ( Пончик и Сиропчик) 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Как погиб царь в Коньке –Горбунке? ( сварился в молоке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Чем Фатима смазала мерку Али –Бабы? ( медом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Сколько чашек и с чем выпили букашки из сказки «Муху – цокотуха»? (по 3 чашки с молоком и крендельком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Что топтала кобылица в Коньке- Горбунке? ( пшеницу)</w:t>
      </w:r>
    </w:p>
    <w:p>
      <w:pPr>
        <w:pStyle w:val="Style16"/>
        <w:numPr>
          <w:ilvl w:val="0"/>
          <w:numId w:val="5"/>
        </w:numPr>
        <w:spacing w:before="0" w:after="119"/>
        <w:ind w:left="363" w:hanging="360"/>
        <w:rPr/>
      </w:pPr>
      <w:r>
        <w:rPr/>
        <w:t>На чем было написано письмо старой лапландки? ( на рыбе)</w:t>
      </w:r>
    </w:p>
    <w:p>
      <w:pPr>
        <w:pStyle w:val="Style16"/>
        <w:numPr>
          <w:ilvl w:val="0"/>
          <w:numId w:val="5"/>
        </w:numPr>
        <w:spacing w:before="0" w:after="280"/>
        <w:ind w:left="363" w:hanging="360"/>
        <w:rPr/>
      </w:pPr>
      <w:r>
        <w:rPr/>
        <w:t>Как звали графа – мальчика из «Чипполино»? ( Вишен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едоставляется жюри, пожалуйста, назовите результаты команд в конкурсе «Представление команд», «Домашнее задание», «Собери слово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жюри объявляют набранные командами бал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 нас готовы праздничные композиции. Прошу участников продемонстрировать   жюри и зрителям свои рабо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КУЛИНАРНЫЕ ИЗЫС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конкурс: составить меню, используя кулинарные газеты, журн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жюри  оценивает конкурс «Композиция к праздничному столу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НКУРС «УГАДАЙ-К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команды готовятся, объявляю конкурс для зрителей под назва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«Угадай-ка!». </w:t>
      </w:r>
      <w:r>
        <w:rPr>
          <w:rFonts w:cs="Times New Roman" w:ascii="Times New Roman" w:hAnsi="Times New Roman"/>
          <w:sz w:val="24"/>
          <w:szCs w:val="24"/>
        </w:rPr>
        <w:t>Приглашаются  желающие /</w:t>
      </w:r>
      <w:r>
        <w:rPr>
          <w:rFonts w:cs="Times New Roman" w:ascii="Times New Roman" w:hAnsi="Times New Roman"/>
          <w:sz w:val="24"/>
          <w:szCs w:val="24"/>
          <w:u w:val="single"/>
        </w:rPr>
        <w:t>им завязывают глаза и они на ощупь должны определить разные сорта круп и макаронных изделий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м зрительский конкурс:  приглашаем еще  желающих </w:t>
      </w:r>
      <w:r>
        <w:rPr>
          <w:rFonts w:cs="Times New Roman" w:ascii="Times New Roman" w:hAnsi="Times New Roman"/>
          <w:sz w:val="24"/>
          <w:szCs w:val="24"/>
          <w:u w:val="single"/>
        </w:rPr>
        <w:t>/с завязанными глазами определить по вкусу варенье/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ю слово жюри. Оценивался конкурс «Композиция к праздничному столу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ЧЕРНЫЙ ЯЩИК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едующий конкурс «Черный ящик». В этом черном ящике спрятано написанное на карточке название блюда, которое надо отгадать, задавая наводящие вопросы, на которые я отвечаю односложно, «да» или «нет». Команда, задавшая наименьшее количество вопросов и быстрее отгадавшая название блюда, побежд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юри оценивает последние конкурсы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редоставляется слово жюри. Оцениваются  конкурс «Чёрный ящик» и подводится общий  итог нашего сегодняшнего «Кулинарного поединка». Объявление 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7:00Z</dcterms:created>
  <dc:creator>Денис</dc:creator>
  <dc:description/>
  <cp:keywords/>
  <dc:language>en-US</dc:language>
  <cp:lastModifiedBy>Admin</cp:lastModifiedBy>
  <dcterms:modified xsi:type="dcterms:W3CDTF">2012-03-28T06:05:00Z</dcterms:modified>
  <cp:revision>4</cp:revision>
  <dc:subject/>
  <dc:title/>
</cp:coreProperties>
</file>