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для детей, родители которых расстаются.</w:t>
      </w:r>
    </w:p>
    <w:p>
      <w:pPr>
        <w:pStyle w:val="Normal"/>
        <w:jc w:val="center"/>
        <w:rPr/>
      </w:pPr>
      <w:r>
        <w:rPr>
          <w:sz w:val="32"/>
          <w:szCs w:val="32"/>
        </w:rPr>
        <w:t>«Расставание».</w:t>
      </w:r>
      <w:r>
        <w:rPr/>
        <w:t xml:space="preserve"> Анна Сми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В семействе медведей случилась беда. Совсем неожиданно для  маленького Мишутки папа ушел жить в другую берлогу. На прощание он    сказал только: «Не переживай, сынок, мы с тобой будем видеться,   только реже». Мишутку эти слова больше огорчили, чем успокоили. Он   никак не мог понять, почему папа решил уйти и почему они должны   редко видеться, почему он не сможет играть с ним перед ужином в   мячик, купаться в пруду, как прежде, и не слышать по утрам   привычное: «Вставай, соня, день уже начался».  «Какие странные эти взрослые, -размышлял Мишутка, -вечно им что-то  нужно менять. Ведь все было так хорошо». Услышав однажды ночью, как мама тихонько плачет, Мишутка вышел из      берлоги и постучался к филину.</w:t>
      </w:r>
    </w:p>
    <w:p>
      <w:pPr>
        <w:pStyle w:val="Normal"/>
        <w:ind w:hanging="709"/>
        <w:rPr/>
      </w:pPr>
      <w:r>
        <w:rPr/>
        <w:t xml:space="preserve">      </w:t>
      </w:r>
      <w:r>
        <w:rPr/>
        <w:t>-Послушай филин, ты у нас в лесу самый мудрый. Объясни, почему папа   от нас ушел? Может мы, его чем-то обидели или он нас просто разлюбил?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Филин задумался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Знаешь, Мишутка, в жизни много сложных вопросов. На них нелегко  ответить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Даже тебе?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Даже мне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Я слышал сегодня, как мама плачет и совсем растерялся. Вдруг папа  ушел из-за меня? Он, наверное , перестал меня любить и если я уйду из дома, вернется к маме. тогда она больше не будет плакать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Я думаю, что твоя мама огорчится еще сильнее, а папа тебя любит. Он  сам говорил мне об этом. Ему плохо так же, как и тебе, только он  никому этого не показывает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Но если ему плохо, почему он не вернется?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Потому, что жизни взрослых часто происходит то, что детям тяжело  понять. Пройдет много лет прежде, чем ты узнаешь о многих сложностях    жизни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Но я хочу знать сейчас. Почему люди расстаются? Я слышал, что у   папы новая семья. Получается, он нас бросил и скоро совсем забудет?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Нет, не забудет, вы же часть его жизни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Я не хочу быть частью, пусть все станет как раньше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Понимаешь, Мишутка, у каждой семьи своя жизнь. Она может быть очень  долгой. Дети вырастают и мамы с папами превращаются в бабушек и   дедушек, нянчат внуков. В других семьях папы и мамы расстаются   раньше появления внуков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Это как у лисенка? От них ушла мама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И как у лисенка, и как у зайчика. Он приходил ко мне прошлым летом   и пожаловался, что папа обижает маму, и стоит ему заступиться, как и  ему тоже достается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Я знаю, зайчик говорил, что боится папу, и с мамой ему спокойнее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Вот видишь, какие разные бывают отношения. Наверное твои родители чувствовали, что их жизнь вместе закончилась раньше, чем они    хотели. И чтобы не обижать друг друга, как в семье зайчика,  расстались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Есть такие цветы, которые не могут вместе уживаться на одной клумбе,  хотя и нравятся друг другу. Если они растут рядом, то быстро    начинают увядать, постоянно споря и ссорясь. Когда же их пересадят       на разные клумбы, они снова расцветают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Так же бывает и у взрослых.Сначала они любят друг друга, а потом  что-то происходит, и жить вместе становится трудно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Я понимаю, но от этого не легче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Так и должно быть. Расставаться с тем, кого любишь, всегда тяжело, но такое тяжело случается. Главное, суметь это пережить.</w:t>
      </w:r>
    </w:p>
    <w:p>
      <w:pPr>
        <w:pStyle w:val="Normal"/>
        <w:ind w:hanging="709"/>
        <w:rPr/>
      </w:pPr>
      <w:r>
        <w:rPr/>
        <w:t xml:space="preserve">            </w:t>
      </w:r>
      <w:r>
        <w:rPr/>
        <w:t>-Трудно быть ребенком, вздохнул Мишутка.</w:t>
      </w:r>
    </w:p>
    <w:p>
      <w:pPr>
        <w:pStyle w:val="Normal"/>
        <w:ind w:hanging="709"/>
        <w:rPr/>
      </w:pPr>
      <w:r>
        <w:rPr/>
        <w:t xml:space="preserve">  </w:t>
      </w:r>
      <w:r>
        <w:rPr/>
        <w:t>-Взрослым быть тоже не легко.Ты поймешь это, когда вырастешь. так  что не обижайся на папу и успокой маму. Она за тебя очень переживает.   Ей сейчас тоже трудно. Помоги ей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28:00Z</dcterms:created>
  <dc:creator>*</dc:creator>
  <dc:description/>
  <cp:keywords/>
  <dc:language>en-US</dc:language>
  <cp:lastModifiedBy>Admin</cp:lastModifiedBy>
  <dcterms:modified xsi:type="dcterms:W3CDTF">2013-02-07T17:54:00Z</dcterms:modified>
  <cp:revision>3</cp:revision>
  <dc:subject/>
  <dc:title>Сказка для детей, родители которых расстаются</dc:title>
</cp:coreProperties>
</file>