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филактической работы по профилактики дисграфии у старших дошкольников с общим недоразвитием речи</w:t>
      </w:r>
    </w:p>
    <w:p>
      <w:pPr>
        <w:pStyle w:val="Normal"/>
        <w:spacing w:lineRule="auto" w:line="360"/>
        <w:ind w:firstLine="2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цова Е.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У- детский сад комбинированного вида N163 «Непоседа» городского округа Тольят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логопедии все чаще уделяется внимание профилактической работе по предупреждению нарушения письма. Поскольку в последнее время наблюдается тенденция к увеличению различных видов дисграфий, особенно при наличии речевых дефектов у детей, которые необходимо корригировать в дошкольном возрасте, так как позже они в той или иной мере могут отразиться на учебной деятельности и поведении ребенка. Кроме того, по мнению многих авторов (Корнева А.Н. (2003), Лалаевой Р.И. (2004), Садовниковой И.Н. (1983)) , в дошкольном возрасте речевые нарушения легче преодоле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с общим недоразвитием речи в дошкольном возрасте важно уделять особое внимание корре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ематических процессов, недоразвитие которых может повлечь возникновение акустической дисграфии и дисграфии, обусловленной несформиорованностью звукового анализа и синт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укопроизношения- недостатки которого могут вызвать артикуляторно- акустическую дисграф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рительного восприятии и зрительного анализа и синтеза, нарушение и недоразвитие которых вызывает оптическую  дисграф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мматического строя речи, несформированность которого вызывает аграмматическую форму дис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</w:t>
      </w: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иобретает профилактическая работа по предупреждению различных видов нарушений письма. Суть данной работы поэтому должна заключаться в коррекции и развитии указанных выше процессов,  которая будет препятствовать возникновению различных видов дисграф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офилактическую работу на примере коррекции и развитии фонематических процессов у детей  дошкольного возраста с ОНР.</w:t>
      </w:r>
    </w:p>
    <w:p>
      <w:pPr>
        <w:pStyle w:val="3"/>
        <w:ind w:hanging="0"/>
        <w:rPr/>
      </w:pPr>
      <w:r>
        <w:rPr/>
        <w:t>Содержание  коррекционно-логопедической работы по профилактике дисграфий, обусловленных нарушением фонематических процессов у детей с ОНР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Не смотря на то, что в программе Т.В, Филичевой, Г.В. Чиркиной «Подготовка к школе детей с общим недоразвитием речи в условиях специального детского сада. Второй год обучения (подготовительная группа)» развитие и коррекция фонематических процессов осуществляется на занятиях по подготовке обучению грамоте  в первый период обучения (сентябрь, октябрь, ноябрь). Эта работа осуществляется два раза в неделю, во второй (декабрь, январь, февраль, март)- три раза в неделю, а третий (апрель, май, июнь) периоды – два раза в неделю на занятиях по звукопроизношению и один раз в неделю на занятиях по обучению грамоте, а этого явно недостаточно, о чем свидетельствует проведенное нами ранее исследование. На данных занятиях формированию фонематических процессов отводится незначительная роль. Исходя из этого, с целью развития фонематических процессов, на занятиях по обучению грамоте, необходимо включать дополнительные задания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нами  коррекционно-логопедическая работа для детей-дошкольников с ОНР рассчитана на 4 мес. Общее количество занятий- 43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Занятия проводятся 3 раза в неделю и включены в структуру занятий по подготовке к обучению грамоте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При разработке системы коррекционно-логопедических занятий нами использовался материал работ  Ефименковой Л.Н., Л.Г. Парамоновой, Е.В. Колесниковой, Казанской В.Л., Шматко Н.Д. , Лалаевой Р.И. . коррекционно- логопедическая работа включает в себя 3 этап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Подготовительный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7 ноября по 18 ноября (6 занятий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Цель: Научить детей с ОНР узнавать неречевые звуки; различать одинаковые фразы, слова, звукокомплексы и звуки по высоте, силе, тембру голос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данного этапа являютс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вание неречевых зву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одинаковых фраз, слов, звукокомплексов и звуков по высоте, силе, тембру голоса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Основной. Развитие фонематических процессов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21 ноября по 3 февраля (28 занятий)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Цель: Формирование у детей с ОНР операций, составляющих фонематические процессы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ми  данного этапа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анализ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Развитие сложных форм фонематического анализа (определение последующего и предыдущего звуков определенному звуку в слове; определение положения звука по отношению к другим звукам; определение последовательности звуков в слове; определение порядка следования звуков в слове) и фонематического синтеза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Заключительный. Формирование фонематических представлений (обобщений)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6 февраля по 27 февраля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Цель: Формирование у детей с ОНР фонематических представлений (обобщений)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Развитие фонематических представлений на базе фонематического восприят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Развитие фонематических представлений на базе фонематического анализ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фонематических представлений на базе фонематического синтеза.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На данном этапе закрепляются умения, сформированные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Подготовительный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7 ноября по 18 ноября (6 занятий)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Цель: Научить детей с ОНР узнавать неречевые звуки; различать одинаковые фразы, слова, звукокомплексы и звуки по высоте, силе, тембру голос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Узнавание неречевых звуков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 следующим направления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80"/>
        <w:jc w:val="both"/>
        <w:rPr/>
      </w:pPr>
      <w:r>
        <w:rPr>
          <w:sz w:val="28"/>
          <w:szCs w:val="28"/>
        </w:rPr>
        <w:t>Формирование умения слушать, прислушиваться, различать звуки окружающей действи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тличать на слух однократные и многократные звуч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направление зву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источник зву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различать на слух длительность звуча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различать интенсивность звучания.</w:t>
      </w:r>
    </w:p>
    <w:p>
      <w:pPr>
        <w:pStyle w:val="TextBody"/>
        <w:ind w:firstLine="180"/>
        <w:rPr/>
      </w:pPr>
      <w:r>
        <w:rPr>
          <w:u w:val="single"/>
        </w:rPr>
        <w:t>2. Различение одинаковых фраз, слов, звукокомплексов и звуков по высоте, силе, тембру голоса</w:t>
      </w:r>
      <w:r>
        <w:rPr/>
        <w:t xml:space="preserve"> осуществляется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зличать на слух одинаковые звуки по высот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z w:val="28"/>
          <w:szCs w:val="28"/>
        </w:rPr>
        <w:t>Воспитание у детей умения сосредоточивать слуховое внимание на материале звукоподражаний. Формирование умения различать на слух одинаковые звукоподражания по высоте, силе и тембру голо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/>
      </w:pPr>
      <w:r>
        <w:rPr>
          <w:sz w:val="28"/>
          <w:szCs w:val="28"/>
        </w:rPr>
        <w:t>Формирование умения различать на слух одинаковые слова, словосочетания по высоте, силе и тембру голо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зличать на слух одинаковые фразы по высоте, силе и тембру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Основной. Формирование фонематических процесс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21 ноября по 3 февраля (28 Занятий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ель: Формирование у детей с ОНР операций, составляющих фонематические процесс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ми данного этапа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анализ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сложных форм фонематического анализа (определение предыдущего и последующего звуков определенному звуку в слове; определение положения звука по отношению к другим звукам; определение последовательности звуков в слове; определение порядка следования звуков в слове) и фонематического синтез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. Развитие фонематического восприят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боту по коррекции и развитию фонематического восприятия нужно начинать с «широких» контекстов и постепенно переходить к «узким» (по В.А. Ковшикову). Поскольку «широкий» языковой контекст позволяет наиболее точно определить значение отдельных входящих в его состав фрагмен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ы предлагаем начинать работу над фонематическим восприятием на материале фраз, затем на материале словосочетаний, слов, слогов, звуков по следующим направлениям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различать слова близкие по звуковому составу, включенные во фразы, с использованием зрительной опор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различать слова, близкие по звуковому составу во фразах, предъявляемых на слух (без использования зрительной опоры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витие способности заканчивать фразу подходящими по смыслу и звучанию слово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различать слова близкие по звуковому составу, включенные в словосочетания с использованием зрительной опор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различать слова близкие по звуковому составу с использованием зрительной опор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различать на слух верно и неверно произнесенные слова (с использованием зрительной опоры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ыделять звук из ряда заданных сл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запоминать и воспроизводить слова с заданным звуком из предъявленной цепочки сл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выделять заданный звук из состава словосочетаний, фраз, текст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выделять заданный звук из ряда слог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различать на слух слоги с оппозиционными звукам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витие умения выделять определенный звук из цепочки заданных звук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выделять (и произносить) звук из ряда звук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дифференцировать на слух оппозиционные звуки с использованием зрительной опоры и без 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. Развитие фонематического анали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оррекция и развитие фонематического анализа занимает одно из важнейших мест в системе коррекционно-логопедической работы над фонематическими процессами в цел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скольку несформированность данного процесса будет более (по сравнению с другими процессами) способствовать возникновению соответствующих форм дисграфии, т.к. этот процесс (наряду с фонематическим синтезом) напрямую связан с обучением грамоте. Именно от степени сформированности фонематического анализа будет зависеть процесс обучения грамоте: чем успешнее у ребенка формируется фонематический анализ, тем успешнее ребенок овладевает грамото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арамонова Л.Г.  указывает на то, что у ребенка в старшем дошкольном возрасте должны быть сформированы следующие операции фонематического анализ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знавание звука на фоне сло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мерного места звука в слове: в начале, в середине или в конце слов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 предлагает осуществлять профилактическую работу именно в направлении развития и коррекции операций фонематического анализа, указанных выш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ы предлагаем для предупреждения дисграфии (акустической и на почве нарушения языкового анализа и синтеза) работать также над следующими операциям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ыдущего и последующего звуков определенному звуку в слов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ложения звука по отношению к другим звука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определение последовательности звуков в слове (название звуков в порядке их следовани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следования звуков в слове (который по счету звук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перация «узнавание звука на фоне слова» формируется на основе развития фонематического восприятия. Работа над данной операцией освещена а разделе «Коррекция и развитие фонематического восприятия». Поэтому при устранении предпосылок дисграфии на почве нарушения фонематического анализа мы будем осуществлять коррекцию и развитие перечисленных операций, опираясь на систему коррекционно-логопедической работы по развитию фонематического анализа, предложенной Р.И. Лалаевой следующим направления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выделению гласного звука на основе звукоподражаний с использованием картино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выделению первого гласного звука из слог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вычленению первого ударного гласного из сло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вычленению первого гласного из слова (ударного и безударного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выделять первый гласный звук из слова и соотносить его с соответствующей букво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витие способности выделять первый гласный звук в названиях предметов на картинк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выделять согласный звук из закрытого слог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выделять согласный звук из прямого слог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выделять первый согласный звук из сло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выделять первый согласный звук в названиях предметов на картинке и соотносить его в соответствующей букво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подбирать слова, в которых заданный звук (гласный или согласный) является первы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определять конечный гласный в слова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определять конечный согласный в слова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определять место звука в слове (начало, середина, конец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определять место звука в слове и отражать это на графической схем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).  Развитие сложных форм фонематического анализа (определение предыдущего и последующего звуков определенному звука в слове; определение положения звука по отношению к другим звукам; определение последовательности звуков в слове; определение порядка следования звуков в слове) и фонематического синте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звитие сложных форм фонематического анализа и фонематического синтеза проводится в тесной связи с обучением чт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.И. Лалаева указывает на то, что в процессе чтения осуществляется воссоздание звуковой структуры слова по его графической модели. В связи с этим одной из важных предпосылок успешного формирования процесса чтения является умение не только выделять и различать звуки в речи, но и производить более сложные операции с ними: определять звуковой состав слова, последовательность звуков по отношению к другим звукам. Воссоздание и воспроизведение буквенной модели невозможно без четкого представления звуковой структуры сло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развитии сложных форм фонематического анализа необходимо учитывать, что всякое умственное действие проходит определенные этапы формирования: составление предварительного представления о задании, освоение действия с предметами, освоение действия в плане громкой речи, перенос действия в умственный план, окончательное становление умственного действия (по П.Я. Гальперину, Д.Б. Эльконину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вязи с этим Р.И. Лалаева  выделяет следующие этапы формирования функции фонематического анализа (и операций фонематического синтеза) как умственного действ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ервый этап – формирование фонематического анализа с опорой на вспомогательные средства, на внешние действ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ебенку предъявляется картинка, слово-название которой необходимо проанализировать, и графическая схема, состоящая из определенного количества клеточек, по числу звуков в слове. По мере выделения звуков в слове ребенок заполняет схему фишками. Заполненная графическая схема представляет собой модель звукового строения слова. Действие, которое осуществляет ребенок, является практическим действием по моделированию последовательности звуков в слов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звитие фонематического анализа основывается на ранее сформированных навыках вычленения первого и последнего звука, определение места звука в слове (начало, середина, конец). Первоначально для анализа даются односложные слова типа мак, ко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спользование картинок на данном этапе облегчает задачу, так как она напоминает ученику, какое слово анализируется. Графическая схема служит контролем правильности выполнения задания. Если в процессе анализа оказывается незаполненной одна из клеточек, ребенок понимает, что он выполнил действие неправиль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формирование действия фонематического анализа в речевом пла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пора на материализацию действия исключается. Формирование функции фонематического анализа переводится в речевой план – сначала с использованием картинки, затем без нее. Дети называют слово, определяют первый, второй, третий звук, уточняют количество зву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ретий этап – формирование действия фонематического анализа в умственном плане. На этом этапе дети определяют количество, последовательность и место звуков, не называя сло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 формировании фонематического анализа предполагается усложнение форм анализа, также постепенное усложнение речевого материала, повышение  «фонематической трудности слова»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цесс формирования сложных форм фонематического анализа и фонематического синтеза осуществляется по следующим направления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витие умения определять последующий звук в слове; определять последовательность и порядок следования звуков в слов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предыдущий звук определенному звуку в слове и положение звука по отношению к другим звука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определять последовательность звуков в слов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определять порядок следования звуков в слов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умению определять количество звуков в слов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составлять слова из предложенных звуков с соблюдением правил последовате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бучение умению составлять слова из звуков, предложенных в свободной последова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Заключительный. Развитие фонематических представлений (обобщений)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28"/>
          <w:szCs w:val="28"/>
        </w:rPr>
        <w:t>Проводится с 6 февраля по 27 февраля (9 занят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  фонематических представлений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фонематических представл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фонематические представления образуются у детей на основе развитого фонематического восприятия, анализа и синтеза звуков и представляют собой более совершенный уровень развития операций, составляющих фонематические процессы, поэтому развитие фонематических представлений и будет являться закреплением полученных навыков на втором этапе коррекционно-логопедической работы по развитию и коррекции фонематических процес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звитие фонематических представлений на базе фонематического вос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звитие фонематических представлений на базе фонематического анали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 Развитие фонематических представлений на базе фонематического синтез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одводя итоги </w:t>
      </w:r>
      <w:r>
        <w:rPr>
          <w:sz w:val="28"/>
        </w:rPr>
        <w:t>коррекционно- логопедической работы и оценивая ее эффективность были получены следующие данны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Коррекционно- логопедические задания по развитию фонематических процессов включены в занятия по подготовке к обучению грамоте и представляют собой профилактическую работу по предупреждению возникновения акустической дисграфии и дисграфии на нарушения языкового анализа и синтез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Для эффективного развития фонематических процессов у детей с ОНР на занятиях по подготовке к обучению грамоте необходимы дополнительные зад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В заданиях, направленных на развитие фонематических процессов, необходимо тщательным образом осуществлять подбор лингвистического материал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Подобранные нами коррекционно- логопедические задания позволяют приблизить детей с ОНР к среднему уровню развития фонематических процесс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С целью еще более успешного развития фонематических процессов возможно увеличение сроков проведения разработанной нами системы коррекционно- логопедических задан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 xml:space="preserve">Разработанная нами система коррекционно- логопедических заданий может быть использована учителями- логопедами с целью развития, формирования фонематических процессов.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8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8:44:00Z</dcterms:created>
  <dc:creator>Елена</dc:creator>
  <dc:description/>
  <cp:keywords/>
  <dc:language>en-US</dc:language>
  <cp:lastModifiedBy>Елена</cp:lastModifiedBy>
  <dcterms:modified xsi:type="dcterms:W3CDTF">2013-02-07T18:47:00Z</dcterms:modified>
  <cp:revision>1</cp:revision>
  <dc:subject/>
  <dc:title>Система профилактической работы по профилактики дисграфии у старших дошкольников с общим недоразвитием речи</dc:title>
</cp:coreProperties>
</file>