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284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ступление на педагогической </w:t>
      </w:r>
    </w:p>
    <w:p>
      <w:pPr>
        <w:pStyle w:val="Normal"/>
        <w:widowControl w:val="false"/>
        <w:autoSpaceDE w:val="false"/>
        <w:spacing w:before="0" w:after="0"/>
        <w:ind w:firstLine="284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ференции воспитателя </w:t>
      </w:r>
    </w:p>
    <w:p>
      <w:pPr>
        <w:pStyle w:val="Normal"/>
        <w:widowControl w:val="false"/>
        <w:autoSpaceDE w:val="false"/>
        <w:spacing w:before="0" w:after="0"/>
        <w:ind w:firstLine="284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КДОУ д/с «Теремок»</w:t>
      </w:r>
    </w:p>
    <w:p>
      <w:pPr>
        <w:pStyle w:val="Normal"/>
        <w:widowControl w:val="false"/>
        <w:autoSpaceDE w:val="false"/>
        <w:spacing w:before="0" w:after="0"/>
        <w:ind w:firstLine="284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ороховой Ольги Ивановны.</w:t>
      </w:r>
    </w:p>
    <w:p>
      <w:pPr>
        <w:pStyle w:val="Normal"/>
        <w:widowControl w:val="false"/>
        <w:autoSpaceDE w:val="false"/>
        <w:spacing w:before="0" w:after="0"/>
        <w:ind w:firstLine="284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ема</w:t>
      </w:r>
      <w:r>
        <w:rPr>
          <w:rFonts w:cs="Times New Roman CYR" w:ascii="Times New Roman CYR" w:hAnsi="Times New Roman CYR"/>
          <w:sz w:val="28"/>
          <w:szCs w:val="28"/>
        </w:rPr>
        <w:t>: «Театрализованные игры в работе педагога</w:t>
      </w:r>
    </w:p>
    <w:p>
      <w:pPr>
        <w:pStyle w:val="Normal"/>
        <w:widowControl w:val="false"/>
        <w:autoSpaceDE w:val="false"/>
        <w:spacing w:before="0" w:after="0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средство совершенствования образования и воспитания».</w:t>
      </w:r>
    </w:p>
    <w:p>
      <w:pPr>
        <w:pStyle w:val="Normal"/>
        <w:widowControl w:val="false"/>
        <w:autoSpaceDE w:val="false"/>
        <w:spacing w:before="0" w:after="0"/>
        <w:ind w:firstLine="2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временном обществе резко повысился социальный престиж интеллекта и научного знания. С этим связано стремление взрослых научить детей как можно раньше читать, писать, считать, а не развивать способность думать, творить, чувствовать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 опыта работы можно сказать, что некоторым детям не хватает внимания, наблюдательности, творческой выдумки. Они мало фантазируют, меньше проявляют самостоятельности. У кого то недостаточно развита память и связная речь, нет выразительности при чтении стихов, затрудняются при пересказе текста.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мый короткий путь решения этих проблем - это театрализованная деятельность, театрализованные игры и упражнения. Эти игры развивают воображение и фантазию детей, пополняет словарный запас, учат вести диалог с партнером, составлять предложения и небольшие сюжетные рассказы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нашем детском саду  ведется большая работа по созданию условий для театрализованной деятельности: создан театральный кружок, где представлены несколько видов кукольного театра: настольный кукольный театр - это конусные куклы, театр игрушки; театр на руке - это пальчиковый и перчаточный театры; куклы на ложках. 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28"/>
          <w:szCs w:val="28"/>
        </w:rPr>
        <w:t>Театрализованные игры входят составной частью занятий: познавательного цикла, по развитию речи, по конструированию, при чтении художественной литературы.</w:t>
      </w:r>
    </w:p>
    <w:p>
      <w:pPr>
        <w:pStyle w:val="Style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 видят окружающий мир через образы, краски, звуки. Ребята смеются, когда смеются персонажи пьесы, грустят, огорчаются вместе с ними, могут плакать над неудачами любимого сказочного героя, всегда готовы прийти к нему на помощь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атрализованной деятельностью мы с ребятами начали заниматься с первой младшей группы. Ребята знакомились с театральными  перчаточными куклами. Куклы приходили к нам в гости, чтобы поиграть с детьми. Ребята с удовольствием смотрели кукольные спектакли. В раннем возрасте важен наглядный показ и повторяемость. При этом усвоение материала происходит незаметно для детей, и растет их активность. Читали с детьми различные потешки "Как у котика усы", Водичка, водичка", "Маша маленькая", "Заинька", "Петушок", песенки "Вышла курочка гулять", "Баю- бай", стихи "Игрушки","Поехали", играли в диалогические игры "Сорока", "Гуси". Дети постепенно включались в игры,  участвовали в диалогах, имитировали голоса и движения героев. Выполняли небольшие упражнения: например, после прочтения сказки "Маша и медведь", детям предлагалось показать, как ходит медведь, как рычит он. Мимикой они изображали, как они обижаются, веселятся, грустят, пугаются. С удовольствием дети играли в игры на память физических действий: как мама подметает пол, моет посуду, укладываем куклу спать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 второй младшей группе дети обучались простейшим приемам кукловождения, играли в настольный театр с конусными куклами. С помощью воспитателя разыгрывали знакомые русские народные сказки "Курочка Ряба", "Маша и Медведь", "Теремок", "Репка", "Колобок". Но чтобы играть в театр, дети сначала знакомились с куклами, рассматривали их, играли с ними. Детям предлагалось самим выбрать понравившегося им героя. С помощью воспитателя дети сочиняли свои сказки с героями из разных сказок. Запомнилась сказка, как герои сказки "Теремок", когда построили новый для себя дом, очень устали и проголодались. И тогда Медведь предложил испечь Колобок. Но зверям так понравилась песня Колобка, что они не стали его есть, а решили идти искать Медведя, который нес пирожки в деревню для бабушки и дедушки. Медведь был очень добрым. Он отпустил девочку домой, а пирожки раздал зверям. Дети очень любят приносить свои игрушки. Мы с ними сочиняем истории про эти игрушки и разыгрываем их. Разыгрывание самосочиненных сказок эмоционально раскрепощает детей, повышает уверенность в себе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редней группе ребята играют в кукольный театр с перчаточными и пальчиковыми куклами уже с использованием ширмы. Продолжают играть в настольный театр с конусными куклами, с куклами из пластилина, из коробок, которые они делают с помощью воспитателя и родителей. Сейчас им самим нравится играть роль какого- то героя. Ребятам из других групп и родителям они показали сказки "Колобок"и "Репка". Дети получают огромное удовольствие от участия в таких мероприятиях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роцессе творческой деятельности преодолевается боязнь детей ошибиться, сделать «не так, как надо», что имеет существенное значение для развития смелости, свободы детского восприятия и мышления, каждому дается возможность почувствовать себя умным, догадливым, сообразительным</w:t>
      </w:r>
      <w:r>
        <w:rPr/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ыло очень много волнений и переживаний, когда дети показывали сказку "Репка на новый лад" на семинаре, где присутствовали воспитатели из других садов. Всем запомнился дед, у которого был радикулит. Максим Кондрашов это очень хорошо изобразил во время игры своей роли. А красавица Мышка - помощница Яна Крылатых всех очаровала своим голосом и походкой. Родители поддерживают своих детей и с удовольствием им помогают изготовить костюмы к выступлению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йчас ребята готовят к показу сказку "Теремок". Без роли у нас никто не остается. Важно, чтобы дети самостоятельно искали выразительные особенности своего героя, используя мимику, жесты, позы, песенные и музыкальные импровизации. Важно, чтобы ребенок понимал слова своей роли, иначе он будет скован и неуверен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азвитие ребенка через театральную деятельность дает положительные результаты. Развивается социальная активность детей, память и воображение, творческие способности, формируются чувства коллективизма, коммуникабельность, идет развитие речевых и познавательных функций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нимаясь с детьми театром, мы ставим перед собой цель – сделать жизнь наших детей интересной и содержательной, наполнить ее яркими впечатлениями, интересными делами, радостью творчества. Мы стремимся к тому, чтобы навыки, полученные в театрализованной деятельности дети смогли использовать в повседневной жизни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 всего вышесказанного можно сделать вывод, что мы на правильном пути и на основе театрализованной деятельности можно реализовать практически все задачи воспитания, развития и обучения детей. </w:t>
      </w:r>
    </w:p>
    <w:sectPr>
      <w:type w:val="nextPage"/>
      <w:pgSz w:w="12240" w:h="15840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32:00Z</dcterms:created>
  <dc:creator>пользователь</dc:creator>
  <dc:description/>
  <dc:language>en-US</dc:language>
  <cp:lastModifiedBy>Аллочка</cp:lastModifiedBy>
  <cp:lastPrinted>2012-08-28T12:04:00Z</cp:lastPrinted>
  <dcterms:modified xsi:type="dcterms:W3CDTF">2013-02-07T18:32:00Z</dcterms:modified>
  <cp:revision>2</cp:revision>
  <dc:subject/>
  <dc:title/>
</cp:coreProperties>
</file>