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Технологическая карта открытого урока ис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о теме «Культура Раннего Возрождения в Италии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rPr/>
      </w:pPr>
      <w:r>
        <w:rPr>
          <w:rFonts w:eastAsia="TimesNewRoman,Italic;MS Mincho" w:cs="Times New Roman" w:ascii="Times New Roman" w:hAnsi="Times New Roman"/>
          <w:b/>
          <w:iCs/>
          <w:color w:val="0000FF"/>
          <w:sz w:val="28"/>
          <w:szCs w:val="28"/>
          <w:u w:val="single"/>
        </w:rPr>
        <w:t>Цели урока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познакомить учащихся с шедеврами итальянского Возрожд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NewRoman;MS Mincho" w:cs="Times New Roman"/>
          <w:color w:val="0000FF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научить их понимать красоту замечательных произведений искусств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NewRoman;MS Mincho" w:cs="Times New Roman"/>
          <w:color w:val="0000FF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показать эпоху Возрождения как прогрессивный, величайший переворот в культуре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ind w:left="720" w:hanging="0"/>
        <w:rPr>
          <w:rFonts w:ascii="Times New Roman" w:hAnsi="Times New Roman" w:eastAsia="TimesNewRoman;MS Mincho" w:cs="Times New Roman"/>
          <w:color w:val="0000FF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rPr/>
      </w:pPr>
      <w:r>
        <w:rPr>
          <w:rFonts w:eastAsia="TimesNewRoman,Italic;MS Mincho" w:cs="Times New Roman" w:ascii="Times New Roman" w:hAnsi="Times New Roman"/>
          <w:b/>
          <w:iCs/>
          <w:color w:val="0000FF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iCs/>
          <w:color w:val="0000FF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 xml:space="preserve"> мультимедийная установка, экран, ноутбук, карточки , исторические документы, тесты.</w:t>
      </w:r>
    </w:p>
    <w:p>
      <w:pPr>
        <w:pStyle w:val="Style15"/>
        <w:rPr>
          <w:rFonts w:ascii="Times New Roman" w:hAnsi="Times New Roman" w:eastAsia="TimesNewRoman;MS Mincho" w:cs="Times New Roman"/>
          <w:color w:val="0000FF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rPr/>
      </w:pPr>
      <w:r>
        <w:rPr>
          <w:rFonts w:eastAsia="TimesNewRoman,Italic;MS Mincho" w:cs="Times New Roman" w:ascii="Times New Roman" w:hAnsi="Times New Roman"/>
          <w:b/>
          <w:iCs/>
          <w:color w:val="0000FF"/>
          <w:sz w:val="28"/>
          <w:szCs w:val="28"/>
          <w:u w:val="single"/>
        </w:rPr>
        <w:t>Новые понятия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: 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Возрожд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гуманиз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 xml:space="preserve">интеллигенция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пояснение</w:t>
      </w:r>
    </w:p>
    <w:p>
      <w:pPr>
        <w:pStyle w:val="Style15"/>
        <w:rPr/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этих понятий у каждого ученика, как раздаточный материал</w:t>
      </w:r>
      <w:r>
        <w:rPr>
          <w:rFonts w:cs="Times New Roman" w:ascii="Times New Roman" w:hAnsi="Times New Roman"/>
          <w:color w:val="0000FF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rPr>
          <w:rFonts w:ascii="Times New Roman" w:hAnsi="Times New Roman" w:eastAsia="TimesNewRoman;MS Mincho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Эпиграф </w:t>
      </w:r>
      <w:r>
        <w:rPr>
          <w:rFonts w:cs="Times New Roman" w:ascii="Times New Roman" w:hAnsi="Times New Roman"/>
          <w:color w:val="0000FF"/>
          <w:sz w:val="28"/>
          <w:szCs w:val="28"/>
        </w:rPr>
        <w:t>: «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Не существует различных степеней красоты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существуют лишь разные способы вызывать чувство прекрасного</w:t>
      </w:r>
      <w:r>
        <w:rPr>
          <w:rFonts w:cs="Times New Roman" w:ascii="Times New Roman" w:hAnsi="Times New Roman"/>
          <w:color w:val="0000FF"/>
          <w:sz w:val="28"/>
          <w:szCs w:val="28"/>
        </w:rPr>
        <w:t>».</w:t>
      </w:r>
    </w:p>
    <w:p>
      <w:pPr>
        <w:pStyle w:val="Style15"/>
        <w:jc w:val="center"/>
        <w:rPr/>
      </w:pPr>
      <w:r>
        <w:rPr>
          <w:rFonts w:eastAsia="TimesNewRoman;MS Mincho" w:cs="Times New Roman" w:ascii="Times New Roman" w:hAnsi="Times New Roman"/>
          <w:color w:val="0000FF"/>
          <w:sz w:val="28"/>
          <w:szCs w:val="28"/>
        </w:rPr>
        <w:t>Делакру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37"/>
        <w:gridCol w:w="3644"/>
        <w:gridCol w:w="2758"/>
        <w:gridCol w:w="134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Этап урока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Хроно-метраж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ите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хс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Организа-ционный момен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Здоровается с классом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Спрашивает о настроении учащихся и их ожиданиях от урок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Сообщает о своём настроении, желании на достойном уровне провести урок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Отвечают на приветстви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Говорят о своем настроении и ожиданиях от урок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Контроль домашнего зад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Индивидуальная работа учащихся 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Даёт тестовые задания, определяет время работы по ни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Фронталь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На экран проецирует иллюстративный материал, задаёт вопрос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Какой из этих храмов является готическим? Почему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Какой из этих храмов является романским? Почему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На экран проецирует изображения элементов романского и готического храмов. Ставит вопрос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Что здесь из романского храма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- Что здесь из готического храма?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Работа в группах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- У вас на столах на карточках написаны предложения. Необходимо их завершить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Игра «Ты мне – я тебе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(цепочка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итель просит учащегося задать вопрос по материалу пройденного параграф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Фронтальная работа на определение знаний исторических понятий и термино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итель называет поняти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получают тестовые задания, начинают работать по ни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Определяют виды храмо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Дают характеристику готического храм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Дают характеристику романского храм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распознают элементы романского и готического храмов.  Дают пояснение, почему они так думают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читают предложения, завершают их, затем вслух произносят  их концовку. Класс  слушает, определяет правильность отве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йся задаёт вопрос, обращаясь к конкретному ученику. Второй учащийся даёт ответ на поставленный вопрос и задаёт вопрос другому учащемуся. И так далее, по цепочк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йся даёт определение понятия, термин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1 м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 м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 ми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 м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Переход к изучению нового материала, определение темы и целей урока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ступительное слово учителя: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-</w:t>
            </w:r>
            <w:r>
              <w:rPr>
                <w:rFonts w:eastAsia="Arial Unicode MS"/>
                <w:color w:val="0000FF"/>
                <w:sz w:val="28"/>
                <w:szCs w:val="28"/>
              </w:rPr>
              <w:t xml:space="preserve"> Искусство Средневековья невозможно было представить без церкви. Влияние церкви укрепляло власть феодалов. Но постепенно художников увлекает внутренний мир человека. В фигурах мастеров передаются чувства и душевные порывы. Во всем этом заметно нарастание реалистического направления. Начиная с </w:t>
            </w:r>
            <w:r>
              <w:rPr>
                <w:rFonts w:eastAsia="Arial Unicode MS"/>
                <w:color w:val="0000FF"/>
                <w:sz w:val="28"/>
                <w:szCs w:val="28"/>
                <w:lang w:val="en-US"/>
              </w:rPr>
              <w:t>XIV</w:t>
            </w:r>
            <w:r>
              <w:rPr>
                <w:rFonts w:eastAsia="Arial Unicode MS"/>
                <w:color w:val="0000FF"/>
                <w:sz w:val="28"/>
                <w:szCs w:val="28"/>
              </w:rPr>
              <w:t xml:space="preserve"> века, культура Италии получает новый импульс в своём развитии. Этот период называют культурой Возрождения, как вы думаете, почему?</w:t>
            </w:r>
          </w:p>
          <w:p>
            <w:pPr>
              <w:pStyle w:val="Normal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  <w:t>Об этом мы и будем с вами говорить сегодня на уроке.</w:t>
            </w:r>
          </w:p>
          <w:p>
            <w:pPr>
              <w:pStyle w:val="Normal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  <w:t>- Запишите тему урока в тетрадь.</w:t>
            </w:r>
          </w:p>
          <w:p>
            <w:pPr>
              <w:pStyle w:val="Normal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sz w:val="28"/>
                <w:szCs w:val="28"/>
              </w:rPr>
              <w:t>- Какие цели мы поставим для себя на сегодняшнем уроке при изучение данной темы?</w:t>
            </w:r>
          </w:p>
          <w:p>
            <w:pPr>
              <w:pStyle w:val="Normal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слушают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дают ответы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записывают в тетрадях тему урок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определяют цели урока под руководством учител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Изучение нового материал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Объяснение нового материала учителем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В </w:t>
            </w: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  <w:lang w:val="en-US"/>
              </w:rPr>
              <w:t>XIV</w:t>
            </w: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 веке в городах Италии появляются люди, называвшие себя «любителями мудрости». Они преклонялись перед античной культурой и считали, что античность была «золотым веком», когда процветали науки и искусство. Но потом появились варвары, а вместе с ними - жестокость и невежество. «Любители мудрости» считали, что пора возродить античную культуру и соединить её с христианской верой.  Отсюда и понятие «Возрождение».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(учитель привлекает  внимание учеников к раздаточному материалу, просит записать новое понятие в тетрадь)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Возрождение – одна из самых ярких эпох в развитии европейской культуры. Это эпоха крупных перемен в истории народов Европы. Менялся духовный мир человека. Человек эпохи Возрождения активно включался в общественную жизнь, заново открывал для себя мир природы, восхищался ее красотой.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Но средневековые мыслители много размышляли о Боге и божественном.  Они не только изучали Библию, труды отцов церкви, но и интересовались прошлым и настоящим своего народа, его нравами и обычаями, текущими событиями. Главное для них – это интерес к человеку и его внутреннему миру. </w:t>
            </w:r>
          </w:p>
          <w:p>
            <w:pPr>
              <w:pStyle w:val="Style15"/>
              <w:rPr/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Повторите, что было главным для «любителей мудрости»?</w:t>
            </w:r>
          </w:p>
          <w:p>
            <w:pPr>
              <w:pStyle w:val="Style15"/>
              <w:rPr/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Свои занятия они называли «Студиа хуманитатис» - «познание человеческого». Отсюда и второе название «любителей мудрости» - гуманисты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(Запись понятия в тетради)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- Гуманизм стал основой культуры Возрождения.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В живописи стали применяться данные математики и анатомии, не только врачи, но и художники, скульпторы начали внимательно изучать строение человеческого тела. В городах Италии образовался слой интеллигенции, который обслуживал нужды богатой городской верхушки – это врачи, учителя, юристы, архитекторы,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техники, инженеры и т.д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В эпоху Возрождения изменилось отношение к природе, ее изучают, стремятся понять причины явлений и взаимосвязь между ними.</w:t>
            </w:r>
          </w:p>
          <w:p>
            <w:pPr>
              <w:pStyle w:val="Style15"/>
              <w:rPr/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Во время эпохи Возрождения честь приглашения итальянских художников к своему двору оспаривали римские папы, короли и правители городов Италии. Художники проявляли интерес к чувствам и переживаниям человека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Самый замечательный живописец Раннего Возрождения – флорентиец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Сандро Боттичелли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(сообщение ученика)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i/>
                <w:iCs/>
                <w:color w:val="0000FF"/>
                <w:sz w:val="28"/>
                <w:szCs w:val="28"/>
              </w:rPr>
              <w:t xml:space="preserve">-  </w:t>
            </w: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В 1485 году Сандро Боттичелли написал свою картину под названием «Рождение Венеры». Прелестное задумчивое лицо, дышащее не то смущением, не то печалью, полно невыразимого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очарования. Такие лица мог создать только Боттичелли, который уловил утонченные черты, завещанные готическим искусством. Его произведение было высоко оценено искусствоведами. «В его Венере обаяние древней богини сочетается с томностью и мечтательностью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Мадонны. Обнаженное тело Венеры изгибается, как тонкий стебель цветка, золотые волосы ее развиваются, как змеи»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слушают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записывают понятие в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повторяют по цепочке, что было главным в учении «любителей мудрости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записывают в тетради новое поняти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йся даёт биографическую информацию о Сандро Боттичелли, подготовленную самостоятельн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0 м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 мин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Динамическая пауз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итель проводит динамическую паузу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участвуют в выполнении упражнений динамической пауз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Продолжение работы над новым материалом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NewRoman;MS Mincho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FF"/>
                <w:sz w:val="28"/>
                <w:szCs w:val="28"/>
              </w:rPr>
              <w:t>Слово учителя: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Зарождение литературы во второй половине XIV века связано с именем итальянского поэта, гуманиста Франческо Петрарк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(сообщение ученика)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Величайшим созданием Петрарки  была книга лирики на итальянском языке «Книга песен» - собрание стихотворений, посвященных Лауре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FF"/>
                <w:sz w:val="28"/>
                <w:szCs w:val="28"/>
              </w:rPr>
              <w:t>Учитель читает стихи из сборника «Книга песен»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Эта книга принесла Петрарке заслуженную славу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Другим выдающимся итальянским гуманистом был писатель и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ученный Джованни Боккаччо.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(сообщение ученика)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В своих произведениях он отражал быт и нравы разных слоев населения, беспощадно высмеивал духовенство, лицемерие, праздность монахов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Мы знаем, что многие гуманисты резко выступали против церкви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Невежество и глупость священников и монахов, жадность и властолюбие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пап стали постоянной мишенью для насмешек. Но это не означало, что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гуманисты порывали с религией, нет, они оставались верующими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людьми. 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Учитель выводит слайд.</w:t>
            </w:r>
          </w:p>
          <w:p>
            <w:pPr>
              <w:pStyle w:val="Style15"/>
              <w:rPr/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В чем же отличие периода Возрождения от Средневековья?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йся даёт биографическую информацию о Франческо Петрарки, подготовленную самостоятель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слушают стих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чащийся даёт биографическую информацию о </w:t>
            </w: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Джованни Боккаччо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, подготовленную самостоятель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повторяют отличия периода раннего Возрождения от Средневековой культуры, делают вывод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 м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2 м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NewRoman;MS Mincho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FF"/>
                <w:sz w:val="28"/>
                <w:szCs w:val="28"/>
              </w:rPr>
              <w:t>Работа в парах.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 xml:space="preserve">Учитель выводит слайд, на котором вопросы по изученной теме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отвечают на вопросы, осуществляют взаимопроверку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Рефлексия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Продолжите фразу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«Для меня сегодняшний урок…»</w:t>
            </w:r>
          </w:p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- С каким настроением вы уходите с урока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продолжают фразу, выражают своё мнение об урок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Говорят о своём настроен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9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Итог урока, выставление отметок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Учитель подводит итог, оглашает отметки за урок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выставляют отметки в дневник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0,5 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1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Домашнее задани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NewRoman;MS Mincho" w:cs="Times New Roman"/>
                <w:color w:val="0000FF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FF"/>
                <w:sz w:val="28"/>
                <w:szCs w:val="28"/>
              </w:rPr>
              <w:t>Учитель объявляет домашнее задание, обращает внимание на разноуровневость  зада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ащиеся записывают домашнее зада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0,5 мин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35:00Z</dcterms:created>
  <dc:creator>Саша</dc:creator>
  <dc:description/>
  <cp:keywords/>
  <dc:language>en-US</dc:language>
  <cp:lastModifiedBy>Саша</cp:lastModifiedBy>
  <cp:lastPrinted>2012-12-20T20:20:00Z</cp:lastPrinted>
  <dcterms:modified xsi:type="dcterms:W3CDTF">2012-12-20T16:35:00Z</dcterms:modified>
  <cp:revision>6</cp:revision>
  <dc:subject/>
  <dc:title/>
</cp:coreProperties>
</file>