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93"/>
        <w:gridCol w:w="3077"/>
        <w:gridCol w:w="3544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ид рабо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рок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Зач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ей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>уроке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8"/>
                <w:szCs w:val="28"/>
              </w:rPr>
              <w:t>Регулярно контролировать, как уч-ся осваивает предмет, фиксирование результатов, диагностик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предотвращения отставания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своевременного усвоения предм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икроклимата в класс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ение пробелов в знания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8"/>
                <w:szCs w:val="28"/>
              </w:rPr>
              <w:t>Активизация интере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мотивации к обуч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карт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8"/>
                <w:szCs w:val="28"/>
              </w:rPr>
              <w:t>Работа в группах, консультации, уроки коррекции знан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ные конспекты, схем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ки по предмет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чки, работая в пара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>Внеурочная деятельнос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озникновении затруднений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изучении нового материал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ыявлении пробелов в знаниях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я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еуспеваемост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и выявленных пробелов в знания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я мотивации, интереса к учеб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о-личностный подход в работе со слабоуспевающими учащими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и групповые консультаци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омощи при выполнении Д/З (карточки, инструкции,  помощь сильных учеников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частие в предметных кружках, задания творческого характер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питательная рабо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, опираясь на контроль со стороны учителей-предметников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Формирование мотивации, интереса к учеб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дивидуально-личностный подход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Вовлечение в кружки, КТД, проведение классных часов, экскурсий, и т.д. </w:t>
            </w:r>
          </w:p>
        </w:tc>
      </w:tr>
      <w:tr>
        <w:trPr>
          <w:trHeight w:val="3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>родителя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При отставании в учебе, пропусках занятий, невыполнении Д/З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бота ведется регулярно, по индивидуальному  графику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казание профессионально-педагогической помощи родителям. 2. Выявление причин неуспеваемост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становление единых требований к знаниям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пределение  причин неуспеваемост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мощь родителям в коррекции успеваемости ребе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бъяснение требований родителя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едагогическое просвещение для родите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 Коррекционная работа с родителями.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58pt;width:670.85pt;height:457.9pt;mso-wrap-style:none;v-text-anchor:middle;mso-position-vertical:top" type="_x0000_t172">
            <v:path textpathok="t"/>
            <v:textpath on="t" fitshape="t" string="Технологическая карта&#10; педагогической программы &#10;работы&#10;со слабоуспевающими и &#10;неуспевающими учащимися." style="font-family:&quot;Impact&quot;;font-size:10pt"/>
            <v:fill o:detectmouseclick="t" color2="#cc00cc"/>
            <v:stroke color="#3366ff" weight="9360" joinstyle="miter" endcap="flat"/>
            <v:shadow on="t" obscured="f" color="#9999ff"/>
            <w10:wrap type="square"/>
          </v:shape>
        </w:pict>
      </w:r>
    </w:p>
    <w:sectPr>
      <w:type w:val="nextPage"/>
      <w:pgSz w:orient="landscape" w:w="16838" w:h="11906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9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45:00Z</dcterms:created>
  <dc:creator>1</dc:creator>
  <dc:description/>
  <cp:keywords/>
  <dc:language>en-US</dc:language>
  <cp:lastModifiedBy>school</cp:lastModifiedBy>
  <dcterms:modified xsi:type="dcterms:W3CDTF">2013-02-07T14:55:00Z</dcterms:modified>
  <cp:revision>11</cp:revision>
  <dc:subject/>
  <dc:title/>
</cp:coreProperties>
</file>