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тика "Школы для родителей" МКОУ Прогимназия "Зимородок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водное занятие. Актуализация проблем семейного воспитания. Утверждение программы работы "Школы для родителей"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емья и восприятие эпохи детства в системе историко–культурных ценностей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 повысить мотивацию к учению   в аспекте родительской поддержки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озрастные особенности ребенка младшего школьного возраст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ак преодолеть разрыв между знанием нормы и поступком? Способы снижения агрессивност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сихолого-педагогические достижения возраст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Роль семейного воспитания на этапе перехода в среднее звено: ожидания, проблемы, перспективы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Детско - родительские отношения: проблема поощрений и наказаний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Образ школы в контексте социокультурных ценностей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Как подготовить себя и ребенка к экзамену, тестированию? Психологический и предметный аспект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6:00Z</dcterms:created>
  <dc:creator>GEG</dc:creator>
  <dc:description/>
  <cp:keywords/>
  <dc:language>en-US</dc:language>
  <cp:lastModifiedBy>Таня</cp:lastModifiedBy>
  <dcterms:modified xsi:type="dcterms:W3CDTF">2013-02-07T12:58:00Z</dcterms:modified>
  <cp:revision>30</cp:revision>
  <dc:subject/>
  <dc:title/>
</cp:coreProperties>
</file>