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8000"/>
          <w:sz w:val="72"/>
          <w:szCs w:val="72"/>
        </w:rPr>
      </w:pPr>
      <w:r>
        <w:rPr>
          <w:rFonts w:cs="Times New Roman" w:ascii="Times New Roman" w:hAnsi="Times New Roman"/>
          <w:b/>
          <w:color w:val="008000"/>
          <w:sz w:val="72"/>
          <w:szCs w:val="72"/>
        </w:rPr>
        <w:t>Тест по теме: «Состав слов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йди слово, соответствующее схем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36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2292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54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435</wp:posOffset>
                </wp:positionH>
                <wp:positionV relativeFrom="paragraph">
                  <wp:posOffset>236220</wp:posOffset>
                </wp:positionV>
                <wp:extent cx="113665" cy="11366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8.6pt" to="62.9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3685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65pt" to="71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335</wp:posOffset>
                </wp:positionH>
                <wp:positionV relativeFrom="paragraph">
                  <wp:posOffset>236855</wp:posOffset>
                </wp:positionV>
                <wp:extent cx="11557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05pt;margin-top:18.65pt;width:9.0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317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предлага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</wp:posOffset>
                </wp:positionH>
                <wp:positionV relativeFrom="paragraph">
                  <wp:posOffset>17081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3.45pt" to="39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ниспровержени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исстар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потемнел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</w:rPr>
        <w:t>звёздочк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Найти слова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 в приставке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бе..образие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..дес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бе..подоб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ра..дума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Найти слова с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 xml:space="preserve">  в приставке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сортирова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бессовест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сибирски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Найти слово с корнем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лож-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озл..жи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возл..гат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 то и другое слов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Найти слово с корнем  </w:t>
      </w:r>
      <w:r>
        <w:rPr>
          <w:rFonts w:cs="Times New Roman" w:ascii="Times New Roman" w:hAnsi="Times New Roman"/>
          <w:b/>
          <w:i/>
          <w:sz w:val="28"/>
          <w:szCs w:val="28"/>
        </w:rPr>
        <w:t>-лаг-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прил..гательное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прил..женны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 то и другое слов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предл..жит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йти слово, соответствующее схеме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11557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9pt;width:9.0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457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35.95pt,2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0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36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3177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хорош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безвкус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шел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цыганк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Найти слово с корнем  </w:t>
      </w:r>
      <w:r>
        <w:rPr>
          <w:rFonts w:cs="Times New Roman" w:ascii="Times New Roman" w:hAnsi="Times New Roman"/>
          <w:b/>
          <w:i/>
          <w:sz w:val="28"/>
          <w:szCs w:val="28"/>
        </w:rPr>
        <w:t>-рост-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р..сто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р..стени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р..сти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такого слов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Найти слово с корнем  </w:t>
      </w:r>
      <w:r>
        <w:rPr>
          <w:rFonts w:cs="Times New Roman" w:ascii="Times New Roman" w:hAnsi="Times New Roman"/>
          <w:b/>
          <w:i/>
          <w:sz w:val="28"/>
          <w:szCs w:val="28"/>
        </w:rPr>
        <w:t>-раст-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Р..стислав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подр..сл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выр..сл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выр..стили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йти слово, соответствующее схеме: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26.95pt,1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pt" to="27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9751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3pt" to="-9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9751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3pt" to="72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11557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3pt;width:9.0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31775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5pt" to="71.9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здоровье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сброси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поеду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подумали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Найти форму слова  </w:t>
      </w:r>
      <w:r>
        <w:rPr>
          <w:rFonts w:cs="Times New Roman" w:ascii="Times New Roman" w:hAnsi="Times New Roman"/>
          <w:b/>
          <w:i/>
          <w:sz w:val="28"/>
          <w:szCs w:val="28"/>
        </w:rPr>
        <w:t>трудны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трудному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труднейши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потрудиться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труднос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Найти однокоренное слово к слову  </w:t>
      </w:r>
      <w:r>
        <w:rPr>
          <w:rFonts w:cs="Times New Roman" w:ascii="Times New Roman" w:hAnsi="Times New Roman"/>
          <w:b/>
          <w:i/>
          <w:sz w:val="28"/>
          <w:szCs w:val="28"/>
        </w:rPr>
        <w:t>меч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мечты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мечто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мечтат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Найти слово с суффиксом  </w:t>
      </w:r>
      <w:r>
        <w:rPr>
          <w:rFonts w:cs="Times New Roman" w:ascii="Times New Roman" w:hAnsi="Times New Roman"/>
          <w:b/>
          <w:i/>
          <w:sz w:val="28"/>
          <w:szCs w:val="28"/>
        </w:rPr>
        <w:t>-н-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мечтатель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крупн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апельсиновый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караван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Найти слово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 шипящей в корне слова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щ..лкну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щ..чк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ш..рох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щ..гол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</w:rPr>
        <w:t>ш..пот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Найти слово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ё  </w:t>
      </w:r>
      <w:r>
        <w:rPr>
          <w:rFonts w:cs="Times New Roman" w:ascii="Times New Roman" w:hAnsi="Times New Roman"/>
          <w:b/>
          <w:sz w:val="28"/>
          <w:szCs w:val="28"/>
        </w:rPr>
        <w:t>после шипящей в корне слова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ш..в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ч..лк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крыж..вни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ш..колад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Найти слова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сле 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ц..трусовы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ц..плёнок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ц..по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) нет такого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Найти слово с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 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ц..ркул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ц..ферблат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улиц.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ц..гейк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т такого сл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Найти слово с гласной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е 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околиц.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столиц.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ц..кнуть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такого слов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Где слова однокоренные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корить – кор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резать – резки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дом – домово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справа – справедливы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В каком слове не обозначена основа: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ловый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етают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такого слова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сть выполнения задания проверяется по ключу: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г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б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– г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– г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– в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– в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а,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в,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б,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 – а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– в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– г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– в, 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в.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11:00Z</dcterms:created>
  <dc:creator>User</dc:creator>
  <dc:description/>
  <dc:language>en-US</dc:language>
  <cp:lastModifiedBy>Maya</cp:lastModifiedBy>
  <dcterms:modified xsi:type="dcterms:W3CDTF">2012-11-22T07:11:00Z</dcterms:modified>
  <cp:revision>2</cp:revision>
  <dc:subject/>
  <dc:title/>
</cp:coreProperties>
</file>