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занятие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2012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:20 – 15:0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Style w:val="Bold10ptChar"/>
          <w:rFonts w:cs="Times New Roman" w:ascii="Times New Roman" w:hAnsi="Times New Roman"/>
          <w:sz w:val="28"/>
          <w:szCs w:val="28"/>
        </w:rPr>
        <w:t>Учреждение:</w:t>
      </w:r>
      <w:r>
        <w:rPr>
          <w:rFonts w:cs="Times New Roman" w:ascii="Times New Roman" w:hAnsi="Times New Roman"/>
          <w:sz w:val="28"/>
          <w:szCs w:val="28"/>
        </w:rPr>
        <w:t xml:space="preserve"> МБОУ ДОД «Центр эстетического воспитания детей </w:t>
      </w:r>
      <w:r>
        <w:rPr>
          <w:rFonts w:cs="Times New Roman" w:ascii="Times New Roman" w:hAnsi="Times New Roman"/>
        </w:rPr>
        <w:t>(театрального искусства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динение: театр кукол «Веселый балаган»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Bold10ptChar"/>
          <w:rFonts w:cs="Times New Roman" w:ascii="Times New Roman" w:hAnsi="Times New Roman"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ab/>
        <w:t>Трифонова Надежда Викторовна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Bold10ptChar"/>
          <w:rFonts w:cs="Times New Roman" w:ascii="Times New Roman" w:hAnsi="Times New Roman"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ab/>
        <w:t>младшая (возраст 8-12 лет), количество 10 челов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 xml:space="preserve"> «Предлагаемые обстоятельства»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  <w:br/>
      </w:r>
      <w:r>
        <w:rPr>
          <w:rFonts w:cs="Times New Roman" w:ascii="Times New Roman" w:hAnsi="Times New Roman"/>
          <w:sz w:val="28"/>
          <w:szCs w:val="28"/>
        </w:rPr>
        <w:t>Освоение умений и навыков актерского мастерства через работу в предлагаемых обстоятельствах.</w:t>
        <w:br/>
        <w:t>Развитие творческих способностей через актерскую работу в предлагаемых обстоятельствах.</w:t>
        <w:br/>
        <w:t>Формирование партнерских отношений в группе.</w:t>
        <w:br/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  <w:br/>
      </w:r>
      <w:r>
        <w:rPr>
          <w:rFonts w:cs="Times New Roman" w:ascii="Times New Roman" w:hAnsi="Times New Roman"/>
          <w:sz w:val="28"/>
          <w:szCs w:val="28"/>
        </w:rPr>
        <w:t>1) Организационный момент.</w:t>
        <w:br/>
        <w:t>2) Тренинг (на снятие напряжения и зажимов мышц тела у воспитанников).</w:t>
        <w:br/>
        <w:t>3) Повторение изученного материала.</w:t>
        <w:br/>
        <w:t>4) Изучение нового материала.</w:t>
        <w:br/>
        <w:t>5) Повторение и закрепление.</w:t>
        <w:br/>
        <w:t>6) Рефлексия.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>1) Орг. Момент: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- Здравствуйте ребята, здравствуйте коллеги! Я рада всех сегодня видеть в нашей аудитории...</w:t>
        <w:br/>
        <w:br/>
        <w:t>- Ребята, прошу всех встать в круг. А кто мне скажет, для чего мы встаем в круг? (Дети: чтобы поприветствовать друг друга).</w:t>
        <w:br/>
        <w:t>- Правильно. А делать это мы будем так – я читаю стихотворение, а вы внимательно слушаете и действуете в заданных предлагаемых обстоятельствах. Всем понятно? (дети: ДА!)</w:t>
        <w:br/>
        <w:br/>
        <w:t>- Здравствуй, солнце золотое! («тянемся к солнышку» – руки вверх).</w:t>
        <w:br/>
        <w:t>- Здравствуй, небо голубое! (тянем руки вверх).</w:t>
        <w:br/>
        <w:t>- Здравствуй, вольный ветерок! (руки в стороны).</w:t>
        <w:br/>
        <w:t>- Здравствуй, маленький росток! (тянемся и берем в руки росток).</w:t>
        <w:br/>
        <w:t>- Здравствуй, милый мой дружок! (воспитанники машут ручками друг другу).</w:t>
        <w:br/>
        <w:t>- Умнички! А теперь давайте поприветствуем наших гостей и помашем им ручками (дети поворачиваются к педагогам и машут им ручками).</w:t>
        <w:br/>
        <w:t xml:space="preserve">- Очень хорошо! Поприветствовали друг друга. </w:t>
        <w:br/>
        <w:br/>
        <w:t>- Ребята мы продолжаем изучать тему: «Предлагаемые обстоятельства». И сегодня мы научимся работать в предлагаемых обстоятельствах. Повторим определения и попробуем импровизировать.</w:t>
        <w:br/>
        <w:br/>
        <w:t xml:space="preserve">- А кто мне скажет: с чего мы обычно начинаем наши занятия? </w:t>
        <w:br/>
        <w:t>(Дети: С артикуляционной гимнастики)</w:t>
        <w:br/>
        <w:t>- А для чего мы выполняем артикуляционную гимнастику?</w:t>
        <w:br/>
        <w:t>- Молодцы!  Итак, начнем. Выполняем каждое упражнение 4-5 раз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2) Разминка:</w:t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ртикуляционная гимнастика.</w:t>
        <w:br/>
      </w:r>
      <w:r>
        <w:rPr>
          <w:rFonts w:cs="Times New Roman" w:ascii="Times New Roman" w:hAnsi="Times New Roman"/>
          <w:sz w:val="28"/>
          <w:szCs w:val="28"/>
        </w:rPr>
        <w:t>Вот зарядка язычка:</w:t>
        <w:br/>
        <w:t>- Влево, вправо, раз, два (Упражнение: «Уколы в правую и левую щеку»).</w:t>
        <w:br/>
        <w:t>- Вверх, вниз, вверх, вниз (Упр.: «Потягивание уздечки»).</w:t>
        <w:br/>
        <w:t>- Язычок, не ленись!</w:t>
        <w:br/>
        <w:t>- Губы, просыпайтесь,</w:t>
        <w:br/>
        <w:t>- Ротик, открывайся! (Упр.: «Рыбка»).</w:t>
        <w:br/>
        <w:t>- Язычок, покажись и зубов не страшись! (Упр.: «Жало»).</w:t>
        <w:br/>
        <w:t xml:space="preserve">- А зубы то, а зубы кусают даже губы. </w:t>
        <w:br/>
        <w:t>- Кусаются, кусаются и не унимаются. (Упр.: «Почесали - покусали»).</w:t>
        <w:br/>
        <w:t>- А губы то хохочут, то сильно обижаются (Упр.: «Трубочка - улыбочка»).</w:t>
        <w:br/>
        <w:t>- Зубам надоело кусать – стали язык жевать (Упр.: «Пожевали язык»).</w:t>
        <w:br/>
        <w:t>- Зубки, зубки, успокойтесь, хорошенечко умойтесь (Упр.: «Поглаживание по альвеолам»).</w:t>
        <w:br/>
        <w:t xml:space="preserve">- Не сердитесь, не кусайтесь, вместе с нами улыбайтесь. </w:t>
        <w:br/>
        <w:br/>
        <w:t>- Прекрасно! Все друг другу улыбнулись. А теперь давайте немного разогреем наше тело, подготовим мышцы к дальнейшему занятию.</w:t>
        <w:br/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- Начнем с </w:t>
      </w:r>
      <w:r>
        <w:rPr>
          <w:rFonts w:cs="Times New Roman" w:ascii="Times New Roman" w:hAnsi="Times New Roman"/>
          <w:b/>
          <w:sz w:val="28"/>
          <w:szCs w:val="28"/>
        </w:rPr>
        <w:t>массажа на раскрепощение мышц</w:t>
      </w:r>
      <w:r>
        <w:rPr>
          <w:rFonts w:cs="Times New Roman" w:ascii="Times New Roman" w:hAnsi="Times New Roman"/>
          <w:sz w:val="28"/>
          <w:szCs w:val="28"/>
        </w:rPr>
        <w:t xml:space="preserve">: шейные позвонки, дальше грудные-межреберные и легкие постукивания по спинке в области поясницы. 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олжаем. Дальше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нинг на мышечное освобождение:</w:t>
      </w:r>
      <w:r>
        <w:rPr>
          <w:rFonts w:cs="Times New Roman" w:ascii="Times New Roman" w:hAnsi="Times New Roman"/>
          <w:sz w:val="28"/>
          <w:szCs w:val="28"/>
        </w:rPr>
        <w:br/>
        <w:t>1) - Итак, первое упражнение. Представьте что каждый из вас зародыш новой звезды. Все присаживаемся на корточки, ручками обнимаем свои колени, головки опущены. Ваша задача по хлопку - максимально выбросить из себя энергию – «взорваться». (</w:t>
      </w:r>
      <w:r>
        <w:rPr>
          <w:rFonts w:cs="Times New Roman" w:ascii="Times New Roman" w:hAnsi="Times New Roman"/>
          <w:sz w:val="28"/>
          <w:szCs w:val="28"/>
          <w:u w:val="single"/>
        </w:rPr>
        <w:t>Упражнение «Взрыв»).</w:t>
        <w:br/>
      </w:r>
      <w:r>
        <w:rPr>
          <w:rFonts w:cs="Times New Roman" w:ascii="Times New Roman" w:hAnsi="Times New Roman"/>
          <w:sz w:val="28"/>
          <w:szCs w:val="28"/>
        </w:rPr>
        <w:br/>
        <w:t>2) - А теперь представьте, что каждый из вас маленький котенок. Покажите, какие вы котята, как котята ходят. Молодцы! По моей команде «Дождь» все котята садятся на корточки и сжимаются в комочки, при этом напрягаете все мышцы своего тела. А когда я скажу «Солнышко» вы, не выходя из образа, медленно поднимаетесь, и как котята стряхиваете «Капельки дождя», по очереди с каждой лапки, с головы, с хвостика. Задание понятно? (Дети отвечают). Начали. (</w:t>
      </w:r>
      <w:r>
        <w:rPr>
          <w:rFonts w:cs="Times New Roman" w:ascii="Times New Roman" w:hAnsi="Times New Roman"/>
          <w:sz w:val="28"/>
          <w:szCs w:val="28"/>
          <w:u w:val="single"/>
        </w:rPr>
        <w:t>Упражнение «Мокрые котята»)</w:t>
      </w:r>
      <w:r>
        <w:rPr>
          <w:rFonts w:cs="Times New Roman" w:ascii="Times New Roman" w:hAnsi="Times New Roman"/>
          <w:sz w:val="28"/>
          <w:szCs w:val="28"/>
        </w:rPr>
        <w:br/>
        <w:br/>
        <w:t>3) - А теперь каждый из вас превращается в снеговика: ноги на ширине плеч, согнутые в локтях руки вытянуты вперед, кисти округлены и направлены друг к другу, все мышцы напряжены. Я должна видеть полное напряжение всего тела. Замечательно. Продолжаем держать напряжение!</w:t>
        <w:br/>
        <w:t xml:space="preserve">- Пригрело солнышко, под его теплыми весенними лучами снеговики начали медленно таять. Сначала головки, затем кисти рук, локоточки, плечики, грудной отдел, в области поясницы, колени и полное расслабление – превратились в лужи </w:t>
      </w:r>
      <w:r>
        <w:rPr>
          <w:rFonts w:cs="Times New Roman" w:ascii="Times New Roman" w:hAnsi="Times New Roman"/>
          <w:sz w:val="28"/>
          <w:szCs w:val="28"/>
          <w:u w:val="single"/>
        </w:rPr>
        <w:t>(Упражнение «Снеговик»).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 (Дети постепенно расслабляют все мышцы: опускают бессильно голову, роняют руки, затем сгибаются пополам, опускаются на корточки, падают на пол, полностью расслабляются).</w:t>
        <w:br/>
        <w:br/>
        <w:t>- Отлично! Размялись. Прошу всех садиться в творческий полукруг.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>3)Повторение знаний:</w:t>
      </w:r>
      <w:r>
        <w:rPr>
          <w:rFonts w:cs="Times New Roman" w:ascii="Times New Roman" w:hAnsi="Times New Roman"/>
          <w:sz w:val="28"/>
          <w:szCs w:val="28"/>
        </w:rPr>
        <w:br/>
        <w:t xml:space="preserve">- Ребята мы продолжаем совершенствовать наши актерские навыки. На прошлом занятии мы с вами познакомились с понятием «Предлагаемые обстоятельства».  Давайте вспомним, что это такое? </w:t>
        <w:br/>
        <w:t>- Правильно! (</w:t>
      </w:r>
      <w:r>
        <w:rPr>
          <w:rFonts w:cs="Times New Roman" w:ascii="Times New Roman" w:hAnsi="Times New Roman"/>
          <w:sz w:val="28"/>
          <w:szCs w:val="28"/>
          <w:u w:val="single"/>
        </w:rPr>
        <w:t>Предлагаемые обстоятельства</w:t>
      </w:r>
      <w:r>
        <w:rPr>
          <w:rFonts w:cs="Times New Roman" w:ascii="Times New Roman" w:hAnsi="Times New Roman"/>
          <w:sz w:val="28"/>
          <w:szCs w:val="28"/>
        </w:rPr>
        <w:t xml:space="preserve"> – это предложенные ситуации, которые меняют наши действия и эмоции, побудители действий персонажа). </w:t>
        <w:br/>
        <w:t>- Ребята, представьте мы с вами взяли любую сказку и сыграли ее. Откуда мы берем предлагаемые обстоятельства? (от автора)</w:t>
        <w:br/>
        <w:t>- Хорошо! А потом я вам даю сценарий этой же сказки, но уже немного переделанный. В этом случае, откуда мы берем предлагаемые обстоятельства? (от режиссера)</w:t>
        <w:br/>
        <w:t>- Молодцы! Потом мы начинаем репетировать. И вы, благодаря своему воображению и фантазии, придумываете какие-то новые обстоятельства. Так? (дети:да!) Здесь откуда мы берем предлагаемые обстоятельства? (от актера).</w:t>
        <w:br/>
        <w:t xml:space="preserve">- Замечательно, а теперь давайте хором прочитаем и закрепим это определение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лагаемые обстоятельства</w:t>
      </w:r>
      <w:r>
        <w:rPr>
          <w:rFonts w:cs="Times New Roman" w:ascii="Times New Roman" w:hAnsi="Times New Roman"/>
          <w:sz w:val="28"/>
          <w:szCs w:val="28"/>
        </w:rPr>
        <w:t xml:space="preserve"> – это обстоятельства жизни действующего лица, предложенные </w:t>
      </w:r>
      <w:r>
        <w:rPr>
          <w:rFonts w:cs="Times New Roman" w:ascii="Times New Roman" w:hAnsi="Times New Roman"/>
          <w:b/>
          <w:sz w:val="28"/>
          <w:szCs w:val="28"/>
        </w:rPr>
        <w:t>автором,</w:t>
      </w:r>
      <w:r>
        <w:rPr>
          <w:rFonts w:cs="Times New Roman" w:ascii="Times New Roman" w:hAnsi="Times New Roman"/>
          <w:sz w:val="28"/>
          <w:szCs w:val="28"/>
        </w:rPr>
        <w:t xml:space="preserve"> найд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режиссером </w:t>
      </w:r>
      <w:r>
        <w:rPr>
          <w:rFonts w:cs="Times New Roman" w:ascii="Times New Roman" w:hAnsi="Times New Roman"/>
          <w:sz w:val="28"/>
          <w:szCs w:val="28"/>
        </w:rPr>
        <w:t xml:space="preserve">и созданные </w:t>
      </w:r>
      <w:r>
        <w:rPr>
          <w:rFonts w:cs="Times New Roman" w:ascii="Times New Roman" w:hAnsi="Times New Roman"/>
          <w:b/>
          <w:sz w:val="28"/>
          <w:szCs w:val="28"/>
        </w:rPr>
        <w:t>воображением актера.</w:t>
        <w:br/>
        <w:br/>
      </w:r>
      <w:r>
        <w:rPr>
          <w:rFonts w:cs="Times New Roman" w:ascii="Times New Roman" w:hAnsi="Times New Roman"/>
          <w:sz w:val="28"/>
          <w:szCs w:val="28"/>
        </w:rPr>
        <w:t>- Очень хорошо! Вот мы и повторили пройденный материал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4) Изучение нового материала.</w:t>
        <w:br/>
      </w:r>
      <w:r>
        <w:rPr>
          <w:rFonts w:cs="Times New Roman" w:ascii="Times New Roman" w:hAnsi="Times New Roman"/>
          <w:sz w:val="28"/>
          <w:szCs w:val="28"/>
        </w:rPr>
        <w:br/>
        <w:t>Сегодня мы с вами будем учиться работать в заданных предлагаемых обстоятельствах.</w:t>
        <w:br/>
        <w:br/>
        <w:t>(Ставлю стул в центр).</w:t>
        <w:br/>
        <w:t>- Ребята, что это? (Дети отвечают: стул)</w:t>
        <w:br/>
        <w:t>- А давайте представим, что это не стул, а трон, который украшен драгоценными камнями. Покажите мне, пожалуйста, как вы будете сидеть на троне? (дети показывают).</w:t>
        <w:br/>
        <w:t>- Очень хорошо, молодцы!</w:t>
        <w:br/>
        <w:t xml:space="preserve">- Теперь представьте: припекает солнце, дует легкий теплый ветерок, слышен шум прибоя, ведь совсем рядом находится море. Вы сидите уже не на троне, а в шезлонге, вдыхаете морской воздух. </w:t>
        <w:br/>
        <w:t>- Умнички!</w:t>
        <w:br/>
        <w:t>- Теперь вы сидите в цирке. Кто перед вами выступает?</w:t>
        <w:br/>
        <w:t>- Замечательно!</w:t>
        <w:br/>
        <w:t>- Вы в летнем кинотеатре смотрите комедию, фильм ужасов, солнце ярко светит: слепит и мешает смотреть…</w:t>
        <w:br/>
        <w:t>- Сейчас вы сидите у шахматной доски. Очень серьезный матч. Ваш ход.</w:t>
        <w:br/>
        <w:t>- А теперь вы сидите в кресле у парикмахера…</w:t>
        <w:br/>
        <w:t>- Прекрасно!</w:t>
        <w:br/>
        <w:t>- Диана, а теперь я попрошу тебя выйти ко мне. Наш стул превращается в кресло в кабинете у стоматолога. Подходи, присаживайся.</w:t>
        <w:br/>
        <w:t>- Очень хорошо! А сейчас ты сидишь дома, в своем удобном кресле и смотришь любимый сериал.</w:t>
        <w:br/>
        <w:t>- Прекрасно! Присаживайся на место.</w:t>
        <w:br/>
        <w:t>- А вот, Машенька, пришла на остановку. Сидишь, ждешь автобус….</w:t>
        <w:br/>
        <w:t>- И тут проезжающая мимо машина обрызгала тебя грязью….</w:t>
        <w:br/>
        <w:t xml:space="preserve">- Я в восторге! Превосходно справилась с заданием. </w:t>
        <w:br/>
        <w:t>- И вот ты уже сидишь на берегу реки с удочкой, ловишь рыбку.</w:t>
        <w:br/>
        <w:t xml:space="preserve"> - Молодцы! </w:t>
        <w:br/>
        <w:br/>
        <w:t>- Я попрошу каждого придумать  свои предлагаемые обстоятельства с действием «Сидеть». Вы должны определиться, где вы сидите и что вы сейчас делаете? А все внимательно смотрят и угадывают. Задача понятна? (дети: да)</w:t>
        <w:br/>
        <w:t xml:space="preserve"> - Начнем. Кто желает первым?</w:t>
        <w:br/>
        <w:t>(Дети показывают).</w:t>
        <w:br/>
        <w:t>- Замечательно! Все очень хорошо справились с заданием.</w:t>
        <w:br/>
        <w:br/>
        <w:t>- Ребята, встаньте все в большой круг. Сейчас задание «Идти по кругу», но предлагаемые обстоятельства будут разными.</w:t>
        <w:br/>
        <w:t>1)Идем по горячему песку.</w:t>
        <w:br/>
        <w:t>2) Идем по дороге, где везде лужи и грязь.</w:t>
        <w:br/>
        <w:t>3) Идем по бревну, которое лежит через речку.</w:t>
        <w:br/>
        <w:t>4) Идем по узкой горной тропинке.</w:t>
        <w:br/>
        <w:br/>
        <w:t>- Присаживаемся все на свои места.</w:t>
        <w:br/>
        <w:t>- Следующее задание «Бежать». – Кто желает? (выходит один ребенок).</w:t>
        <w:br/>
        <w:t>1) Итак, моя хорошая, представь, что ты бежишь, потому что опаздываешь в театр.</w:t>
        <w:br/>
        <w:t>2) Бежишь от злой собаки.</w:t>
        <w:br/>
        <w:t>3) Бежишь за уезжающим автобусом.</w:t>
        <w:br/>
        <w:t>4) Бежишь, играя в баскетбол, подвернула ногу.</w:t>
        <w:br/>
        <w:br/>
        <w:t xml:space="preserve">- Очень хорошо! Мы каждый день входим в разные двери и по разным причинам. Вы входите в дверь школы, в дверь класса, дома, комнаты, в дверь нашей студии. Но во все эти двери мы входим с разным настроением, с разными задачами и отношением к этому месту. </w:t>
        <w:br/>
        <w:t>- Ребята, как вы думаете, с каким лицом и жестом будет входить в аудиторию человек, который хочет сообщить что в здании пожар? (Дети отвечают). – Так, а если человек входит чтобы поздравить с днем рождения? (Дети отвечают).</w:t>
        <w:br/>
        <w:t>- Я предлагаю немного пофантазировать на тему: «Я вхожу в дверь чтобы….» и разыграть эту ситуацию, но событие у каждого свое.</w:t>
        <w:br/>
        <w:t xml:space="preserve">(Ситуации: сообщить о пожаре, поздравить с повышением в должности, сообщить, что вы уволены, пригласить в гости, забрать ребенка из садика, в магазине купить подарок маме, заниматься с репетитором по английскому языку).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5) Повторение и закрепление:</w:t>
        <w:br/>
      </w:r>
      <w:r>
        <w:rPr>
          <w:rFonts w:cs="Times New Roman" w:ascii="Times New Roman" w:hAnsi="Times New Roman"/>
          <w:sz w:val="28"/>
          <w:szCs w:val="28"/>
        </w:rPr>
        <w:t>- Молодцы! Прекрасно поработали! Предлагаю повторить то, чему вы сегодня научились.</w:t>
        <w:br/>
        <w:t>а) Что такое «Предлагаемые обстоятельства»? (Предлагаемые обстоятельства – это обстоятельства жизни действующего лица, предложенные автором, найденные режиссером и созданные воображением актера).</w:t>
        <w:br/>
        <w:br/>
        <w:t>б) Кто нам диктует предлагаемые обстоятельства в работе над созданием спектакля? (автор, режиссер, актер).</w:t>
        <w:br/>
        <w:br/>
        <w:t>б) Для чего нам нужны «Предлагаемые обстоятельства»? (чтобы действия были зрелищными и интересными)</w:t>
        <w:br/>
        <w:br/>
        <w:t>в) Какими могут быть «Предлагаемые обстоятельства»? (время и место действия).</w:t>
        <w:br/>
        <w:br/>
        <w:t>г) Ребята, а как вы думаете, в обычной жизни мы встречаемся с предлагаемыми обстоятельствами? 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) Какое задание вам показалось наиболее сложным? </w:t>
        <w:br/>
        <w:br/>
        <w:t>- Понятно.</w:t>
        <w:br/>
        <w:t xml:space="preserve">- Ребята, вы сегодня очень хорошо поработали! Научились применять предлагаемые обстоятельства на практике и импровизировали. И я считаю, что все замечательно справились с заданиями. 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6) Рефлексия:</w:t>
      </w:r>
      <w:r>
        <w:rPr>
          <w:rFonts w:cs="Times New Roman" w:ascii="Times New Roman" w:hAnsi="Times New Roman"/>
          <w:sz w:val="28"/>
          <w:szCs w:val="28"/>
        </w:rPr>
        <w:br/>
        <w:t>- И в подведении итогов нашего занятия мне хочется узнать ваше мнение. На столе лежат маски и фломастеры. Я предлагаю каждому взять и нарисовать на маске ту эмоцию, которая выражает ваше отношение к прошедшему занятию. Если нравится – рисуем улыбающиеся рожицы, а если не понравилось – грустные.</w:t>
        <w:br/>
        <w:t>(Дети рисуют  на масках рожицы и показывают их всем).</w:t>
        <w:br/>
        <w:t>- Ребята, спасибо вам большое за творческое общение!</w:t>
        <w:br/>
        <w:t xml:space="preserve">- Также я хочу поблагодарить всех гостей за то, что нашли время и пришли сегодня к нам! </w:t>
        <w:br/>
        <w:t>На этом наше занятие заканчивается. До свидания!</w:t>
      </w:r>
      <w:r>
        <w:rPr>
          <w:sz w:val="28"/>
          <w:szCs w:val="28"/>
        </w:rPr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 Black" w:hAnsi="Arial Black" w:eastAsia="SimSun;宋体" w:cs="Arial Black"/>
      <w:b/>
      <w:bCs/>
      <w:kern w:val="2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SimSun;宋体" w:cs="Tahoma"/>
      <w:b/>
      <w:lang w:eastAsia="zh-CN"/>
    </w:rPr>
  </w:style>
  <w:style w:type="character" w:styleId="Style12">
    <w:name w:val="Основной шрифт абзаца"/>
    <w:qFormat/>
    <w:rPr/>
  </w:style>
  <w:style w:type="character" w:styleId="Bold10ptChar">
    <w:name w:val="Bold 10 pt. Char"/>
    <w:qFormat/>
    <w:rPr>
      <w:rFonts w:ascii="Tahoma" w:hAnsi="Tahoma" w:cs="Tahoma"/>
      <w:b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right"/>
    </w:pPr>
    <w:rPr>
      <w:rFonts w:ascii="Arial Black" w:hAnsi="Arial Black" w:eastAsia="Times New Roman" w:cs="Arial Black"/>
      <w:color w:val="808080"/>
      <w:sz w:val="56"/>
      <w:szCs w:val="5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10pt">
    <w:name w:val="Bold 10 pt."/>
    <w:basedOn w:val="Normal"/>
    <w:qFormat/>
    <w:pPr>
      <w:tabs>
        <w:tab w:val="clear" w:pos="708"/>
        <w:tab w:val="left" w:pos="1620" w:leader="none"/>
      </w:tabs>
      <w:spacing w:lineRule="auto" w:line="240" w:before="0" w:after="0"/>
    </w:pPr>
    <w:rPr>
      <w:rFonts w:ascii="Tahoma" w:hAnsi="Tahoma" w:cs="Tahoma"/>
      <w:b/>
      <w:lang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32:00Z</dcterms:created>
  <dc:creator>XP</dc:creator>
  <dc:description/>
  <dc:language>en-US</dc:language>
  <cp:lastModifiedBy>Polina</cp:lastModifiedBy>
  <dcterms:modified xsi:type="dcterms:W3CDTF">2012-11-26T03:49:00Z</dcterms:modified>
  <cp:revision>14</cp:revision>
  <dc:subject/>
  <dc:title/>
</cp:coreProperties>
</file>