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6"/>
          <w:szCs w:val="36"/>
        </w:rPr>
        <w:t>Тема урока: «Инжекс иень шкатненень» («В гостях  у времен года»)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36"/>
          <w:szCs w:val="36"/>
        </w:rPr>
        <w:t>Цели уро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бучить детей элементарной разговорной речи, повторить изученный материал по темам «Лето», «Осень», «Зима», «Весна», «Части тела», «Овощ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Ввести для усвоения новую лексику по теме «Вес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Воспитать любовь к родному краю, природе, эрзянскому я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36"/>
          <w:szCs w:val="36"/>
        </w:rPr>
        <w:t>План урока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1. Организацион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- Ушодтано минь ур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ы минек весе а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чкась ды тетрадесь тесэ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татано эрзянь кельсэ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Разговорная минутк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-Течи минь тагояк карматано кортамо эрзяк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да тонь леме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он цёрыне? Тон тейтерне? А тон ки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онь ули ават? Тонь ули тетят? Кода лемест авать, тетять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н важодян Комсомольской 3-це шкаласо. А тон кодамо школасо тонавтнят? Кодамо классо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н эрян Комсомольской поселкасо. Косо эрят тон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. Сообщение темы и целей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йкакшт,  Комсомольской посёлкась – те тынк чачома тарка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рьва ломаненть ули тиринь масторозо. Минек тиринь масторось – те Мордовия Республикась. Минь вечксынек сонзэ. Секскак сон маряв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енек мазый эрьва иень шкаст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>Слайд 3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ле, кизэ, сексь улезэ шказ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иринь масторось эрси сех маз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Н. Ишуткин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>Слайд 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рьва иень шкась канды миненек ламо мазычи ды кеняркс. Течи уроксто кортатано сындест. Минь мольтяно инжекс пси кизэнтень, сырнень сексентень, ашо телентень ды мазый тундонтень. Секскак уроконь темась:                                   «Инжекс иень шкатненен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зть, эйкакшт, мольтяно инжекс? Ёвтасынек вейсэ: « Минь мольтяно инжекс»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Повторение изученного материал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5 (осень). </w:t>
      </w:r>
      <w:r>
        <w:rPr>
          <w:b/>
          <w:i/>
          <w:sz w:val="28"/>
          <w:szCs w:val="28"/>
          <w:u w:val="single"/>
        </w:rPr>
        <w:t>а) Беседа по карт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 кодамо иень шка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сняяк минь мольтяно инжекс сексентен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Эйкакшт, варштадо, кодамо мазый пертьпельксэсь сексня! Евтынк сёксенть тюсонз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Лопатне кодат? Якстереть, ожот, тюжат, сырн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е пертьпельксэсь тееви якстере, ожо, тюжа, сырнен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)  Налксетяно. Налксеманть лемезэ: « Истя сексня эрси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Бути истя</w:t>
      </w:r>
      <w:r>
        <w:rPr>
          <w:sz w:val="28"/>
          <w:szCs w:val="28"/>
        </w:rPr>
        <w:t xml:space="preserve"> эрси, тынь мертядо: «Эрси, эрси, сексня истя эрс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ли пиз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Лопатне ожо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Эйкакщтнэ молить школа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увтнэ пижелгады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иресэ касыть эмеж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) Пелькстамо «Содык эмежен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сесь – аволь ансяк мазый шка. Сексесь – сюпав шка. Вана икеленек эмежть. А кодат эмежтне кассть пирес, эрявить содамс.  Ютавтано пелькстамо « Кие седе ламо соды эмежть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зе, эйкакшт, пештясынек  паргиненэк. Кунсолынк монь содамоёвкстнэнь ды ёвтынк, мезе те истямось. Мейле путынк содазенть эсенк паргинезэнк. (Классось явови кавтов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дамоёвк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еке туво куя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сы пиже. . . (Куяр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иже пулозо – ушос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ювозь якстере судоз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изэнь перть ашти модас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ие лемензэ содасы? (Пурьк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3.Мода потс кассть умар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аргить сынст ды порть! (Модамар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шти тюжа атин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к сон уш кежейн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ярдо эйсэнзэ ваткине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е жойсэ аварьдинек. (Чурь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5. Ниленьгемень палянз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эрей корен алонзо. (Капс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6.Якстере кудосо вальмат арасть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енкшть арасть, эрицят ул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                                                                                                             (Помидор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7.Якстере тейтересь мода потс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ерензэ ушосот. (Якстерькай, редис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ть эмежть? А те мезе? (Умарь). Сон эмеж? Те фрук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лайд 6( «Теле»). Беседа по карт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Ютась сырнень сёксесь. Кодамо иень шкась сась? Телесь мазый шкась? Кодамо тюсозо телен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внынк предложениятнень ды ёвтынк рузк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сь якшамо (т, в)елесь. Моданть вельтизе ашо (л, к)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д) </w:t>
      </w:r>
      <w:r>
        <w:rPr>
          <w:b/>
          <w:sz w:val="28"/>
          <w:szCs w:val="28"/>
        </w:rPr>
        <w:t xml:space="preserve">Слайд 7. </w:t>
      </w:r>
      <w:r>
        <w:rPr>
          <w:b/>
          <w:sz w:val="28"/>
          <w:szCs w:val="28"/>
          <w:u w:val="single"/>
        </w:rPr>
        <w:t>Прочитай слова, переве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езе теи те тейтерне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ьгак киряксттано пандо прясто ды ловносынек телень валтнэнь.                             Телеэйловякшамоашокирякст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е) Слайд 8. </w:t>
      </w:r>
      <w:r>
        <w:rPr>
          <w:b/>
          <w:sz w:val="28"/>
          <w:szCs w:val="28"/>
          <w:u w:val="single"/>
        </w:rPr>
        <w:t>Игра «Дорисуй снегови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окось моли седе тов. Мезе теить цёрынетн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зть, ловось прась пек ламо. Кевердтяно ловонь баба. Колмо ловонь покольтнень кевердьсынь мон, а тынь прядсынк ловонь бабанть. Вана те конвертсэньть ловонь бабанть рунгонь пелькстнэ. Эрявить сынст муем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и достают из конверта карточки, на которых написаны части снеговика и рисуют их на доске (Судо, курго, пильгть, сельмть, кедть…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зый ловонь баба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ж) </w:t>
      </w:r>
      <w:r>
        <w:rPr>
          <w:b/>
          <w:sz w:val="32"/>
          <w:szCs w:val="32"/>
          <w:u w:val="single"/>
        </w:rPr>
        <w:t xml:space="preserve">Оймсетяно. </w:t>
      </w:r>
      <w:r>
        <w:rPr>
          <w:b/>
          <w:i/>
          <w:sz w:val="32"/>
          <w:szCs w:val="32"/>
          <w:u w:val="single"/>
        </w:rPr>
        <w:t>Тейтяно физкультминут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нь течи цела урок якатано инжекс. А невтинк-ка монень,  кода тынь  мольтядо</w:t>
      </w:r>
    </w:p>
    <w:p>
      <w:pPr>
        <w:pStyle w:val="Normal"/>
        <w:spacing w:lineRule="auto" w:line="360"/>
        <w:ind w:left="180" w:right="616" w:hanging="180"/>
        <w:jc w:val="both"/>
        <w:rPr>
          <w:sz w:val="28"/>
          <w:szCs w:val="28"/>
        </w:rPr>
      </w:pPr>
      <w:r>
        <w:rPr>
          <w:sz w:val="28"/>
          <w:szCs w:val="28"/>
        </w:rPr>
        <w:t>-Вана истя минь мольтяно (показывают).</w:t>
      </w:r>
    </w:p>
    <w:p>
      <w:pPr>
        <w:pStyle w:val="Normal"/>
        <w:spacing w:lineRule="auto" w:line="360"/>
        <w:ind w:left="180" w:right="616" w:hanging="180"/>
        <w:jc w:val="both"/>
        <w:rPr>
          <w:sz w:val="28"/>
          <w:szCs w:val="28"/>
        </w:rPr>
      </w:pPr>
      <w:r>
        <w:rPr>
          <w:sz w:val="28"/>
          <w:szCs w:val="28"/>
        </w:rPr>
        <w:t>-Эйкакшт, кода тынь чийтядо? (Кирнявтадо? Эрятадо? Озатадо?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)  Слайд 9(« Тундо»).</w:t>
      </w:r>
      <w:r>
        <w:rPr>
          <w:b/>
          <w:sz w:val="28"/>
          <w:szCs w:val="28"/>
          <w:u w:val="single"/>
        </w:rPr>
        <w:t xml:space="preserve"> Чтение закли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на истя чиезь, кирнявтнезь пачкодинек од иень шкантень. Варштад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льмава. Кодамо иень шкась сась минек масторс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рзянь масторс сас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ундо, тундо, тундын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ундонь мазый порын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йкакшт, тердьсынек тундонть. Васня ловнан мон, мейле тын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ак тон, лембе тундо, сак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евте вармасо пувак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тявтык варманть удоманз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иземесэ шлик чаманз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ак тон, мазый тундо, са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ейга, латкова юта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н Арсян, што неть валтнэде мейле тундось казьсы тенек весе мазычинзэ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) </w:t>
      </w:r>
      <w:r>
        <w:rPr>
          <w:b/>
          <w:i/>
          <w:sz w:val="28"/>
          <w:szCs w:val="28"/>
          <w:u w:val="single"/>
        </w:rPr>
        <w:t>Работа с картиной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дамо иень шканть тесэ невтизе артыцясь? Тейсынек те артовксонть тундокс. Мезе тесэ арась? (Чикась, чудикерьксэсь, цецят, лопат, нармунть, эйзюрот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ети прикрепляют предметы на картин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е тундо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) </w:t>
      </w:r>
      <w:r>
        <w:rPr>
          <w:b/>
          <w:sz w:val="28"/>
          <w:szCs w:val="28"/>
        </w:rPr>
        <w:t>Слайд 10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абота с текс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на тестэ ёмасть тундонь валтнэ. Мусынек сынст таркаст! Ловнынк предложениятнень ды ёвтынк рузкс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                                                         </w:t>
      </w:r>
      <w:r>
        <w:rPr>
          <w:bCs/>
          <w:iCs/>
          <w:sz w:val="28"/>
          <w:szCs w:val="28"/>
        </w:rPr>
        <w:t>Тундо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ась тундось. Лембестэ эжди ….  Солы ловось ды …. . Чудить …..    Панжовить васень … . Чувто прясо вишкине пиже  ...  .  Морыть тундонь морост … 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абота над новым материало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)Рассказ учителя. </w:t>
      </w:r>
      <w:r>
        <w:rPr>
          <w:b/>
          <w:sz w:val="28"/>
          <w:szCs w:val="28"/>
        </w:rPr>
        <w:t>Слайд 11.(Дети встречают весну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а теперь  я вам хочу рассказать как раньше встречали вес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италось, что весну приносили с собой перелетные птицы, возвращаясь из теплых стран. Поэтому в день встречи весны в мордовских селах пекли из теста «жаворонков» и «ласточек». Затем с этими «птицами» дети поднимались на крыши домов, сараев, пригорки и пели веснянки – «тундонь сееремат», обращенные к птиц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 </w:t>
      </w:r>
      <w:r>
        <w:rPr>
          <w:b/>
          <w:sz w:val="28"/>
          <w:szCs w:val="28"/>
        </w:rPr>
        <w:t>Слайд 11. Знакомство с новыми слов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нь течи карматано кортамо нармунде. Вана неть нармунть. Те норовжорч, те цянав.  Те граць. Те письмар. Нармунтне теить пизэ. Те пизэ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ь карминек содамо од валт: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ровжорч – жаворон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янав – ласточ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раць – грач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исьмар – скворе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изэ – гнезд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лова проговариваю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6. Закрепление изученного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>а) Евтынк валтнэнь ламонь числасо.</w:t>
      </w:r>
    </w:p>
    <w:p>
      <w:pPr>
        <w:pStyle w:val="Normal"/>
        <w:tabs>
          <w:tab w:val="clear" w:pos="708"/>
          <w:tab w:val="left" w:pos="2240" w:leader="none"/>
          <w:tab w:val="left" w:pos="2640" w:leader="none"/>
          <w:tab w:val="left" w:pos="331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ожорч-</w:t>
        <w:tab/>
        <w:t>…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ав-…</w:t>
        <w:tab/>
        <w:t>…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ць -          + Т </w:t>
        <w:tab/>
        <w:t>…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ар-</w:t>
        <w:tab/>
        <w:t>…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зэ-</w:t>
        <w:tab/>
        <w:t>…</w:t>
      </w:r>
    </w:p>
    <w:p>
      <w:pPr>
        <w:pStyle w:val="Normal"/>
        <w:tabs>
          <w:tab w:val="clear" w:pos="708"/>
          <w:tab w:val="left" w:pos="3056" w:leader="none"/>
          <w:tab w:val="left" w:pos="3540" w:leader="none"/>
          <w:tab w:val="left" w:pos="422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56" w:leader="none"/>
        </w:tabs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)Кинь косо пизезэ?</w:t>
      </w:r>
    </w:p>
    <w:p>
      <w:pPr>
        <w:pStyle w:val="Normal"/>
        <w:tabs>
          <w:tab w:val="clear" w:pos="708"/>
          <w:tab w:val="left" w:pos="30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е мезе? Граць</w:t>
      </w:r>
    </w:p>
    <w:p>
      <w:pPr>
        <w:pStyle w:val="Normal"/>
        <w:tabs>
          <w:tab w:val="clear" w:pos="708"/>
          <w:tab w:val="left" w:pos="30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е кинь пизэсь?</w:t>
      </w:r>
    </w:p>
    <w:p>
      <w:pPr>
        <w:pStyle w:val="Normal"/>
        <w:tabs>
          <w:tab w:val="clear" w:pos="708"/>
          <w:tab w:val="left" w:pos="30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вто прясо пизэзэ … ( граценть).</w:t>
      </w:r>
    </w:p>
    <w:p>
      <w:pPr>
        <w:pStyle w:val="Normal"/>
        <w:tabs>
          <w:tab w:val="clear" w:pos="708"/>
          <w:tab w:val="left" w:pos="30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56" w:leader="none"/>
        </w:tabs>
        <w:spacing w:lineRule="auto" w:line="360"/>
        <w:jc w:val="both"/>
        <w:rPr/>
      </w:pPr>
      <w:r>
        <w:rPr>
          <w:sz w:val="28"/>
          <w:szCs w:val="28"/>
        </w:rPr>
        <w:t>Эйкакшт! Нармунтне кандыть лезэ. Морост эйсэ седеяк мазылгавтить пертьпельксэнть.</w:t>
      </w:r>
    </w:p>
    <w:p>
      <w:pPr>
        <w:pStyle w:val="Normal"/>
        <w:tabs>
          <w:tab w:val="clear" w:pos="708"/>
          <w:tab w:val="left" w:pos="30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56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Повторение по теме «Лето».</w:t>
      </w:r>
    </w:p>
    <w:p>
      <w:pPr>
        <w:pStyle w:val="Normal"/>
        <w:tabs>
          <w:tab w:val="clear" w:pos="708"/>
          <w:tab w:val="left" w:pos="30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дамо иень шкадонть минь эзинек корта?</w:t>
      </w:r>
    </w:p>
    <w:p>
      <w:pPr>
        <w:pStyle w:val="Normal"/>
        <w:tabs>
          <w:tab w:val="clear" w:pos="708"/>
          <w:tab w:val="left" w:pos="30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е кизэ?</w:t>
      </w:r>
    </w:p>
    <w:p>
      <w:pPr>
        <w:pStyle w:val="Normal"/>
        <w:tabs>
          <w:tab w:val="clear" w:pos="708"/>
          <w:tab w:val="left" w:pos="30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зесь – мазый ды вадря шка.  Кизна урокт арасть. Тынь оймсетядо лагерьсэ, покштянк ды сырькаенк кедьсэ велесэ. Те веле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 xml:space="preserve">Слайд 12. </w:t>
      </w:r>
      <w:r>
        <w:rPr>
          <w:b/>
          <w:sz w:val="28"/>
          <w:szCs w:val="28"/>
          <w:u w:val="single"/>
        </w:rPr>
        <w:t>Отгадай ребус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зэньгаг кекшсть велень лемтне. Евтынк, кодамо велесэ эрить неть эйкакшнэнь покштяст ды сырькаест? Кодат неть велень лемтн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ерлей, Алова, Судосева, Шугурова, Повадьвеле…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еть минек Мордовия республикань велет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  <w:u w:val="single"/>
        </w:rPr>
        <w:t>Бесе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тонь ули сырькат, покштят? Кода сынст лемезст? Косо эрить? Тон  сынст вечксыть? Тон лездат тенс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Эйкакшт, илинк стувтне покштянк, сырькаенк, лездадо сыненс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>Слайд 13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8. Подведение итогов ур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Кодамо иень шкадо минь течи кортынек? Те мез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нь течи якинек инжекс иень шкатненень, кортынек аволь ансяк сынст мазычидест. Кортынек минек республикадонть, конанень минь мертяно эрзякс -  чачи мастор, а рузкс – Родина, Отчиз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рсян, кода тынь кастадо, путсынк  весе меленк – превенк, штобу тиринь масторось теевель седеяк мазыек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ней остатка насксемась. Буди тынь тень уроксто теиде, то цяпадинк кеден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 урокст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внынь предложеният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минь содамо од валт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ёрмадынь тетрадьс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инь ловонь баба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тынь тундонть ланга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рсынь кшиде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нсолынь тонавтыцянть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адрясто отвечи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Монь мельс тусть тынк ответтнэ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Кудонь важодемась: «Евтнемс вечкевикс иень шкадонть»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-Минек урокось прядовсь. Арсян весенень шумбрачи, штобу тынк чамасо эрьва иень шкасто улевель мизолкс, а тынк седейсэ тундо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астомазонок.</w:t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3:03:00Z</dcterms:created>
  <dc:creator>ПОЛЬЗОВАТЕЛЬ</dc:creator>
  <dc:description/>
  <cp:keywords/>
  <dc:language>en-US</dc:language>
  <cp:lastModifiedBy>школа</cp:lastModifiedBy>
  <cp:lastPrinted>2008-04-02T23:24:00Z</cp:lastPrinted>
  <dcterms:modified xsi:type="dcterms:W3CDTF">2013-02-07T13:14:00Z</dcterms:modified>
  <cp:revision>41</cp:revision>
  <dc:subject/>
  <dc:title>Тема урока: Инжекс иень шкатненень</dc:title>
</cp:coreProperties>
</file>