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чебное занятие проводится в форме урока-сказки. Урок помогает привить любовь к математике и родному язык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рок – нимкан «Дючан»</w:t>
      </w:r>
    </w:p>
    <w:p>
      <w:pPr>
        <w:pStyle w:val="Normal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Тема урока:</w:t>
      </w:r>
      <w:r>
        <w:rPr/>
        <w:t xml:space="preserve"> Устные приемы сложения и вычитания в пределах 100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Цели урок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рить уровень усвоения ЗУН по теме: Устные приемы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ложения  и вычитания в пределах 100, умение самостоятельно решать задач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вать логическое мышление, отрабатывать вычислительные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выки сложения и вычитания, умения применять на практике усвоенные знания,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устную связную речь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спитать у детей гуманного отношения к окружающей среде,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заимопомощи, развивать интерес к предмету через активные формы обучения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Оборудование:</w:t>
      </w:r>
      <w:r>
        <w:rPr/>
        <w:t xml:space="preserve"> проектор, экран, компьют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Ход уро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Организационный момен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</w:t>
      </w:r>
      <w:r>
        <w:rPr/>
        <w:t>Хинма тэглилрэ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</w:t>
      </w:r>
      <w:r>
        <w:rPr/>
        <w:t>Тетрадилбур а</w:t>
      </w:r>
      <w:r>
        <w:rPr>
          <w:rFonts w:eastAsia="BatangChe" w:cs="Cambria" w:ascii="Cambria" w:hAnsi="Cambria"/>
        </w:rPr>
        <w:t>ӈ</w:t>
      </w:r>
      <w:r>
        <w:rPr/>
        <w:t>алр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</w:t>
      </w:r>
      <w:r>
        <w:rPr/>
        <w:t>Аич гургэвчилрэ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</w:t>
      </w:r>
      <w:r>
        <w:rPr/>
        <w:t>Мэргэчил бидэвур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Сообщение темы и целей уро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- Эрэв инэ</w:t>
      </w:r>
      <w:r>
        <w:rPr>
          <w:rFonts w:eastAsia="BatangChe" w:cs="Cambria" w:ascii="Cambria" w:hAnsi="Cambria"/>
        </w:rPr>
        <w:t>ӈу мут уроклат  нимкан «Дючан» нимэлнэн. Эрэк урокла мут аич гургэвчиннэт, яв харивур ичукэннэт.  Делгэнкэлду бэллэнэ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  <w:lang w:val="en-US"/>
        </w:rPr>
        <w:t>III</w:t>
      </w:r>
      <w:r>
        <w:rPr>
          <w:b/>
          <w:i/>
        </w:rPr>
        <w:t xml:space="preserve"> Устный счет.Та</w:t>
      </w:r>
      <w:r>
        <w:rPr>
          <w:rFonts w:eastAsia="BatangChe" w:cs="Cambria" w:ascii="Cambria" w:hAnsi="Cambria"/>
          <w:b/>
          <w:i/>
        </w:rPr>
        <w:t>ӈ</w:t>
      </w:r>
      <w:r>
        <w:rPr>
          <w:b/>
          <w:i/>
        </w:rPr>
        <w:t>у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/>
        <w:t xml:space="preserve">– </w:t>
      </w:r>
      <w:r>
        <w:rPr/>
        <w:t>Аси чамакчанду гургэв бөн. Ку</w:t>
      </w:r>
      <w:r>
        <w:rPr>
          <w:rFonts w:eastAsia="BatangChe" w:cs="Cambria" w:ascii="Cambria" w:hAnsi="Cambria"/>
        </w:rPr>
        <w:t>ӈ</w:t>
      </w:r>
      <w:r>
        <w:rPr/>
        <w:t>ал бэлгэлрэ чамакчанду хинма та</w:t>
      </w:r>
      <w:r>
        <w:rPr>
          <w:color w:val="0E0E0E"/>
        </w:rPr>
        <w:t>н</w:t>
      </w:r>
      <w:r>
        <w:rPr>
          <w:rFonts w:eastAsia="BatangChe" w:cs="Cambria" w:ascii="Cambria" w:hAnsi="Cambria"/>
        </w:rPr>
        <w:t>ӈ</w:t>
      </w:r>
      <w:r>
        <w:rPr>
          <w:color w:val="0E0E0E"/>
        </w:rPr>
        <w:t>да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</w:t>
      </w:r>
      <w:r>
        <w:rPr/>
        <w:t>1. Та</w:t>
      </w:r>
      <w:r>
        <w:rPr>
          <w:color w:val="0E0E0E"/>
        </w:rPr>
        <w:t>н</w:t>
      </w:r>
      <w:r>
        <w:rPr>
          <w:rFonts w:eastAsia="BatangChe" w:cs="Cambria" w:ascii="Cambria" w:hAnsi="Cambria"/>
        </w:rPr>
        <w:t>ӈ</w:t>
      </w:r>
      <w:r>
        <w:rPr/>
        <w:t>нилра   1- 10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</w:t>
      </w:r>
      <w:r>
        <w:rPr/>
        <w:t>11-20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</w:t>
      </w:r>
      <w:r>
        <w:rPr/>
        <w:t>15-20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</w:rPr>
        <w:t xml:space="preserve">  </w:t>
      </w:r>
      <w:r>
        <w:rPr/>
        <w:t xml:space="preserve">                                  </w:t>
      </w:r>
      <w:r>
        <w:rPr/>
        <w:t>10-100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</w:t>
      </w:r>
      <w:r>
        <w:rPr/>
        <w:t>50-100</w:t>
      </w:r>
      <w:r>
        <w:rPr>
          <w:b/>
          <w:i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Состав чисел. Эвин « Нимэки гөли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 Эвин « Хинма гөлрэ»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</w:t>
      </w:r>
      <w:r>
        <w:rPr/>
        <w:t>20                     99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</w:t>
      </w:r>
      <w:r>
        <w:rPr/>
        <w:t>40 + 5               79-9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</w:t>
      </w:r>
      <w:r>
        <w:rPr/>
        <w:t xml:space="preserve">50                     39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</w:t>
      </w:r>
      <w:r>
        <w:rPr/>
        <w:t>60                     19</w:t>
      </w:r>
    </w:p>
    <w:p>
      <w:pPr>
        <w:pStyle w:val="Normal"/>
        <w:jc w:val="both"/>
        <w:rPr/>
      </w:pPr>
      <w:r>
        <w:rPr/>
        <w:t xml:space="preserve">   – </w:t>
      </w:r>
      <w:r>
        <w:rPr/>
        <w:t>Аси чамаку дюла мултун. Чамакчан тэкэн гөнни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  <w:lang w:val="en-US"/>
        </w:rPr>
        <w:t>IV</w:t>
      </w:r>
      <w:r>
        <w:rPr>
          <w:b/>
          <w:i/>
        </w:rPr>
        <w:t xml:space="preserve"> Работа у доски с комментированием. Примералбу мулгатлилр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– </w:t>
      </w:r>
      <w:r>
        <w:rPr/>
        <w:t>Аси мунрукам бэлчэлэсэн дюткий мултудин. Эррөчим гургэв  аси кимри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– </w:t>
      </w:r>
      <w:r>
        <w:rPr/>
        <w:t>Тек мут примералбу мулгадип. Эрэв примералбу оми, мут хадип яв делгэнкэ   дукри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</w:t>
      </w:r>
      <w:r>
        <w:rPr/>
        <w:t>Задание: 84+10+3=97 Т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</w:t>
      </w:r>
      <w:r>
        <w:rPr/>
        <w:t>23+8= 31 Э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</w:t>
      </w:r>
      <w:r>
        <w:rPr/>
        <w:t>37–8=29 К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</w:t>
      </w:r>
      <w:r>
        <w:rPr/>
        <w:t>60 – ( 40 +3) = 17 Э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</w:t>
      </w:r>
      <w:r>
        <w:rPr/>
        <w:t>( 8+2)–5= 5 Н</w:t>
      </w:r>
    </w:p>
    <w:p>
      <w:pPr>
        <w:pStyle w:val="Normal"/>
        <w:jc w:val="both"/>
        <w:rPr/>
      </w:pPr>
      <w:r>
        <w:rPr/>
        <w:t xml:space="preserve">  – </w:t>
      </w:r>
      <w:r>
        <w:rPr/>
        <w:t>Мунрукан тэкэн  гөнни  дюла и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  <w:lang w:val="en-US"/>
        </w:rPr>
        <w:t>V</w:t>
      </w:r>
      <w:r>
        <w:rPr>
          <w:b/>
          <w:i/>
        </w:rPr>
        <w:t xml:space="preserve"> Дэрэмкэчэ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/>
        <w:t xml:space="preserve">– </w:t>
      </w:r>
      <w:r>
        <w:rPr/>
        <w:t>Аси не</w:t>
      </w:r>
      <w:r>
        <w:rPr>
          <w:rFonts w:eastAsia="BatangChe" w:cs="Cambria" w:ascii="Cambria" w:hAnsi="Cambria"/>
        </w:rPr>
        <w:t>ӈ</w:t>
      </w:r>
      <w:r>
        <w:rPr/>
        <w:t>чакту гургэв кимрин хунду дэрэмкэчэку одан. Таракам-такан дюткий  мултуди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</w:t>
      </w:r>
      <w:r>
        <w:rPr/>
        <w:t>Ады бидин? 12–6=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</w:t>
      </w:r>
      <w:r>
        <w:rPr/>
        <w:t>Тардаракан</w:t>
      </w:r>
      <w:r>
        <w:rPr>
          <w:b/>
          <w:i/>
        </w:rPr>
        <w:t xml:space="preserve">  </w:t>
      </w:r>
      <w:r>
        <w:rPr/>
        <w:t>тэгдип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</w:t>
      </w:r>
      <w:r>
        <w:rPr/>
        <w:t>Ады бидин? 8–4=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</w:t>
      </w:r>
      <w:r>
        <w:rPr/>
        <w:t>Тардаракан букчэндип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</w:t>
      </w:r>
      <w:r>
        <w:rPr/>
        <w:t>Ады бидин? 10–4=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</w:t>
      </w:r>
      <w:r>
        <w:rPr/>
        <w:t>Тардаракан мэлэмэтчип.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VI</w:t>
      </w:r>
      <w:r>
        <w:rPr>
          <w:b/>
          <w:i/>
        </w:rPr>
        <w:t xml:space="preserve"> Работа с задачами.Задачалбу мулгалилра.</w:t>
      </w:r>
    </w:p>
    <w:p>
      <w:pPr>
        <w:pStyle w:val="Normal"/>
        <w:jc w:val="both"/>
        <w:rPr/>
      </w:pPr>
      <w:r>
        <w:rPr/>
        <w:t xml:space="preserve">               – </w:t>
      </w:r>
      <w:r>
        <w:rPr/>
        <w:t>Аси өликив дюткий мултудин задачалбу мулгачалан. Бэлилрэ  өлики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Решение задачи у доски с комментирова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Самостоятельная работа в тетради.</w:t>
      </w:r>
    </w:p>
    <w:p>
      <w:pPr>
        <w:pStyle w:val="Normal"/>
        <w:jc w:val="both"/>
        <w:rPr/>
      </w:pPr>
      <w:r>
        <w:rPr/>
        <w:t xml:space="preserve">               –</w:t>
      </w:r>
      <w:r>
        <w:rPr>
          <w:rFonts w:eastAsia="Cambria" w:cs="Cambria" w:ascii="Cambria" w:hAnsi="Cambria"/>
        </w:rPr>
        <w:t xml:space="preserve"> </w:t>
      </w:r>
      <w:r>
        <w:rPr>
          <w:rFonts w:eastAsia="BatangChe" w:cs="Cambria" w:ascii="Cambria" w:hAnsi="Cambria"/>
        </w:rPr>
        <w:t>Ɵ</w:t>
      </w:r>
      <w:r>
        <w:rPr/>
        <w:t>лики хоч хокнан бэлчэлэсэн. Аси дюткий но</w:t>
      </w:r>
      <w:r>
        <w:rPr>
          <w:rFonts w:eastAsia="BatangChe" w:cs="Cambria" w:ascii="Cambria" w:hAnsi="Cambria"/>
        </w:rPr>
        <w:t>ӈ</w:t>
      </w:r>
      <w:r>
        <w:rPr/>
        <w:t>ман мулту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</w:rPr>
        <w:t xml:space="preserve">             </w:t>
      </w:r>
      <w:r>
        <w:rPr>
          <w:b/>
          <w:i/>
          <w:lang w:val="en-US"/>
        </w:rPr>
        <w:t>VII</w:t>
      </w:r>
      <w:r>
        <w:rPr>
          <w:b/>
          <w:i/>
        </w:rPr>
        <w:t xml:space="preserve">  Игра. Эвин « Унули».      </w:t>
      </w:r>
    </w:p>
    <w:p>
      <w:pPr>
        <w:pStyle w:val="Normal"/>
        <w:jc w:val="both"/>
        <w:rPr/>
      </w:pPr>
      <w:r>
        <w:rPr/>
        <w:t xml:space="preserve">               – </w:t>
      </w:r>
      <w:r>
        <w:rPr/>
        <w:t>Аси хэгэпту гургэв бон. Хунду эвим эвивкэндэн.</w:t>
      </w:r>
      <w:r>
        <w:rPr>
          <w:b/>
          <w:i/>
        </w:rPr>
        <w:t xml:space="preserve">  </w:t>
      </w:r>
      <w:r>
        <w:rPr/>
        <w:t>Ирэк число бөпчэ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</w:t>
      </w:r>
      <w:r>
        <w:rPr/>
        <w:t>Задание: 3д 8 ед =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</w:t>
      </w:r>
      <w:r>
        <w:rPr/>
        <w:t>4д 2 ед =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</w:t>
      </w:r>
      <w:r>
        <w:rPr/>
        <w:t xml:space="preserve">6д 5 ед =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</w:t>
      </w:r>
      <w:r>
        <w:rPr/>
        <w:t>5д 7 ед =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</w:t>
      </w:r>
      <w:r>
        <w:rPr/>
        <w:t xml:space="preserve">1д 5 ед = </w:t>
      </w:r>
      <w:r>
        <w:rPr>
          <w:b/>
          <w:i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– </w:t>
      </w:r>
      <w:r>
        <w:rPr/>
        <w:t>Хэгэп хокнан хинма дюла и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</w:rPr>
        <w:t xml:space="preserve">              </w:t>
      </w:r>
      <w:r>
        <w:rPr>
          <w:b/>
          <w:i/>
          <w:lang w:val="en-US"/>
        </w:rPr>
        <w:t>VIII</w:t>
      </w:r>
      <w:r>
        <w:rPr>
          <w:b/>
          <w:i/>
        </w:rPr>
        <w:t xml:space="preserve"> Самостоятельная работа с перфокартами. Есчимэчэк «</w:t>
      </w:r>
      <w:r>
        <w:rPr>
          <w:rFonts w:eastAsia="BatangChe" w:cs="Cambria" w:ascii="Cambria" w:hAnsi="Cambria"/>
          <w:b/>
          <w:i/>
        </w:rPr>
        <w:t>Ӈ</w:t>
      </w:r>
      <w:r>
        <w:rPr>
          <w:b/>
          <w:i/>
        </w:rPr>
        <w:t xml:space="preserve">и хинма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</w:rPr>
        <w:t xml:space="preserve">            </w:t>
      </w:r>
      <w:r>
        <w:rPr/>
        <w:t xml:space="preserve">   –</w:t>
      </w:r>
      <w:r>
        <w:rPr>
          <w:b/>
          <w:i/>
        </w:rPr>
        <w:t xml:space="preserve">   </w:t>
      </w:r>
      <w:r>
        <w:rPr/>
        <w:t>Накат гасчин бэлдэсэ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</w:t>
      </w:r>
      <w:r>
        <w:rPr/>
        <w:t>Задание: 7 м =        д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</w:t>
      </w:r>
      <w:r>
        <w:rPr/>
        <w:t>5 дм 2 см =    см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</w:t>
      </w:r>
      <w:r>
        <w:rPr/>
        <w:t>48 см =       дм     см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</w:t>
      </w:r>
      <w:r>
        <w:rPr/>
        <w:t xml:space="preserve">92 дм =       м       дм </w:t>
      </w:r>
      <w:r>
        <w:rPr>
          <w:b/>
          <w:i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</w:rPr>
        <w:t xml:space="preserve">             </w:t>
      </w:r>
      <w:r>
        <w:rPr>
          <w:b/>
          <w:i/>
          <w:lang w:val="en-US"/>
        </w:rPr>
        <w:t>IX</w:t>
      </w:r>
      <w:r>
        <w:rPr>
          <w:b/>
          <w:i/>
        </w:rPr>
        <w:t xml:space="preserve">  Обобщение. Хупкутчэвур гявдип.</w:t>
      </w:r>
      <w:r>
        <w:rPr/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Дюду гургэ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40:00Z</dcterms:created>
  <dc:creator>1</dc:creator>
  <dc:description/>
  <cp:keywords/>
  <dc:language>en-US</dc:language>
  <cp:lastModifiedBy>Школа</cp:lastModifiedBy>
  <dcterms:modified xsi:type="dcterms:W3CDTF">2013-02-06T22:53:00Z</dcterms:modified>
  <cp:revision>42</cp:revision>
  <dc:subject/>
  <dc:title>Разработка урока по математике в 2 классе</dc:title>
</cp:coreProperties>
</file>