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Утренник </w:t>
      </w:r>
      <w:r>
        <w:rPr>
          <w:b/>
          <w:sz w:val="40"/>
          <w:szCs w:val="40"/>
        </w:rPr>
        <w:t>«Да здравствует вежливость!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знаний школьников о вежливых и добрых словах и их применении в жизненных событ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чувства ответственности за свои поступ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я быть деликатными, вежливы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оспитанию дружного детского коллектива, внимания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ка книг, аудиозапись песни «Улыбка» сл. М.Пляцковского, музыка В.Шаи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тихи С.Я.Маршака, стихи А.Барто, А.Кондратьев (Словарь вежливых слов),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.М.Давыдова «30 детских утренников»,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Г.Остер «Вредные совет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ГП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 НОШ№99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Моск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икова Юлия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40"/>
          <w:szCs w:val="40"/>
        </w:rPr>
      </w:pPr>
      <w:r>
        <w:rPr>
          <w:sz w:val="32"/>
          <w:szCs w:val="32"/>
        </w:rPr>
        <w:t>Звучит песня «Улыбка», слова М.Пляцковского, музыка В.Шаинского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Сегодня мы отправимся в путешествие в Страну Вежливости. Вы, конечно, уже знаете вежливые, волшебные слова. Давайте с вами их вспомним.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1-й ученик: Придумано кем-то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  <w:t>Просто и мудро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  <w:t>При встрече здороваться: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  <w:t>«Доброе утро!»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  <w:t>«Доброе утро!»-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  <w:t>Солнцу и птицам.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  <w:t xml:space="preserve">«Доброе утро!» - 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  <w:t>Улыбчивым лицам.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  <w:t xml:space="preserve">И каждый становится 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  <w:t>Добрым, доверчивым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  <w:t>Доброе утро длится до вечера.</w:t>
      </w:r>
    </w:p>
    <w:p>
      <w:pPr>
        <w:pStyle w:val="Normal"/>
        <w:ind w:left="2124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Наша первая игра «Словарь вежливых сло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стает даже ледяная глыба от слова теплого … (спасибо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зеленеет даже пень, когда услышит … (добрый день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Если больше есть не в силах, скажем маме мы … (спасибо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альчик вежливый и развитый говорит, встречаясь … (здравствуйте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гда нас бранят за шалости, говорим … (простите, пожалуйста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 во Франции и в Дании на прощание говорят… (до свидания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Ученик:    Молодцы, ребята!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Ежели вы вежливы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И к совести не глухи,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Вы место без протеста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Уступите старушке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Ученик:    Ежели вы вежливы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В душе, а не для виду,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 xml:space="preserve">В троллейбус вы поможете 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Взобраться инвалиду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 xml:space="preserve">Ученик:    Ежели вы вежливы, 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 xml:space="preserve">Вы, сидя на уроке, 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Не будете с товарищем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Трещать, как две сороки.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Ученик:    Ежели вы вежливы,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Поможете вы маме.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 xml:space="preserve">И помощь ей предложите 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Без просьбы – то есть сами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Ученик:    Ежели вы вежливы,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То в разговоре с тетей,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И с дедушкой, и с бабушкой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Вы их не перебьете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Ученик:    Ежели вы вежливы,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Тому, кто послабее,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Вы будете защитником,</w:t>
      </w:r>
    </w:p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  <w:t>Пред сильным не робе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Вежливый человек всегда внимателен к людям, он старается не причинять им неприятностей, не оскорблять окружающих ни словом, ни делом. Иногда ребята ведут себя грубо, им кажется, что они самостоятельные, независимые, взрослые люди и могут так поступать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Инсценировка стихотворения А. Барто «Признание»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Поди узнай, поди пойми,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Что стало с парнем лет восьми?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 xml:space="preserve">Он всех в один несчастный день 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Чуть не довел до слез.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 xml:space="preserve">Его зовут – стоит как пень, 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Как будто в землю врос.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- Смотри, не пей воды сырой!-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Советует сосед.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Один стакан, потом второй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Андрюша пьет в ответ.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Поди узнай, поди пойми,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Что стало с парнем лет восьми?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 xml:space="preserve">- Придешь обедать к трем часам, - 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Ему сказала мать.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Он проурчал: - Я знаю сам …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А сам явился в пять.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- Ну что с тобой, Андрюшенька?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И сын признался ей: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-Когда я вас не слушаюсь,</w:t>
      </w:r>
    </w:p>
    <w:p>
      <w:pPr>
        <w:pStyle w:val="Normal"/>
        <w:ind w:left="540" w:firstLine="540"/>
        <w:rPr>
          <w:sz w:val="32"/>
          <w:szCs w:val="32"/>
        </w:rPr>
      </w:pPr>
      <w:r>
        <w:rPr>
          <w:sz w:val="32"/>
          <w:szCs w:val="32"/>
        </w:rPr>
        <w:t>Я выгляжу взрослей!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Динамическая пауза – кто быстрее соберет портфель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Грубость, неуважительное отношение к людям признак плохого воспитания. Невоспитанными, злыми и грубыми бывают не только мальчики, но и девочк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Стихотворение А. Барто «Любочка» (читают 2 ученицы)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Синенькая юбочка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Ленточка в косе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Кто не знает Любочку?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Любу знают все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Девочки на празднике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Соберутся в круг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Как танцует Любочка!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Лучше всех подруг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Кружится и юбочка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И ленточка в косе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Все глядят на Любочку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Радуются все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Но если к этой Любочке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Вы придете в дом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Там вы эту девочку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Узнаете с трудом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Она кричит еще с порога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Объявляет на ходу: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 xml:space="preserve">- У меня уроков много, 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Я за хлебом не пойду!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Едет Любочка в трамвае-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Она билета не берет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Всех локтями раздвигая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Продвигается вперед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Говорит она, толкаясь: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 xml:space="preserve">- Фу, какая теснота! – 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Говорит она старушке: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- Это детские места: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- Ну садись, - вздыхает та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Синенькая юбочка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Ленточка в косе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Вот какая Любочка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Во всей своей красе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Случается, что девочки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Порой бывают грубыми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Хотя не обязательно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Они зовутся Любам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Игра «Как правильно?»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Что нужно сделать, прежде чем войти в чей-либо дом или квартиру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кие слова произносятся при встрече и прощании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к нужно вести себя в гостях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то кому должен уступать место?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Если ты съел конфету, что делаешь с фантиком: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>а) бросаешь на землю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>б) бросаешь в урну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>в) отдаешь маме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 Можно ли назвать вежливым человеком того, кто обижает животных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Григорий Остер написал книгу «Вредные советы». Послушайте несколько его советов и скажите, как нужно поступать правильно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ченик:    Если ты пришел к знакомым,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Не здоровайся ни с кем.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Слов «пожалуйста», «Спасибо»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Никому не говори.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Отвернись и на вопросы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Ни на чьи не отвечай.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И тогда никто не скажет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Про тебя, что ты болтун.</w:t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На самом же деле, дети должны первыми здороваться со всеми учителями, а не только со своими. Невежливо приветствовать издалека. Надо подойти поближе и поздороваться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Ученик:    Никогда не мойте руки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Шею, уши и лицо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Это глупое занятие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Не приводит ни к чему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Вновь испачкаются руки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Шея, уши и лицо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Так зачем же тратить силы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Время попусту терять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Стричься тоже бесполезно,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Никакого смысла нет.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К старости само собою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  <w:t>Облысеет голова.</w:t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Вы догадались, что Григорий Остер не случайно написал свои стихи в такой шутливой форме и, конечно, следовать им нельзя. Нужно всегда быть очень аккуратным, не разбрасывать свои вещи, бережно относиться к школьным принадлежностям. Не обижать своих младших братишек и сестренок, не забывать про своих бабушек и дедушек и никогда не ссориться со своими мамами и папами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А теперь дадим клятву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540"/>
        <w:rPr>
          <w:sz w:val="32"/>
          <w:szCs w:val="32"/>
        </w:rPr>
      </w:pPr>
      <w:r>
        <w:rPr>
          <w:sz w:val="32"/>
          <w:szCs w:val="32"/>
        </w:rPr>
        <w:t>Клянемся вежливыми быть!</w:t>
      </w:r>
    </w:p>
    <w:p>
      <w:pPr>
        <w:pStyle w:val="Normal"/>
        <w:ind w:left="708" w:firstLine="540"/>
        <w:rPr>
          <w:sz w:val="32"/>
          <w:szCs w:val="32"/>
        </w:rPr>
      </w:pPr>
      <w:r>
        <w:rPr>
          <w:sz w:val="32"/>
          <w:szCs w:val="32"/>
        </w:rPr>
        <w:t>Всегда спасибо говорить!</w:t>
      </w:r>
    </w:p>
    <w:p>
      <w:pPr>
        <w:pStyle w:val="Normal"/>
        <w:ind w:left="708" w:firstLine="540"/>
        <w:rPr>
          <w:sz w:val="32"/>
          <w:szCs w:val="32"/>
        </w:rPr>
      </w:pPr>
      <w:r>
        <w:rPr>
          <w:sz w:val="32"/>
          <w:szCs w:val="32"/>
        </w:rPr>
        <w:t>Добрый день! До свидания!</w:t>
      </w:r>
    </w:p>
    <w:p>
      <w:pPr>
        <w:pStyle w:val="Normal"/>
        <w:ind w:left="708" w:firstLine="540"/>
        <w:rPr>
          <w:sz w:val="32"/>
          <w:szCs w:val="32"/>
        </w:rPr>
      </w:pPr>
      <w:r>
        <w:rPr>
          <w:sz w:val="32"/>
          <w:szCs w:val="32"/>
        </w:rPr>
        <w:t>Нет в мире выше звания.</w:t>
      </w:r>
    </w:p>
    <w:p>
      <w:pPr>
        <w:pStyle w:val="Normal"/>
        <w:ind w:left="708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Молодцы, ребята! Вы еще раз доказали, что вы настоящие друзья, мужественные и благородные, всегда готовы прийти на помощь, защитить слабого. Не растеряйте этих качеств по жизни. Наш праздник окончен.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Звучит песня «Улыбка» слова М. Пляцковского, музыка В. Шаинского (3 куплет с припевом). </w:t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янемся вежливыми бы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да спасибо говорить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брый день! До свидания!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т в мире выше звания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5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566" w:gutter="0" w:header="0" w:top="15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48:00Z</dcterms:created>
  <dc:creator>Герасимова Н С</dc:creator>
  <dc:description/>
  <cp:keywords/>
  <dc:language>en-US</dc:language>
  <cp:lastModifiedBy>User</cp:lastModifiedBy>
  <cp:lastPrinted>2010-10-15T16:10:00Z</cp:lastPrinted>
  <dcterms:modified xsi:type="dcterms:W3CDTF">2013-02-07T16:22:00Z</dcterms:modified>
  <cp:revision>7</cp:revision>
  <dc:subject/>
  <dc:title/>
</cp:coreProperties>
</file>