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СНОЙ 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: Пашнина Тамара Григорь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разование: высшее, ИГПИ, 1981год, естественно-                      географический факультет, отделение химии -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лжность: учитель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есто работы: МОУ СОШ №2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рес школы: город Слюдянка, улица Куприна №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659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05 году в школе МОУ СОШ №2, города  Слюдянка, совместно со Слюдянским ФГУ, было создано школьное лесничество.  Члены школьного лесничества проводят противопожарную информационную работу среди детей нашей школы, жителей микрорайона  «Квартал», города Слюдянка.              Расклеивают и раздают противопожарные листовки в нашем микро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уют аншлаги и плакаты на противопожарную тему. Развешивают их на экологической тропе  Слюдянского лесничества. Проводят конкурсы рисунков. Призывают сохранять лес жителей нашего города и района через средства массовой информации (местные газеты «Славное море», «Байкальские новости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из агитбригады школьного лесничества показывают минеспектакли на противопожарную тему. На ваш суд мы предлагаем один из них. Для написания сценария использовала русскую народную сказку «Терем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оспитывать у детей ответственное отношение к при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нравственные позици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Развивать положительную мотивацию оказания помощи друзьям в трудной          ситу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ызывать интерес к противопожар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шему вниманию сценарий спектакля «Лесной тере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ЛЕСНОЙ ТЕРЕМ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/>
      </w:pPr>
      <w:r>
        <w:rPr>
          <w:sz w:val="28"/>
          <w:szCs w:val="28"/>
        </w:rPr>
        <w:t>Рассказчик, Лягушка, Мышка, Петух, Ёж, Волк,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 рассказывать сказ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ремучем ле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есу 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страшные разбой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ый волк «Клычище» и лиса «Лисове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ят они страшные дела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убают лес, продают дерев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яют гнезда птиц, курят в лесу, потому лес часто г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лесу есть теремок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лягушка, она прыгает к теремку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лягушка из бол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: заперты вор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замочек, отвались, от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чек отворись, отвор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чке буду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ы га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жигателей г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 в теремочке живет?</w:t>
      </w:r>
    </w:p>
    <w:p>
      <w:pPr>
        <w:pStyle w:val="Normal"/>
        <w:rPr/>
      </w:pPr>
      <w:r>
        <w:rPr>
          <w:sz w:val="28"/>
          <w:szCs w:val="28"/>
        </w:rPr>
        <w:t xml:space="preserve">Кто, кто в невысоком жи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ходит в теремок)</w:t>
      </w:r>
    </w:p>
    <w:p>
      <w:pPr>
        <w:pStyle w:val="Normal"/>
        <w:rPr/>
      </w:pPr>
      <w:r>
        <w:rPr>
          <w:sz w:val="28"/>
          <w:szCs w:val="28"/>
        </w:rPr>
        <w:t>Ква, 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чке я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кругом не очень сы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рошая квартира!</w:t>
      </w:r>
    </w:p>
    <w:p>
      <w:pPr>
        <w:pStyle w:val="Normal"/>
        <w:rPr/>
      </w:pPr>
      <w:r>
        <w:rPr>
          <w:sz w:val="28"/>
          <w:szCs w:val="28"/>
        </w:rPr>
        <w:t xml:space="preserve">Ква, ква, </w:t>
      </w:r>
    </w:p>
    <w:p>
      <w:pPr>
        <w:pStyle w:val="Normal"/>
        <w:rPr/>
      </w:pPr>
      <w:r>
        <w:rPr>
          <w:sz w:val="28"/>
          <w:szCs w:val="28"/>
        </w:rPr>
        <w:t>Ква, ква, к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 печка, и д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тел и сковоро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ьшая бочка дл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ходка так нахо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вет зажгла ляг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ась мышь – нор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низок, не вы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 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 в невысоком жив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Лягушка – пожар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к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– Мышка из партии Зеле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 меня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жить с тобой  вдв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от пожаров сберег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rPr/>
      </w:pPr>
      <w:r>
        <w:rPr>
          <w:sz w:val="28"/>
          <w:szCs w:val="28"/>
        </w:rPr>
        <w:t>Так и быть, пожалуй,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е жить вдвоё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ились мышь с лягушкой,</w:t>
      </w:r>
    </w:p>
    <w:p>
      <w:pPr>
        <w:pStyle w:val="Normal"/>
        <w:rPr/>
      </w:pPr>
      <w:r>
        <w:rPr>
          <w:sz w:val="28"/>
          <w:szCs w:val="28"/>
        </w:rPr>
        <w:t>С пожарницей подружкой,</w:t>
      </w:r>
    </w:p>
    <w:p>
      <w:pPr>
        <w:pStyle w:val="Normal"/>
        <w:rPr/>
      </w:pPr>
      <w:r>
        <w:rPr>
          <w:sz w:val="28"/>
          <w:szCs w:val="28"/>
        </w:rPr>
        <w:t>Топят печь, блины пек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 очереди лес от пожара ст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стучится на рассвете</w:t>
      </w:r>
    </w:p>
    <w:p>
      <w:pPr>
        <w:pStyle w:val="Normal"/>
        <w:rPr/>
      </w:pPr>
      <w:r>
        <w:rPr>
          <w:sz w:val="28"/>
          <w:szCs w:val="28"/>
        </w:rPr>
        <w:t>Петушок, горластый – Пе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тух отряхивается, расправляет крыль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низок не высок.</w:t>
      </w:r>
    </w:p>
    <w:p>
      <w:pPr>
        <w:pStyle w:val="Normal"/>
        <w:rPr/>
      </w:pPr>
      <w:r>
        <w:rPr>
          <w:sz w:val="28"/>
          <w:szCs w:val="28"/>
        </w:rPr>
        <w:t>Эй, откройте пету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-ко-ко. 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-кто в теремочк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кто-кто в невысоком жив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лягушка – пожарн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мышка из партии Зелё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к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–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а голо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кова боро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астного охранного аг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здесь п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честно вам сл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от грабителей 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ЯГУШКА,  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ворят вместе)</w:t>
      </w:r>
    </w:p>
    <w:p>
      <w:pPr>
        <w:pStyle w:val="Normal"/>
        <w:rPr/>
      </w:pPr>
      <w:r>
        <w:rPr>
          <w:sz w:val="28"/>
          <w:szCs w:val="28"/>
        </w:rPr>
        <w:t>Так и быть, пожалуй,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ять лес веселей втроё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ивут они – Лягушка, пожар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-охранник и Мышь из партии Зеле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одой не разоль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стучится серый ё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чит носком ботинка о п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чке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, 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высоком жив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Лягушка-пожарн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Мышка из партии Зеле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Петух-охра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к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серый ёж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головы, ни н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здесь п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терем сто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е нас, лесных ежей, </w:t>
      </w:r>
    </w:p>
    <w:p>
      <w:pPr>
        <w:pStyle w:val="Normal"/>
        <w:rPr/>
      </w:pPr>
      <w:r>
        <w:rPr>
          <w:sz w:val="28"/>
          <w:szCs w:val="28"/>
        </w:rPr>
        <w:t>Нет в мире сторожей!</w:t>
      </w:r>
    </w:p>
    <w:p>
      <w:pPr>
        <w:pStyle w:val="Normal"/>
        <w:rPr/>
      </w:pPr>
      <w:r>
        <w:rPr>
          <w:sz w:val="28"/>
          <w:szCs w:val="28"/>
        </w:rPr>
        <w:t>(Лягушка, петух и мышка переглядываются, согласно кивают головами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rPr/>
      </w:pPr>
      <w:r>
        <w:rPr>
          <w:sz w:val="28"/>
          <w:szCs w:val="28"/>
        </w:rPr>
        <w:t>Так и быть, пожалуй, в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мы будем вчетвер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живут они – Лягушка, Ё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ух и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все вместе бере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в печи пек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полянке появляется вол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убы идет ды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варится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ут звери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 в теремочк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кто в невысоком жив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лягушка-пожарн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Мышка из партии Зеле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Петух-охран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серый ёж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головы, ни но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к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–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ми щел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что умеешь дела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оз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ть мы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ть лягу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й душ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ов потрош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ру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ы раз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 лесу я погу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лес я разор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, Зубастый зв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арапай нашу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губить мы не 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ы разводить, не разре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к убега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! Собирай лесной нар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лесной народ к теремку я зов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ind w:left="-540" w:right="355" w:firstLine="540"/>
        <w:rPr/>
      </w:pPr>
      <w:r>
        <w:rPr>
          <w:sz w:val="28"/>
          <w:szCs w:val="28"/>
        </w:rPr>
        <w:t>(бегает, ищет лису, находит )</w:t>
      </w:r>
    </w:p>
    <w:p>
      <w:pPr>
        <w:pStyle w:val="Normal"/>
        <w:rPr/>
      </w:pPr>
      <w:r>
        <w:rPr>
          <w:sz w:val="28"/>
          <w:szCs w:val="28"/>
        </w:rPr>
        <w:t>Лисовета, здравству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/>
      </w:pPr>
      <w:r>
        <w:rPr>
          <w:sz w:val="28"/>
          <w:szCs w:val="28"/>
        </w:rPr>
        <w:t>Как дела, зубасты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идут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ещё ц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чу я, Ли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просить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в поле терем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интересова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низок, не вы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с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 из партии Зел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зерно тол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ягушка-пожар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п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тух-охра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играет на гармо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хорош Петух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ипать бы только пу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мой серый, мой хвостат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чу я петушатинк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мне поесть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аперты воро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как-нибудь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литку отопр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и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лес подож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к достает спички и «поджигает» ле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,</w:t>
      </w:r>
    </w:p>
    <w:p>
      <w:pPr>
        <w:pStyle w:val="Normal"/>
        <w:jc w:val="center"/>
        <w:rPr/>
      </w:pPr>
      <w:r>
        <w:rPr>
          <w:sz w:val="28"/>
          <w:szCs w:val="28"/>
        </w:rPr>
        <w:t>ПЕТУХ, Ё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отрят в окна, видят пожар, волну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дв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народ лес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хозяюшка – ляг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воя большая круж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 воды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 за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увшина, из уш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вай скорей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ливают водой 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волк пог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занимаешься в лесу грабеж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ься со сторожем – 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колючий серый ё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ня ты не уйдёш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 серый ё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аве лесных доро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утренней ро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под ноги в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ет ему до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т щеткой волчьи н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ТУ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уйтесь в наш ле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шпорами вас я засе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гоняет лис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ытается убежать от еж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Лисовета, пом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би мне дружбы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они ежа ты сзад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тветила 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ла к себе в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лк ели ноги унес от 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, мышка и народ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ушили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 веселый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воре под гармошку пл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казочке конец, а кто слушал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усская народная сказка «Теремок»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31:00Z</dcterms:created>
  <dc:creator>1пашнина</dc:creator>
  <dc:description/>
  <dc:language>en-US</dc:language>
  <cp:lastModifiedBy>Саша</cp:lastModifiedBy>
  <dcterms:modified xsi:type="dcterms:W3CDTF">2013-02-07T13:31:00Z</dcterms:modified>
  <cp:revision>2</cp:revision>
  <dc:subject/>
  <dc:title>В 2005 году в школе МОУ СОШ №2, города  Слюдянка, совместно со Слюдянским ФГУ, было создано школьное лесничество</dc:title>
</cp:coreProperties>
</file>