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елые стар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Игры любит стар и м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– же поиграть не р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-то  любит игры си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кому-то нужно пры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сню спеть, по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меяться, порез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с желанием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нам играть пришли сюд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гра размин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то первый выдернет скакал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Вот мы и узнали кто самый шустрый, а теперь посмотрим кто самы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т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Забить шайбу противни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Детский праздник наш в разг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село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сегодня все в уд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играем еще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 Стуль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Вот какие  у нас ребятки – быстрые, ловкие, меткие, веселые, задо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еще ребятки я вам принесла пословицы, но пословицы не простые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 смыслом. Нужно расставить так слова, чтобы получилась пословица.</w:t>
      </w:r>
    </w:p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44"/>
          <w:szCs w:val="44"/>
        </w:rPr>
        <w:t>«Работа и труд все перетру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Зовет нас праздничный 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рузья, осталось ждать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мы отправимся за пирог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 Пиро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Кто в дружбу верит горя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рядом чувствует пле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т никогда не упа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любой беде не пропа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если и споткнется в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 встать ему поможет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гда в беде надежный друг, ему протянет ру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Бег на трех ног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Зовет нас звездная д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чта хорошая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рузья, осталось ждать не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мы отправимся в по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 Чей самолет дальш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 Космическое пла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За активность и смекалку, волю, выдержку, зак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х ребят мы поздравляем, всех достойно награжд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етрут  работа  все  тру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етрут  работа  все  труд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етрут  работа    все  труд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ает  ветер  собака  нос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олова   всему    хлеб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            К                         Д             М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            Б                         К             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            К                         С             К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             К                         С             Н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26:00Z</dcterms:created>
  <dc:creator>Admin</dc:creator>
  <dc:description/>
  <cp:keywords/>
  <dc:language>en-US</dc:language>
  <cp:lastModifiedBy>Admin</cp:lastModifiedBy>
  <dcterms:modified xsi:type="dcterms:W3CDTF">2010-05-19T03:05:00Z</dcterms:modified>
  <cp:revision>2</cp:revision>
  <dc:subject/>
  <dc:title>Веселые старты</dc:title>
</cp:coreProperties>
</file>