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 комбинированного вида «Улыбка»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тешествие на остров развлече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музыкального занятия для дет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й группы с ОН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спользование здоровьесберегающих технологи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Коцебук С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п. Мали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должать учить детей правильно стоять во время пения, петь негромко, свободно, эмоционально выразительно, передавая характер пес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детей четко произносить слова во время п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креплять умение детей выполнять музыкально-ритмические движения «пружинка», «прыжки на двух ногах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лгосрочной памяти, слухового внимания, воображения, произвольного внимания; наглядно-образного мыш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редставлений о транспорте; представлений о весн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детей самостоятельно и мотивированно контролировать осанку во время п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должать работу над ритмичностью движений, развитием умения координировать  музыку с движени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голосовой аппара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четкой артикуляции изолированного звука [У]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четкого произношения звука [И] в слогах во время п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ыхательного аппара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ординации движений;</w:t>
        <w:br/>
        <w:t>- развитие крупной мускулатуры кистей р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сотрудни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е развитие детей, формирование мимической выразите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тва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желание детей исполнять пес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музыкально-ритмическим движени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правила культурного по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желание детей заботиться о своем здоровье (через самоконтроль за осанкой во время пения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здание благоприятной психологической атмосферы на занятии, насыщение детей положительными эмоц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утбук, презентация с телеграммой и картой; музыкальный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удиоприложение программы Ладушки  «Конспекты музыкальных занятий средняя групп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ляска с платочками» - диск №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а «Самолеты», фонограмма к песне «Наш автобус голубой» - диск №2; аудиозапись  - пение птиц, шум моря с криком ча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нограмма к песне «Ах, заинька, ах, сереньк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яж птицы вороб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гкие модули на каждого 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ет парохода из мягких моду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енькие пароходики на каждого ребенка в стили оригами, с прикрепленным к ним «дымк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цветные платочки на каждого ребенка развешанные на вере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ушка обезья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а «Даша следопыт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музыкальной заряд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распевки «Поезд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есни «Воробей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«Пляска с платочкам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е по ознакомлению с окружающим и развитию речи по теме «Транспорт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д входом в за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 всех реб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 петь и танцевать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 мелодию р.н.п. «Ах, заинька» в исполнении гр. «Иван Купала» дети входят в зал, останавливаются в круг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яется  </w:t>
      </w:r>
      <w:r>
        <w:rPr>
          <w:b/>
          <w:i/>
          <w:sz w:val="28"/>
          <w:szCs w:val="28"/>
        </w:rPr>
        <w:t>музыкально-ритмическая</w:t>
      </w:r>
      <w:r>
        <w:rPr>
          <w:i/>
          <w:sz w:val="28"/>
          <w:szCs w:val="28"/>
        </w:rPr>
        <w:t xml:space="preserve">  за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 коврике сто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 стороны гля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, вверх и вн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 и улыб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 наклон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яйся, не ле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еще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се на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шли в присяд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еселые ребя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еще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у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, весело поскач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селый звонкий мя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еще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се на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 ручки подни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носиком д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еще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ончим мы сейчас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А сейчас давайте поздороваемся, как мы с вами здороваемся на каждом заняти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пальчиковая речевая игра </w:t>
      </w:r>
      <w:r>
        <w:rPr>
          <w:b/>
          <w:i/>
          <w:sz w:val="28"/>
          <w:szCs w:val="28"/>
        </w:rPr>
        <w:t>«Здравствуйте»</w:t>
      </w:r>
      <w:r>
        <w:rPr>
          <w:i/>
          <w:sz w:val="28"/>
          <w:szCs w:val="28"/>
        </w:rPr>
        <w:t xml:space="preserve"> по стихотворению Т.Сикоче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равствуй,  солнце золотое! </w:t>
      </w:r>
      <w:r>
        <w:rPr>
          <w:i/>
          <w:sz w:val="28"/>
          <w:szCs w:val="28"/>
        </w:rPr>
        <w:t>(показ. 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 небо голубое! </w:t>
      </w:r>
      <w:r>
        <w:rPr>
          <w:i/>
          <w:sz w:val="28"/>
          <w:szCs w:val="28"/>
        </w:rPr>
        <w:t>(показ. Небо)</w:t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,  вольный ветерок</w:t>
      </w:r>
      <w:r>
        <w:rPr>
          <w:i/>
          <w:sz w:val="28"/>
          <w:szCs w:val="28"/>
        </w:rPr>
        <w:t>!  (показ. Ветерок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,  маленький дубок</w:t>
      </w:r>
      <w:r>
        <w:rPr>
          <w:i/>
          <w:sz w:val="28"/>
          <w:szCs w:val="28"/>
        </w:rPr>
        <w:t>!  (показ. Дубо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равствуй,  Утро! </w:t>
      </w:r>
      <w:r>
        <w:rPr>
          <w:i/>
          <w:sz w:val="28"/>
          <w:szCs w:val="28"/>
        </w:rPr>
        <w:t>(жест в правую сторон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равствуй,  День! </w:t>
      </w:r>
      <w:r>
        <w:rPr>
          <w:i/>
          <w:sz w:val="28"/>
          <w:szCs w:val="28"/>
        </w:rPr>
        <w:t>(жест в левую сторон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м здороваться   </w:t>
      </w:r>
      <w:r>
        <w:rPr>
          <w:i/>
          <w:sz w:val="28"/>
          <w:szCs w:val="28"/>
        </w:rPr>
        <w:t>( обе руки к себ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лень!  </w:t>
      </w:r>
      <w:r>
        <w:rPr>
          <w:i/>
          <w:sz w:val="28"/>
          <w:szCs w:val="28"/>
        </w:rPr>
        <w:t>(разводят обе руки в сторон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Как замечательно у нас с вами получило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звук колокольч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Ребята к  нам пришла телеграмма, давайте пройдем, сядем на стульчики и посмотр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против манитора компьюте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 читает телеграм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ГРАММА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Здравствуйте, ребята! Мы  с башмачком, на «Острове развлечений» и нам здесь так скучно. Не с кем поиграть. Приезжайте скорее, повеселимся вместе и поиграем.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Даша следопыт и башмач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Ну, что ребята поможем Даше и башмачк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Ну, тогда в путь. Ребята, мы же не знаем дорогу к «Острову развлечений». Что нам помож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арт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 карту на компьютер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 </w:t>
      </w:r>
      <w:r>
        <w:rPr>
          <w:i/>
          <w:sz w:val="28"/>
          <w:szCs w:val="28"/>
        </w:rPr>
        <w:t xml:space="preserve">(показываю указкой):  </w:t>
      </w:r>
      <w:r>
        <w:rPr>
          <w:sz w:val="28"/>
          <w:szCs w:val="28"/>
        </w:rPr>
        <w:t>Это- «Остров развлечений», куда мы с вами отправимся.  А, что бы добраться до «Острова развлечений»  нам нужно пройти через лес и  проплыть по морю. Куда мы с начала отправимс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л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а каком транспорте мы можем добраться до лес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 поез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о прежде чем мы отправимся в путешествие, давайте с вами поиграем с птичкой. За птичкой следят только глазки, голова не поворачи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Гимнастика для глаз </w:t>
      </w:r>
      <w:r>
        <w:rPr>
          <w:b/>
          <w:i/>
          <w:sz w:val="28"/>
          <w:szCs w:val="28"/>
        </w:rPr>
        <w:t>«ПТИ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-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– вни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-  в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– в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ладошку се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–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– вни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– в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полетела – в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летел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Проходите, занимайте свои места в поезд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в поезд, сделанный из моду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А чтоб веселее было путешествовать, мы с вами расп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сидя п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адись ты как 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у выпрями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в пол упри см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, плечи все свобо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ь приятно и удобно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ение распевки  </w:t>
      </w:r>
      <w:r>
        <w:rPr>
          <w:b/>
          <w:i/>
          <w:sz w:val="28"/>
          <w:szCs w:val="28"/>
        </w:rPr>
        <w:t>«Поезд»</w:t>
      </w:r>
      <w:r>
        <w:rPr>
          <w:i/>
          <w:sz w:val="28"/>
          <w:szCs w:val="28"/>
        </w:rPr>
        <w:t xml:space="preserve"> сл. М. Картушиной, муз. Д. Кабалевског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№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 аудиозаписи шум леса и пение птиц. Дети выходят из поезда и оказываются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волшебный лес поп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ут раньше не бы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н звуков этот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 здесь чуде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Какое  время года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с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 </w:t>
      </w:r>
      <w:r>
        <w:rPr>
          <w:sz w:val="28"/>
          <w:szCs w:val="28"/>
        </w:rPr>
        <w:t>Слыши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аудиозаписи  звучит пение  вороб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ьи поют свои песенки и радуются весне. Мы тоже порадуемся весне и споем песню про воробья. А споем мы ее вот так… Начинают  петь песню мальчики, а когда я скажу девочки -  продолжают петь девочки, скажу все вместе – поют все и мальчики и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стоя п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ою не верт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ь красиво, подтян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окойно улыбнис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ение песни  </w:t>
      </w:r>
      <w:r>
        <w:rPr>
          <w:b/>
          <w:i/>
          <w:sz w:val="28"/>
          <w:szCs w:val="28"/>
        </w:rPr>
        <w:t>«Воробей»</w:t>
      </w:r>
      <w:r>
        <w:rPr>
          <w:i/>
          <w:sz w:val="28"/>
          <w:szCs w:val="28"/>
        </w:rPr>
        <w:t xml:space="preserve"> сл. А.Чельцова, муз. В. Герч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№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Ну, что теперь отправляемся дальше? Ребята, а куда мы с вами путешествуем</w:t>
      </w:r>
      <w:r>
        <w:rPr>
          <w:i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 «Остров развлече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В лесу мы с вами были. Куда отправляться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 мор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К морю, мы с вами  отправимся на автобусе. Вставайте парами друг за другом и в пу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ение песни-игры  </w:t>
      </w:r>
      <w:r>
        <w:rPr>
          <w:b/>
          <w:i/>
          <w:sz w:val="28"/>
          <w:szCs w:val="28"/>
        </w:rPr>
        <w:t>«Наш автобус голубой»</w:t>
      </w:r>
      <w:r>
        <w:rPr>
          <w:i/>
          <w:sz w:val="28"/>
          <w:szCs w:val="28"/>
        </w:rPr>
        <w:t xml:space="preserve"> сл. Т. Волгиной, муз. А. Филиппенко (приложение №3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удиозаписи  звучит шум моря и крик чае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Вот мы и приеха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аудиозаписи звучит шум моря и крик чае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а  каком транспорте мы можем доплыть до «Острова развлечений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парох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 </w:t>
      </w:r>
      <w:r>
        <w:rPr>
          <w:sz w:val="28"/>
          <w:szCs w:val="28"/>
        </w:rPr>
        <w:t>Мы с вами превратимся в капитанов парохода, но для этого нам нужно научиться подавать гуд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Упражнение на развитие дыхания </w:t>
      </w:r>
      <w:r>
        <w:rPr>
          <w:b/>
          <w:i/>
          <w:sz w:val="28"/>
          <w:szCs w:val="28"/>
        </w:rPr>
        <w:t>«Гудо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плоскостные пароходики с прикрепленным к трубе кусочком тюля («дымком») и продолжительно тянут звук «у» так, чтобы «дым» от дыхания затрепет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тся занавес. Появляется «Остров развлечений», где сидят и скучают Даша следопыт и Башмач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Ребята куда мы с вами припл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а «остров развлечени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из парохода и подходят к Даше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торая сидит грустная на гор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, Даш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ша </w:t>
      </w:r>
      <w:r>
        <w:rPr>
          <w:i/>
          <w:sz w:val="28"/>
          <w:szCs w:val="28"/>
        </w:rPr>
        <w:t>(грустно):</w:t>
      </w:r>
      <w:r>
        <w:rPr>
          <w:sz w:val="28"/>
          <w:szCs w:val="28"/>
        </w:rPr>
        <w:t xml:space="preserve"> Здравствуйте, ребя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осмотрите и вправду Даша и Башмачок скучают. Я знаю способ как их развеселить: надо испечь веселый пирог. Вы ребята смотрите на меня и выполняйте все как я. Только очень внимательно, а то пирог не получ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Психогимнастика </w:t>
      </w:r>
      <w:r>
        <w:rPr>
          <w:b/>
          <w:i/>
          <w:sz w:val="28"/>
          <w:szCs w:val="28"/>
        </w:rPr>
        <w:t>«Веселый пирог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стало вдруг кому-то </w:t>
      </w:r>
      <w:r>
        <w:rPr>
          <w:i/>
          <w:sz w:val="28"/>
          <w:szCs w:val="28"/>
        </w:rPr>
        <w:t>- мимикой и интонацией  передают гр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грустно почему-т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е знаешь - как же быть? </w:t>
      </w:r>
      <w:r>
        <w:rPr>
          <w:i/>
          <w:sz w:val="28"/>
          <w:szCs w:val="28"/>
        </w:rPr>
        <w:t>пожимают плеч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его развесели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возьмем стакан смешинок, </w:t>
      </w:r>
      <w:r>
        <w:rPr>
          <w:i/>
          <w:sz w:val="28"/>
          <w:szCs w:val="28"/>
        </w:rPr>
        <w:t>дальше по тексту имитируют приготовление пи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ий хохот из корзи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пного смеха ло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ихиканья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нкий юмор раскат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аляй все в прибаут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екай в горячих шу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пробует кусочек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ременно захохочет!- </w:t>
      </w:r>
      <w:r>
        <w:rPr>
          <w:i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село смеют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Ой, ребята большое вам спасибо, что развеселили нас с башмачком. За это я вам подарю красивые платочки. Снимите 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нимают платочки развешанные на веревке прищеп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Даша, а мы знаем танец с платочками! Пойдем с нами танцевать!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Пляска с платочками» </w:t>
      </w:r>
      <w:r>
        <w:rPr>
          <w:i/>
          <w:sz w:val="28"/>
          <w:szCs w:val="28"/>
        </w:rPr>
        <w:t>сл. А. Ануфриевой, р.н.м.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№4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Мы с вами уже долго путешествуем, нам пора возвращаться в детский с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И нам тоже пора домой.  До свидания ребя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, Даш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щаются с Даш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На каком транспорте мы можем быстро добраться до детского сад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самол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лет, само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 в полет!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ая игра  </w:t>
      </w:r>
      <w:r>
        <w:rPr>
          <w:b/>
          <w:i/>
          <w:sz w:val="28"/>
          <w:szCs w:val="28"/>
        </w:rPr>
        <w:t>«Самолеты»</w:t>
      </w:r>
      <w:r>
        <w:rPr>
          <w:i/>
          <w:sz w:val="28"/>
          <w:szCs w:val="28"/>
        </w:rPr>
        <w:t xml:space="preserve"> муз. М. Раухвергера ( приложение №5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аши ребятки так потрудились, что немного утомились. Пора отдохну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лаксац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Ложитесь  все на спину. Выпрямите ноги. Закройте глазки и представьте, как солнечный лучик согревает вам щечки, носик, а теперь грудку, руки, каждый пальчик, ноги, спинку. Стало совсем тепло. Так хорошо, приятно. Вот вы и сами  стали маленькими солнышками. Чем больше вы будете улыбаться, смеяться, тем больше тепла будет от вас идти, и вы сможете им согреть других. Открываем глазки, медленно садимся, а теперь вст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ы сегодня помогли Да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больше всего понравилось во время путеше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не понравилось, что вы такие веселые, добрые и отзывчив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мы все игр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 пели, танце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йчас пришла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щаться детвор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выходят из зала.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4:00Z</dcterms:created>
  <dc:creator>User</dc:creator>
  <dc:description/>
  <cp:keywords/>
  <dc:language>en-US</dc:language>
  <cp:lastModifiedBy>User</cp:lastModifiedBy>
  <dcterms:modified xsi:type="dcterms:W3CDTF">2013-02-07T16:00:00Z</dcterms:modified>
  <cp:revision>4</cp:revision>
  <dc:subject/>
  <dc:title/>
</cp:coreProperties>
</file>