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</w:rPr>
        <w:t>НОД- игра по развитию р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уппе раннего возраста№2 «Колоб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16 «Жемчужинк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Сергач Нижегородской области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Воспитатель/ Аржанова Е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</w:t>
      </w:r>
      <w:r>
        <w:rPr>
          <w:b/>
          <w:sz w:val="36"/>
          <w:szCs w:val="36"/>
          <w:u w:val="single"/>
          <w:lang w:val="en-US"/>
        </w:rPr>
        <w:t xml:space="preserve"> </w:t>
      </w:r>
      <w:r>
        <w:rPr>
          <w:b/>
          <w:sz w:val="36"/>
          <w:szCs w:val="36"/>
          <w:u w:val="single"/>
        </w:rPr>
        <w:t>Вот и новый теремок! И красив он и высок!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      закрепить знания детей русской народной сказки «Теремок», побуждая детей к повторению и проговариванию вслед за воспитателем отдельных фраз или слов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пособствовать воспитанию у детей интонационной выразительности речи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водить в активный словарь детей слова, встречающиеся в сказке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учать детей действовать организованно, собирая картинку «Теремок» из час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знания детей сказки «Теремок», сопровождая рассказывание сказки показом настольного театра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ать развивать речь детей, побуждая проговаривать знакомые слова и фразы, отвечать на поставленные вопросы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уждать детей проявлять сочувствие к зверям, которые остались без жилья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у детей эмоционально- радостное настроение от участия и взаимодействия в игре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ывать у детей сочувствие и заботливое отношение к животным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епить мышцы губ детей через артикуляционную гимнастику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епить мышцы кистей рук через пальчиковую гимнасти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льный театр к русской народной сказке «Теремок»; разрезанные картинки «Теремок» по количеству детей подгрупп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</w:t>
      </w:r>
      <w:r>
        <w:rPr>
          <w:i/>
          <w:sz w:val="28"/>
          <w:szCs w:val="28"/>
        </w:rPr>
        <w:t>: неоднократное чтение сказки «Терем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настольный театр , после чего начинает рассказывать сказку, останавливаясь на знакомых детям местах, и просит их помочь продол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оспитатель: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Cтоит в поле теремок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жит мимо мышка–норушка. Увидела теремок, остановилась и спрашив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рем–теремок! Кто в тереме живё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то не отзывается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шла мышка в теремок и стала в нём жить. Прискакала к терему лягушка–квакушка и спрашив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рем–теремок! Кто в тереме живёт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мышка–норушка! А ты кто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я лягушка–квакуш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ди ко мне жит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ушка прыгнула в теремок. Стали они вдвоём жить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жит мимо зайчик–побегайчик. Остановился и спрашив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рем–теремок! Кто в тереме живёт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мышка–норушка!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лягушка–квакушка. А ты кто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я зайчик–побегайчик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ди к нам жит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скок в теремок! Стали они втроём жить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ёт лисичка–сестричка. Постучала в окошко и спрашив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рем–теремок! Кто в тереме живёт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мышка–норуш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лягушка–квакуш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зайчик–побегайчик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ты кто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я лисичка–сестрич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ди к нам жит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ралась лисичка в теремок. Стали они вчетвером жить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ежал волчок–серый бочок, заглянул в дверь, и спрашив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рем–теремок! Кто в тереме живёт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мышка–норуш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лягушка–квакуш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зайчик–побегайчик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лисичка–сестрич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ты кто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я волчок–серый бочок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ди к нам жит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 и влез в теремок. Стали впятером жить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и все в теремке живут, песни поют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идёт мимо медведь косолапый. Увидел медведь теремок, услыхал песни, остановился и заревел во всю моч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рем–теремок! Кто в тереме живёт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мышка–норуш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лягушка–квакуш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зайчик–побегайчик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лисичка–сестричка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, волчок–серый бочок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ты кто?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я медведь косолапый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ди к нам жит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 и полез в теремок. Лез–лез, лез–лез — никак не мог влезть и говори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лучше у вас на крыше буду жить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 ты нас раздавишь!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т, не раздавлю.</w:t>
      </w:r>
    </w:p>
    <w:p>
      <w:pPr>
        <w:pStyle w:val="Normal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у так полеза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з медведь на крышу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олько уселся — трах! — раздавил теремок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ещал теремок, упал на бок и весь развалился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е–еле успели из него выскочить: мышка–норушка, лягушка–квакушка, зайчик–побегайчик, лисичка–сестричка, волчок– серый бочок — все целы и невредимы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ись они брёвна носить, доски пилить — новый теремок строить.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прежнего выстроили!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50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оспитатель: -Ребята, как вы думаете, а трудно ли было зверям построить новый теремок? (ответы детей)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 хотите ли вы помочь зверятам? Давайте поможем им. 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дети складывают теремок из разрезанных частей)</w:t>
      </w:r>
    </w:p>
    <w:p>
      <w:pPr>
        <w:pStyle w:val="Normal"/>
        <w:spacing w:lineRule="auto" w:line="28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а кто первым прибежал жить в теремок? (м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ышка пищит? (пи-пи-пи) А как мышка скребется в подполе? (Поставим ладошку левой руки, а правой рукой делаем  движения, имитируя мышку. Меняем ру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то прискакал вторым жить в теремок? (ляг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лягушка квакает?(ква-ква-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лягушка шлёпает по болоту? (шлёпаем руками по коленям, приговаривая в такт «шлёп-шлёп-шлёп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кто прискакал после мышки? (зайч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зайчик прыгает? (встанем и попрыг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после зайчика кто пришёл жить в теремок? (Лисичка)</w:t>
      </w:r>
    </w:p>
    <w:p>
      <w:pPr>
        <w:pStyle w:val="Normal"/>
        <w:rPr/>
      </w:pPr>
      <w:r>
        <w:rPr>
          <w:sz w:val="28"/>
          <w:szCs w:val="28"/>
        </w:rPr>
        <w:t xml:space="preserve">-А лисичка у нас хитренькая: спряталась за деревом и улыбается нам. Как она нам улыбается ( «И-И-И» тянем звук, широко растягивая губ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после лисички кто пришел жить в теремок? (вол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олк воет на Луну? ( «У-У-У» тянем звук, вытягивая губы трубо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то последним пришёл жить в теремок? (медведь) А мы знаем стишок про мишку? (да) Встаем. Под стихотворный текст «Мишка косолапый» топаем как ми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новый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 он и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веселья нам нельз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ке живут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ки, давайте попрощаемся со звер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ещё придем к ним в г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8:57:00Z</dcterms:created>
  <dc:creator>User</dc:creator>
  <dc:description/>
  <cp:keywords/>
  <dc:language>en-US</dc:language>
  <cp:lastModifiedBy>User</cp:lastModifiedBy>
  <cp:lastPrinted>2012-12-04T23:34:00Z</cp:lastPrinted>
  <dcterms:modified xsi:type="dcterms:W3CDTF">2013-02-07T06:15:00Z</dcterms:modified>
  <cp:revision>6</cp:revision>
  <dc:subject/>
  <dc:title/>
</cp:coreProperties>
</file>