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-20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135 с углубленным изучением отдельных предмет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 презен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Резонан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боты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изи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рокова И.Б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езентации рассмотрена тема, которая изучается в курсе   9, 10, 11 классов, что позволяет использовать ее в учебном процессе. Презентация состоит из 18 слайд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едставляет собой информационный блок с красочными иллюстрациями по теме «Резонанс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зентации рассматриваются :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резонанса;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и использование резонанса в быту и промышленности;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Акустический резонанс;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Резонанс на службе у древних людей;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Удивительные факты, связанные с явлением резонанса;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Резонанс инфразвука с внутренними органами человека;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Резонанс токов.</w:t>
      </w:r>
    </w:p>
    <w:p>
      <w:pPr>
        <w:pStyle w:val="Style1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езентация поможет учителю наглядно и разнообразно объяснить  что такое резонанс, применение резонанса в быту, технике и мире музыки, влияние резонанса инфразвука на внутренние органы человека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езентации во время урока способствует развитию познавательных интересов учащихся, их интеллектуальных и творческих способностей, способствует развитию навыков применения полученных знаний и умений для решения практических задач повседневной жиз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езентации: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работы заключается в том, что рассматриваемая тема является обязательной для школьной программы .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8"/>
          <w:szCs w:val="28"/>
        </w:rPr>
        <w:t>Практическая новизна</w:t>
      </w:r>
      <w:r>
        <w:rPr>
          <w:sz w:val="28"/>
          <w:szCs w:val="28"/>
        </w:rPr>
        <w:t xml:space="preserve"> состоит в том, что используются мультимедийная установка.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8"/>
          <w:szCs w:val="28"/>
        </w:rPr>
        <w:t>Доступность</w:t>
      </w:r>
      <w:r>
        <w:rPr>
          <w:sz w:val="28"/>
          <w:szCs w:val="28"/>
        </w:rPr>
        <w:t xml:space="preserve"> заключается в том, что презентацию может использовать учитель физик при наличии соответствующего оборудования. Презентацию может использовать и ученик для самостоятельного изучения тем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рикладная направленность.</w:t>
      </w:r>
      <w:r>
        <w:rPr>
          <w:sz w:val="28"/>
          <w:szCs w:val="28"/>
        </w:rPr>
        <w:t xml:space="preserve"> В презентации показано широко практическое применение и использование в жизни резонанса.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8"/>
          <w:szCs w:val="28"/>
        </w:rPr>
        <w:t>Наличие планируемых результатов.</w:t>
      </w:r>
      <w:r>
        <w:rPr>
          <w:sz w:val="28"/>
          <w:szCs w:val="28"/>
        </w:rPr>
        <w:t xml:space="preserve"> Презентация, используя зрительный и слуховой ряд, способствует лучшему усвоению данной тем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Возможность ее воспроизведения.</w:t>
      </w:r>
      <w:r>
        <w:rPr>
          <w:sz w:val="28"/>
          <w:szCs w:val="28"/>
        </w:rPr>
        <w:t xml:space="preserve"> Презентация легко копируется и переносится на любом информационном носителе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00:00Z</dcterms:created>
  <dc:creator>Ирина</dc:creator>
  <dc:description/>
  <cp:keywords/>
  <dc:language>en-US</dc:language>
  <cp:lastModifiedBy>Ирина</cp:lastModifiedBy>
  <dcterms:modified xsi:type="dcterms:W3CDTF">2013-02-07T20:03:00Z</dcterms:modified>
  <cp:revision>6</cp:revision>
  <dc:subject/>
  <dc:title/>
</cp:coreProperties>
</file>