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5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- 7 КЛАСС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 — 8 КЛАСС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Физика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. Физическое тело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3. Вещество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4. Материя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5. Гипотеза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. Физическая величина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7. Скалярная величина</w:t>
            </w:r>
          </w:p>
          <w:p>
            <w:pPr>
              <w:pStyle w:val="Normal"/>
              <w:rPr/>
            </w:pPr>
            <w:r>
              <w:rPr/>
              <w:t>8. Векторная величина</w:t>
            </w:r>
          </w:p>
          <w:p>
            <w:pPr>
              <w:pStyle w:val="Normal"/>
              <w:rPr/>
            </w:pPr>
            <w:r>
              <w:rPr/>
              <w:t>9. Шкала измерительного прибора</w:t>
            </w:r>
          </w:p>
          <w:p>
            <w:pPr>
              <w:pStyle w:val="Normal"/>
              <w:rPr/>
            </w:pPr>
            <w:r>
              <w:rPr/>
              <w:t>10. Молекула</w:t>
            </w:r>
          </w:p>
          <w:p>
            <w:pPr>
              <w:pStyle w:val="Normal"/>
              <w:rPr/>
            </w:pPr>
            <w:r>
              <w:rPr/>
              <w:t>11. Атомы</w:t>
            </w:r>
          </w:p>
          <w:p>
            <w:pPr>
              <w:pStyle w:val="Normal"/>
              <w:rPr/>
            </w:pPr>
            <w:r>
              <w:rPr/>
              <w:t>12. Диффузия</w:t>
            </w:r>
          </w:p>
          <w:p>
            <w:pPr>
              <w:pStyle w:val="Normal"/>
              <w:rPr/>
            </w:pPr>
            <w:r>
              <w:rPr/>
              <w:t>13. Броуновское движение</w:t>
            </w:r>
          </w:p>
          <w:p>
            <w:pPr>
              <w:pStyle w:val="Normal"/>
              <w:rPr/>
            </w:pPr>
            <w:r>
              <w:rPr/>
              <w:t>14. Смачивание</w:t>
            </w:r>
          </w:p>
          <w:p>
            <w:pPr>
              <w:pStyle w:val="Normal"/>
              <w:rPr/>
            </w:pPr>
            <w:r>
              <w:rPr/>
              <w:t>15. Механическое движение</w:t>
            </w:r>
          </w:p>
          <w:p>
            <w:pPr>
              <w:pStyle w:val="Normal"/>
              <w:rPr/>
            </w:pPr>
            <w:r>
              <w:rPr/>
              <w:t>16. Траектория</w:t>
            </w:r>
          </w:p>
          <w:p>
            <w:pPr>
              <w:pStyle w:val="Normal"/>
              <w:rPr/>
            </w:pPr>
            <w:r>
              <w:rPr/>
              <w:t>17. Равномерное движение</w:t>
            </w:r>
          </w:p>
          <w:p>
            <w:pPr>
              <w:pStyle w:val="Normal"/>
              <w:rPr/>
            </w:pPr>
            <w:r>
              <w:rPr/>
              <w:t>18. Неравномерное движение</w:t>
            </w:r>
          </w:p>
          <w:p>
            <w:pPr>
              <w:pStyle w:val="Normal"/>
              <w:rPr/>
            </w:pPr>
            <w:r>
              <w:rPr/>
              <w:t>19. Взаимодействие тел</w:t>
            </w:r>
          </w:p>
          <w:p>
            <w:pPr>
              <w:pStyle w:val="Normal"/>
              <w:rPr/>
            </w:pPr>
            <w:r>
              <w:rPr/>
              <w:t>20. Скорость</w:t>
            </w:r>
          </w:p>
          <w:p>
            <w:pPr>
              <w:pStyle w:val="Normal"/>
              <w:rPr/>
            </w:pPr>
            <w:r>
              <w:rPr/>
              <w:t>21. Инерция</w:t>
            </w:r>
          </w:p>
          <w:p>
            <w:pPr>
              <w:pStyle w:val="Normal"/>
              <w:rPr/>
            </w:pPr>
            <w:r>
              <w:rPr/>
              <w:t>22. Тормозной путь</w:t>
            </w:r>
          </w:p>
          <w:p>
            <w:pPr>
              <w:pStyle w:val="Normal"/>
              <w:rPr/>
            </w:pPr>
            <w:r>
              <w:rPr/>
              <w:t>23. Плотность вещества</w:t>
            </w:r>
          </w:p>
          <w:p>
            <w:pPr>
              <w:pStyle w:val="Normal"/>
              <w:rPr/>
            </w:pPr>
            <w:r>
              <w:rPr/>
              <w:t>24. Сила</w:t>
            </w:r>
          </w:p>
          <w:p>
            <w:pPr>
              <w:pStyle w:val="Normal"/>
              <w:rPr/>
            </w:pPr>
            <w:r>
              <w:rPr/>
              <w:t>25. Равнодействующая сила</w:t>
            </w:r>
          </w:p>
          <w:p>
            <w:pPr>
              <w:pStyle w:val="Normal"/>
              <w:rPr/>
            </w:pPr>
            <w:r>
              <w:rPr/>
              <w:t>26. Динамометр</w:t>
            </w:r>
          </w:p>
          <w:p>
            <w:pPr>
              <w:pStyle w:val="Normal"/>
              <w:rPr/>
            </w:pPr>
            <w:r>
              <w:rPr/>
              <w:t>27. Сила тяжести</w:t>
            </w:r>
          </w:p>
          <w:p>
            <w:pPr>
              <w:pStyle w:val="Normal"/>
              <w:rPr/>
            </w:pPr>
            <w:r>
              <w:rPr/>
              <w:t>28. Вес тела</w:t>
            </w:r>
          </w:p>
          <w:p>
            <w:pPr>
              <w:pStyle w:val="Normal"/>
              <w:rPr/>
            </w:pPr>
            <w:r>
              <w:rPr/>
              <w:t>29. Сила упругости</w:t>
            </w:r>
          </w:p>
          <w:p>
            <w:pPr>
              <w:pStyle w:val="Normal"/>
              <w:rPr/>
            </w:pPr>
            <w:r>
              <w:rPr/>
              <w:t>30. Сила трения</w:t>
            </w:r>
          </w:p>
          <w:p>
            <w:pPr>
              <w:pStyle w:val="Normal"/>
              <w:rPr/>
            </w:pPr>
            <w:r>
              <w:rPr/>
              <w:t>31. Давление</w:t>
            </w:r>
          </w:p>
          <w:p>
            <w:pPr>
              <w:pStyle w:val="Normal"/>
              <w:rPr/>
            </w:pPr>
            <w:r>
              <w:rPr/>
              <w:t>32. Атмосфера</w:t>
            </w:r>
          </w:p>
          <w:p>
            <w:pPr>
              <w:pStyle w:val="Normal"/>
              <w:rPr/>
            </w:pPr>
            <w:r>
              <w:rPr/>
              <w:t>33. Атмосферное давление</w:t>
            </w:r>
          </w:p>
          <w:p>
            <w:pPr>
              <w:pStyle w:val="Normal"/>
              <w:rPr/>
            </w:pPr>
            <w:r>
              <w:rPr/>
              <w:t>34. Ртутный барометр</w:t>
            </w:r>
          </w:p>
          <w:p>
            <w:pPr>
              <w:pStyle w:val="Normal"/>
              <w:rPr/>
            </w:pPr>
            <w:r>
              <w:rPr/>
              <w:t>35. Барометр-анероид</w:t>
            </w:r>
          </w:p>
          <w:p>
            <w:pPr>
              <w:pStyle w:val="Normal"/>
              <w:rPr/>
            </w:pPr>
            <w:r>
              <w:rPr/>
              <w:t>36. Высотомер</w:t>
            </w:r>
          </w:p>
          <w:p>
            <w:pPr>
              <w:pStyle w:val="Normal"/>
              <w:rPr/>
            </w:pPr>
            <w:r>
              <w:rPr/>
              <w:t>37. Манометр</w:t>
            </w:r>
          </w:p>
          <w:p>
            <w:pPr>
              <w:pStyle w:val="Normal"/>
              <w:rPr/>
            </w:pPr>
            <w:r>
              <w:rPr/>
              <w:t>38. Гидравлический пресс</w:t>
            </w:r>
          </w:p>
          <w:p>
            <w:pPr>
              <w:pStyle w:val="Normal"/>
              <w:rPr/>
            </w:pPr>
            <w:r>
              <w:rPr/>
              <w:t>39. Сообщающиеся сосуды</w:t>
            </w:r>
          </w:p>
          <w:p>
            <w:pPr>
              <w:pStyle w:val="Normal"/>
              <w:rPr/>
            </w:pPr>
            <w:r>
              <w:rPr/>
              <w:t>40. Ватерлиния</w:t>
            </w:r>
          </w:p>
          <w:p>
            <w:pPr>
              <w:pStyle w:val="Normal"/>
              <w:rPr/>
            </w:pPr>
            <w:r>
              <w:rPr/>
              <w:t>41. Осадка</w:t>
            </w:r>
          </w:p>
          <w:p>
            <w:pPr>
              <w:pStyle w:val="Normal"/>
              <w:rPr/>
            </w:pPr>
            <w:r>
              <w:rPr/>
              <w:t>42. Архимедова сила</w:t>
            </w:r>
          </w:p>
          <w:p>
            <w:pPr>
              <w:pStyle w:val="Normal"/>
              <w:rPr/>
            </w:pPr>
            <w:r>
              <w:rPr/>
              <w:t>43. Рычаг</w:t>
            </w:r>
          </w:p>
          <w:p>
            <w:pPr>
              <w:pStyle w:val="Normal"/>
              <w:rPr/>
            </w:pPr>
            <w:r>
              <w:rPr/>
              <w:t>44. Плечо силы</w:t>
            </w:r>
          </w:p>
          <w:p>
            <w:pPr>
              <w:pStyle w:val="Normal"/>
              <w:rPr/>
            </w:pPr>
            <w:r>
              <w:rPr/>
              <w:t>45. КПД механизма</w:t>
            </w:r>
          </w:p>
          <w:p>
            <w:pPr>
              <w:pStyle w:val="Normal"/>
              <w:rPr/>
            </w:pPr>
            <w:r>
              <w:rPr/>
              <w:t>46. Механическая работа</w:t>
            </w:r>
          </w:p>
          <w:p>
            <w:pPr>
              <w:pStyle w:val="Normal"/>
              <w:rPr/>
            </w:pPr>
            <w:r>
              <w:rPr/>
              <w:t>47. Мощность</w:t>
            </w:r>
          </w:p>
          <w:p>
            <w:pPr>
              <w:pStyle w:val="Normal"/>
              <w:rPr/>
            </w:pPr>
            <w:r>
              <w:rPr/>
              <w:t>48. Энергия</w:t>
            </w:r>
          </w:p>
          <w:p>
            <w:pPr>
              <w:pStyle w:val="Normal"/>
              <w:rPr/>
            </w:pPr>
            <w:r>
              <w:rPr/>
              <w:t>49. Потенциальная энергия</w:t>
            </w:r>
          </w:p>
          <w:p>
            <w:pPr>
              <w:pStyle w:val="Normal"/>
              <w:rPr/>
            </w:pPr>
            <w:r>
              <w:rPr/>
              <w:t>50. Кинетическая энергия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леку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ое движ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нетическая энерг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тенциальная энерг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нутренняя энерг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передач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провод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нвек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злуч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тепл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емкость веще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та сгорания топли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та плав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та паро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л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мпература плав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твердевание (кристаллизаци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аро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пар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п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нденса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калярная велич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екторная велич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ые маши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за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заря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ско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оводник эл. 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электрик (изолятор) эл. 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ое п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ая си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ток в металл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мпермет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апряж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ьтмет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проти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ое сопроти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ост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ое п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люса магни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ая аномал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пт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Естественные источники св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кусственные источники св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н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лут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 — 9 КЛАСС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хан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сновная задача механик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инемат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нам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ат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ло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а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териальная точ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упатель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ямолинейное равномер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ямолинейное равноускорен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корос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у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гновенная скорос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скор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иволиней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емещ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еоцентрическая система мир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елиоцентрическая система мир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ерц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ерциальная система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инерциальная система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авитационные силы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З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вая космическая скорос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вободное падение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мкнутая система тел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пульс тел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актив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ебательная систем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лебатель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тематический маятник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ериод колебаний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мплитуда колебаний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Частота колебаний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ободные колеб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ынужденные колеб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тухающие колеб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зонанс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пруг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корость волны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лина волны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одольн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перечн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вуков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днородное магнитн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н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ые лини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леноид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3.  Сила Ампер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4.  Сила Лоренц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5.  Вихревое пол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6.  Электромагнитная индукц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7.  Индукционны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8.  Генера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9.  Ста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0.  Ро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1.  Постоянный электрически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2.  Переменный электрически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3.  Радиоактивн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4.  Прот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5.  Нейтр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6.  Электр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7.  Изотоп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8.  Нуклон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9.  Фот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0.  Планетарная модель строения атом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1.  Термоядерная реакция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ДИКТАНТ — 10 КЛАСС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ехан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немат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нам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ат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ло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стема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емещ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еханическ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упатель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раектор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гновенная скор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ямолинейное равномер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ямолинейное равноускорен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скор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Центростремительное ускор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териальная точ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ерциальная система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инерциальная система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витационная си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яжест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ободное падение те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ес те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весом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упругост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пругая деформац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ре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иод враще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Частота вращения ИСЗ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вая космическая скор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щн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нерг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нетическая энерг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тенциальная энерг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мпульс те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актив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мкнутая система те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рмодинам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леку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ристаллическое тел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нокристал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ликристал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морфное тел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низотроп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ффуз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роуновск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мператур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бсолютная температур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бсолютный нуль температуры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ое равновес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деальный газ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2.  Изобарны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3.  Изохорны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4.  Изотермически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5.  Адиабатны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6.  Количество теплот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7.  Внутренняя энерг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8.  Испарен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9.  Конденсац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0.  Кипен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1.  Насыщенный па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2.  Динамическое равновес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3.  Ненасыщенный па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4.  Психромет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5.  Абсолютная влажность воздух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6.  Относительная влажность воздух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7.  Удельная теплота плавлен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8.  Удельная теплота парообразован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9.  Тепловые двигател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0.  КПД тепловых двигателей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1.  Электродинамик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2.  Электрический заряд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3.  Точечный заряд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4.  Электрически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5.  Работа ток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6.  Проводник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7.  Полупроводник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8.  Диэлектрик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9.  Сверхпроводим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0.  Сила ток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1.  Ампермет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2.  Вольтмет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3.  Сторонние сил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4.  Электродвижущая сил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5.  Электрическое пол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6.  Электростатическое пол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7.  Потенциал электростатического пол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8.  Эквипотенциальная поверхн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9.  Напряженность электрического пол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0.  Напряжен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1.  Конденса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2.  Электроемк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3.  Электролиз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4.  Электромагнитная сила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10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 — 11 КЛАСС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ое пол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ое пол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Лоренц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Ампер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авило буравчика для прямого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оронние сил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оянный 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еменный 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точник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мпермет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апряж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ьтмет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щность электрического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ная индук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ная волн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лина волн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нденс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рмула Томсон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ктивное сопротив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дуктивное сопротив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Емкостное сопротив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Ома для полной цеп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Джоуля - Ленц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рансформ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вышающий трансформ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нижающий трансформ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адиосвязь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дуля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етектирова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лит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литическая диссоциа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лиз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Фараде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ое излуч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пектр электромагнитных вол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отражения вол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гол отраже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гол паде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преломления вол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гол преломле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лом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бсолютный показатель преломления сред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Линз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бирающая линз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ассеивающая линз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нимое изображ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кус линз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кусное расстояние линз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кальная плоскость линз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лавная оптическая ось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птическая сил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ккомода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сперс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терферен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герентные волн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фрак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рпускулярно-волновой дуализм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вантовая теор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новая теор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от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йтр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уклон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зотоп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роение атома по Резерфорду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т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тоэффект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расная граница фотоэффект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ы фотоэффект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равнение Эйнштейна для фотоэффект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/>
              </w:rPr>
              <w:t>α -распад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/>
              </w:rPr>
              <w:t>β -распад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/>
              </w:rPr>
              <w:t>γ -распад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cs="Tahoma"/>
              </w:rPr>
            </w:pPr>
            <w:r>
              <w:rPr>
                <w:rFonts w:cs="Tahoma"/>
              </w:rPr>
              <w:t>Радиоактивност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величины — 9 (11)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ъ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от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кор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у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еме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рем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кор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корение свободного па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иод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иклическая част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мплиту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ир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лщ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ощад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с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и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ханическая раб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щ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нерг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личество тепл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п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лектрический заря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ина проводн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ила т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пря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лектрическое сопроти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кусное расстояние лин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тическая сила лин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ина вол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гнитная индук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гнитный поток</w:t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ОСНОВНЫЕ ФИЗИЧЕСКИЕ ЯВЛЕНИЯ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Диффузия 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нер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Смачива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Атмосферное давл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еформ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Теплопроводность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Конвек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Излуч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лавл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исталлиз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грева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хлажд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пар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денс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п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из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ебан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лн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зонанс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диоактивность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ражение свет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ространение свет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ломление свет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сперс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терферен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фрак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яриз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магнитная индук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отоэффект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лиз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85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58:00Z</dcterms:created>
  <dc:creator>учитель</dc:creator>
  <dc:description/>
  <cp:keywords/>
  <dc:language>en-US</dc:language>
  <cp:lastModifiedBy>учитель</cp:lastModifiedBy>
  <dcterms:modified xsi:type="dcterms:W3CDTF">2011-01-17T12:25:00Z</dcterms:modified>
  <cp:revision>3</cp:revision>
  <dc:subject/>
  <dc:title>ФИЗИЧЕСКИЙ СЛОВАРЬ- 7 КЛАСС</dc:title>
</cp:coreProperties>
</file>