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80"/>
          <w:sz w:val="44"/>
          <w:szCs w:val="44"/>
        </w:rPr>
        <w:t>Конспект непосредственно образовательной деятельности по художественному творчеству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Подготовительная группа МДОУ детский сад № 4, г. Ржев, 2012 г.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color w:val="800080"/>
          <w:sz w:val="28"/>
          <w:szCs w:val="28"/>
        </w:rPr>
        <w:t>Воспитатель: Домо рацкая Ю.В.</w:t>
      </w:r>
    </w:p>
    <w:p>
      <w:pPr>
        <w:pStyle w:val="Normal"/>
        <w:jc w:val="both"/>
        <w:rPr/>
      </w:pPr>
      <w:r>
        <w:rPr>
          <w:sz w:val="44"/>
          <w:szCs w:val="44"/>
        </w:rPr>
        <w:t>Тема: «Развитие творческих способностей старших дошкольников в художественно-продуктивной деятельности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Цель: формирование положительной установки старших дошкольников на участие в совместной творческой продуктивной деятельности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и: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- побуждать детей к использованию различных материалов в работе;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- приобщать к национальной культуре, традициям;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- развивать умение договариваться между собой;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- формировать доброжелательное отношение к работе сверстников;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>- воспитывать аккуратность, бережное отношение к использованным материалам.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орудование: ватман с елкой из ладошек, разные материалы (паетки, салфетки, бисер, крупа); заготовки игрушек, коробочка- посылка с письмом, парные эмблемы, елочные игрушки, музыка.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Ход: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Стук в дверь.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Воспитатель: - Ребята, кто это к нам стучит? Пойду посмотрю (прячет за спиной посылку). Отгадайте, кто приходил: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Кто стучится в дом ко мне </w:t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С толстой сумкой на ремне.</w:t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В семь часов он начал дело, </w:t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 10 сумка похудела.</w:t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А к двенадцати часам все разнес по адресам      (почтальон)</w:t>
      </w:r>
    </w:p>
    <w:p>
      <w:pPr>
        <w:pStyle w:val="Normal"/>
        <w:ind w:firstLine="36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В: - Правильно, почтальон принес нам посылку.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Илья, как ты думаешь, от кого она? А ты, Ярослав как думаешь?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Давайте не будем угадывать, а посмотрим, что в не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(достает письмо)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Отгадайте загадку: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Он приходит в зимний вечер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Зажигать на елке свечи, 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Бородой седой оброс,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Кто же это? (Дед Мороз)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Правильно, это Дедушка Мороз нам прислал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ушайте, что же он пишет: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Дорогие ребята! Скоро праздник Новый год. Мне нужно украсить все елки на планете, а я не успеваю, старенький стал, медлительный. Вы уже взрослые и сами многое умеете. Помогите мне, нарядите свою елочку. В благодарность я дарю вам звезду для вашей елки. До встречи. Дедушка Мороз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В: - Посмотрите ребята, какая красивая звездочка. Из чего она сделана? А мы с вами как раз делали елочку из ладошек, но не успели ее украсить. Поможем Дедушке Морозу?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начала давайте подготовим наши пальчики к работе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альчиковая гимнастика «На елке»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Мы на елке веселились и плясали и резвились.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осле добрый Дед Мороз нам подарочки принес.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Дал огромные пакеты, в них же – вкусные предметы: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Конфеты в бумажках синих, орешки рядом с ними,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Груша, яблоко, один золотистый мандарин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Найдите свою пару и присаживайтесь за стол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ружась легко и не умело, снежинка села на стекло.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Шел ночью снег густой и белый.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От снега в комнате светло.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уть порошит пушок летучий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 солнце зимнее встает.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каждый день, полней и лучше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лней и лучше Новый год.</w:t>
      </w:r>
    </w:p>
    <w:p>
      <w:pPr>
        <w:pStyle w:val="Normal"/>
        <w:ind w:firstLine="36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Мы будем украшать нашу елку новогодними игрушками. Посмотрите, какие они бывают. Обратите внимание, что у меня связано по две игрушки вместе. Поэтому я вас разделила на пары. Когда одна пара сделает свои украшения, то мы повесим их на елку вместе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У вас на столах разные заготовки под игрушки, договоритесь, кто какую будет делать (спросить 1-2 пары). Мы с вами приготовили разные материалы, красили рис, приносили бисер, салфетки. Для работы можно использовать любой материал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Приступайте к работе, постарайтесь свою игрушку сделать аккуратной, яркой и красивой, чтобы не огорчить своего соседа.</w:t>
      </w:r>
    </w:p>
    <w:p>
      <w:pPr>
        <w:pStyle w:val="Normal"/>
        <w:ind w:first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Включить музыку. Работа детей. Воспитатель помогает, советует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Чья пара готова, приведите в порядок свое рабочее место и повесьте игрушки на елочку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Спросить 2-3 ребенка, какая игрушка понравилась, чем (детский анализ)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Молодцы! Все постарались, елочка получилась очень красивая, потому что вы смогли договориться между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4:00Z</dcterms:created>
  <dc:creator>Home</dc:creator>
  <dc:description/>
  <cp:keywords/>
  <dc:language>en-US</dc:language>
  <cp:lastModifiedBy>Home</cp:lastModifiedBy>
  <cp:lastPrinted>2012-12-10T17:20:00Z</cp:lastPrinted>
  <dcterms:modified xsi:type="dcterms:W3CDTF">2012-12-10T14:28:00Z</dcterms:modified>
  <cp:revision>14</cp:revision>
  <dc:subject/>
  <dc:title>Конспект непосредственно образовательной деятельности по художественному творчеству</dc:title>
</cp:coreProperties>
</file>