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  <w:gridCol w:w="7481"/>
      </w:tblGrid>
      <w:tr>
        <w:trPr>
          <w:trHeight w:val="9270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делать родителям, чтобы пом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у пережить кризис 3х лет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зис может начаться уже с 2,5 лет, а закончиться в 3,5 – 4 год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райтесь выработать правильную линию своего повед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ьте более гибкими, расширьте права и обязанности ребен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ьте малышу быть самостоятельным. Не вмешивайте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-возможности) в дела ребенка, если он не просит. Доч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хтя, натягивает кофточку, так хочется ей помоч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малышка не оценит Вашего стремления, скорее 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а будет громко сопротивлятьс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ните, что ребенок как бы испытывает Ваш характе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я по несколько раз в день – действительно ли т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было запрещено утром запретят и вечером. Прояви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сть. Установите четкие запреты (нельзя убегать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е от мамы, трогать горячую плиту, т.д.),их не долж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слишком много. Этой линии поведения долж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ерживаться все члены семьи (или хотя бы папа с мамой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ните, что ребенок многие слова и поступки повторя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ами, поэтому следите за собой (если мама излиш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а, привередлива – дочь будет такой же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спышках упрямства, гнева попробуйте отвлечь малыш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то – нибудь нейтрально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ребенок злится, у него истерика, бесполезно объясня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 делать нехорошо, отложите это до тех пор, пока малы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окоится. Пока же можно взять его за руку и увест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койное безлюдное мест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йте игру для сглаживания кризисных вспыш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, если ребенок отказывается есть, не настаивайт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ите мишку за стол, и пусть малыш его кормит, но ми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чет есть по-очереди — ложка ему, ложка Коле. Обыгр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многое: поездку в машине, умывание, одевание, т.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лагополучного развития ребенка желательно подчеркива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он уже большой, не «сюсюкаться», не стараться в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за малыша. Разговаривайте с ним, как с равным, к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еловеком, мнение которого Вам интересн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z w:val="20"/>
                <w:szCs w:val="20"/>
              </w:rPr>
              <w:t>Любите ребенка и показывайте ему, что он Вам дорог даже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заплаканный, упрямый, капризный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делать родителям, чтобы пом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у пережить кризис 3х лет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Кризис может начаться уже с 2,5 лет, а закончиться в 3,5 – 4 года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арайтесь выработать правильную линию своего повед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таньте более гибкими, расширьте права и обязанности ребенк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звольте малышу быть самостоятельным. Не вмешивайтес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по-возможности) в дела ребенка, если он не просит. Доч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ыхтя, натягивает кофточку, так хочется ей помоч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о малышка не оценит Вашего стремления, скорее 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на будет громко сопротивляться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мните, что ребенок как бы испытывает Ваш характ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роверяя по несколько раз в день – действительно ли т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что было запрещено утром запретят и вечером. Прояви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твердость. Установите четкие запреты (нельзя убегать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улице от мамы, трогать горячую плиту, т.д.),их не долж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ыть слишком много. Этой линии поведения долж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ридерживаться все члены семьи (или хотя бы папа с мамой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ните, что ребенок многие слова и поступки повторя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за Вами, поэтому следите за собой (если мама излиш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эмоциональна, привередлива – дочь будет такой же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вспышках упрямства, гнева попробуйте отвлечь малыш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на что – нибудь нейтрально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гда ребенок злится, у него истерика, бесполезно объясня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что так делать нехорошо, отложите это до тех пор, пока малы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спокоится. Пока же можно взять его за руку и увест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покойное безлюдное место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уйте игру для сглаживания кризисных вспыш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пример, если ребенок отказывается есть, не настаивайт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осадите мишку за стол, и пусть малыш его кормит, но миш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хочет есть по-очереди — ложка ему, ложка Коле. Обыгр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можно многое: поездку в машине, умывание, одевание, т.д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благополучного развития ребенка желательно подчеркива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какой он уже большой, не «сюсюкаться», не стараться вс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делать за малыша. Разговаривайте с ним, как с равным, ка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 человеком, мнение которого Вам интересно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бите ребенка и показывайте ему, что он Вам дорог даж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плаканный, упрямый, капризны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227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22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0:17:00Z</dcterms:created>
  <dc:creator>Светлана </dc:creator>
  <dc:description/>
  <cp:keywords/>
  <dc:language>en-US</dc:language>
  <cp:lastModifiedBy>User</cp:lastModifiedBy>
  <cp:lastPrinted>2010-09-16T15:12:00Z</cp:lastPrinted>
  <dcterms:modified xsi:type="dcterms:W3CDTF">2013-02-06T10:12:00Z</dcterms:modified>
  <cp:revision>6</cp:revision>
  <dc:subject/>
  <dc:title/>
</cp:coreProperties>
</file>