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Классный час «Дети и Холокост» как составляющая духовно-нравственного воспитания школьников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рата духовно-нравственных ориентиров и творческого воображения,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следование информационным штампам и неспособность к физическому, умственному, духовному усилию, а также конфликты на межнациональной почве – все эти проблемы современного общества, как в зеркале, отражаются и в современной школе.  </w:t>
      </w:r>
    </w:p>
    <w:p>
      <w:pPr>
        <w:pStyle w:val="Normal"/>
        <w:tabs>
          <w:tab w:val="clear" w:pos="708"/>
          <w:tab w:val="left" w:pos="5760" w:leader="none"/>
        </w:tabs>
        <w:ind w:left="-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духовно-нравственном и патриотическом воспитании играет не только семья, но и школа.</w:t>
      </w:r>
    </w:p>
    <w:p>
      <w:pPr>
        <w:pStyle w:val="Normal"/>
        <w:tabs>
          <w:tab w:val="clear" w:pos="708"/>
          <w:tab w:val="left" w:pos="5760" w:leader="none"/>
        </w:tabs>
        <w:ind w:left="-360" w:right="175" w:firstLine="360"/>
        <w:jc w:val="both"/>
        <w:rPr/>
      </w:pPr>
      <w:r>
        <w:rPr>
          <w:sz w:val="28"/>
          <w:szCs w:val="28"/>
        </w:rPr>
        <w:t>Но как сделать так, чтобы ребёнок почувствовал себя частью государства, в котором он живёт, захотел гордиться своей страной и, если потребуется, встал на её защиту.</w:t>
      </w:r>
    </w:p>
    <w:p>
      <w:pPr>
        <w:pStyle w:val="Normal"/>
        <w:tabs>
          <w:tab w:val="clear" w:pos="708"/>
          <w:tab w:val="left" w:pos="5760" w:leader="none"/>
        </w:tabs>
        <w:ind w:left="-360" w:right="17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путей решения данной проблемы я считаю введение в курс школьной программы предметов, способствующих  духовно-нравственному и патриотическому воспитанию школьника.</w:t>
      </w:r>
    </w:p>
    <w:p>
      <w:pPr>
        <w:pStyle w:val="Normal"/>
        <w:jc w:val="both"/>
        <w:rPr/>
      </w:pPr>
      <w:r>
        <w:rPr>
          <w:sz w:val="28"/>
        </w:rPr>
        <w:t xml:space="preserve">Работая в данном направлении, я поставила следующую </w:t>
      </w:r>
      <w:r>
        <w:rPr>
          <w:i/>
          <w:iCs/>
          <w:sz w:val="28"/>
        </w:rPr>
        <w:t>цель</w:t>
      </w:r>
      <w:r>
        <w:rPr>
          <w:sz w:val="28"/>
        </w:rPr>
        <w:t>:</w:t>
      </w:r>
    </w:p>
    <w:p>
      <w:pPr>
        <w:pStyle w:val="Normal"/>
        <w:ind w:left="-360" w:hanging="0"/>
        <w:jc w:val="both"/>
        <w:rPr/>
      </w:pPr>
      <w:r>
        <w:rPr>
          <w:sz w:val="28"/>
          <w:szCs w:val="36"/>
        </w:rPr>
        <w:t>воспитание человека культуры, с духовно-ответственным типом самосознания, любящего и уважающего свою историю, страну, народ,  а также традиции других национальностей и вероисповеданий.</w:t>
      </w:r>
    </w:p>
    <w:p>
      <w:pPr>
        <w:pStyle w:val="Normal"/>
        <w:ind w:left="-360" w:firstLine="360"/>
        <w:jc w:val="both"/>
        <w:rPr/>
      </w:pPr>
      <w:r>
        <w:rPr>
          <w:sz w:val="28"/>
        </w:rPr>
        <w:t>Мною был разработан  и апробирован  в течение нескольких лет     комплекс элективных курсов духовно-нравственного содержания: «Календарно-обрядовый фольклор русского народа»; «Культура семьи»; «Духовная культура Урала и России», «Культура взаимоотношений»  -  рассчитанный на учеников всех возрастов Практика введения данных элективных курсов показала, что они способствуют объединению учеников разных национальностей,   сглаживанию конфликтов на межнациональной почве, воспитанию толерантности, развитию творческих способностей и обогащению личностного опыта обучающихся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а Холокоста обращает на себя внимание прежде всего тем, что несет в себе огромный нравственный и моральный потенциал для противостояния любым формам нетолерантного сознания и поведения. Чаще всего жертвами нетерпимости оказываются самые незащищенные слои общества - дети. Именно в детской и подростковой среде распространены негативные стереотипы и предубеждения. Нередко представители других национальностей или носители иных религиозных культур подвергаются остракизму. Важным доводом в пользу изучения Холокоста является необходимость избежать в будущем нарушения прав человека на расовой, религиозной или этнической основе. Для того, чтобы противостоять злу, необходимо его заблаговременно распознать и определ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лассный час «Дети и Холокост», рассчитанный на учеников 7 класса, не только знакомит подростков с трагедией Холокоста, но и развивает способность к сопереживанию, воспитывает стремление противостоять жестокости и насили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5760" w:leader="none"/>
      </w:tabs>
      <w:ind w:left="-360" w:right="355"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5:52:00Z</dcterms:created>
  <dc:creator>Юрий</dc:creator>
  <dc:description/>
  <cp:keywords/>
  <dc:language>en-US</dc:language>
  <cp:lastModifiedBy>Юрий</cp:lastModifiedBy>
  <dcterms:modified xsi:type="dcterms:W3CDTF">2013-01-30T07:36:00Z</dcterms:modified>
  <cp:revision>2</cp:revision>
  <dc:subject/>
  <dc:title>Пояснительная записка</dc:title>
</cp:coreProperties>
</file>