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Конфликты в школе….</w:t>
      </w:r>
    </w:p>
    <w:p>
      <w:pPr>
        <w:pStyle w:val="Style15"/>
        <w:rPr/>
      </w:pPr>
      <w:r>
        <w:rPr/>
        <w:t xml:space="preserve">Ежедневная школьная жизнь изобилует конфликтами, ссорами, мелкими стычками и взаимными обидами. Конфликты связаны косвенно или напрямую с обучением, воспитанием детей, с влиянием на психологический климат учебного заведения. </w:t>
      </w:r>
    </w:p>
    <w:p>
      <w:pPr>
        <w:pStyle w:val="Style15"/>
        <w:rPr/>
      </w:pPr>
      <w:r>
        <w:rPr/>
        <w:t xml:space="preserve">Существует разные </w:t>
      </w:r>
      <w:r>
        <w:rPr>
          <w:b/>
          <w:bCs/>
          <w:i/>
          <w:iCs/>
        </w:rPr>
        <w:t>виды педагогических конфликтов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онфликты отношений, возникающие в сфере эмоционально – личностных отношений учащихся и учителей, в сфере их общения в процессе педагогической деятельност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онфликты поведения, возникающие по поводу нарушения учеником правил поведения в школе, чаще на уроках, и вне школы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конфликты деятельности, возникающие по поводу невыполнения учениками учебных заданий, неуспеваемости, вне учебной деятельности. </w:t>
      </w:r>
    </w:p>
    <w:p>
      <w:pPr>
        <w:pStyle w:val="Style15"/>
        <w:rPr/>
      </w:pPr>
      <w:r>
        <w:rPr>
          <w:i/>
          <w:iCs/>
        </w:rPr>
        <w:t>В основе школьных конфликтов</w:t>
      </w:r>
      <w:r>
        <w:rPr/>
        <w:t xml:space="preserve"> лежит человеческий фактор выстраивания человеческих отношений разных возрастов – учеников, учителей и администрации. Но есть и еще одна группа людей, заинтересованных во всем, что происходит в школе. Это родители. Все учителя знают, что самые неприятные конфликты связаны именно с родителями и только потому, что о проблемах, возникающих в школе, родители узнают только со слов ребенка.</w:t>
      </w:r>
    </w:p>
    <w:p>
      <w:pPr>
        <w:pStyle w:val="Style15"/>
        <w:rPr/>
      </w:pPr>
      <w:r>
        <w:rPr/>
        <w:t xml:space="preserve">Изжить конфликт в школе практически невозможно, можно лишь попытаться повлиять на конфликтную ситуацию или выйти из нее. В решении различных проблем важно умение вести переговоры, достигать согласия в условиях совместной жизни и деятельности, во взаимодействии учеников, учителей (предметников и классных руководителей) и родителей, и успех возможен лишь при отлаженной системе успешной работы со всеми выше перечисленными категориями людей. Исходя из практического опыта данная система работы выглядит следующим образом: </w:t>
      </w:r>
    </w:p>
    <w:tbl>
      <w:tblPr>
        <w:tblW w:w="106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50"/>
        <w:gridCol w:w="2963"/>
        <w:gridCol w:w="2091"/>
      </w:tblGrid>
      <w:tr>
        <w:trPr/>
        <w:tc>
          <w:tcPr>
            <w:tcW w:w="106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стема работы по решению конфликтной ситуации</w:t>
            </w:r>
          </w:p>
        </w:tc>
      </w:tr>
      <w:tr>
        <w:trPr/>
        <w:tc>
          <w:tcPr>
            <w:tcW w:w="5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5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е столы, устные журналы, дискуссии, обмен мнениями, деловые игры, лектории, практикумы.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ные часы, внеклассные мероприятия.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ы, практикумы.</w:t>
            </w:r>
          </w:p>
        </w:tc>
      </w:tr>
    </w:tbl>
    <w:p>
      <w:pPr>
        <w:pStyle w:val="Style15"/>
        <w:rPr/>
      </w:pPr>
      <w:r>
        <w:rPr/>
        <w:t>Но не многие дети могут хорошо усвоить учебный материал, кроме того не все учащиеся ответственно относятся к выполнению домашнего задания и в результате периодически получают неудовлетворительные оценки. Но самооценка учащихся и их родителей завышена, родители считают, что их детей недооценивают и относятся к ним предвзято, в следствие чего с выставленной двойкой не соглашаются, обвиняя во всем учителя и не предъявляя никаких требовании к ребенку, идут на конфликт с учителем предметником.</w:t>
      </w:r>
    </w:p>
    <w:p>
      <w:pPr>
        <w:pStyle w:val="Style15"/>
        <w:rPr/>
      </w:pPr>
      <w:r>
        <w:rPr/>
        <w:t>Идеализация детей родителями расхолаживает учеников и, чувствуя такую поддержку со стороны родителей, дети осознанно идут на конфликт с учителем, вводя в заблуждение при этом родителей и тем самым втягивая их в конфликт. Поэтому участниками конфликта становятся одновременно и классный руководитель, и родители, и учитель, и ученик.</w:t>
      </w:r>
    </w:p>
    <w:p>
      <w:pPr>
        <w:pStyle w:val="Style15"/>
        <w:rPr/>
      </w:pPr>
      <w:r>
        <w:rPr/>
        <w:t xml:space="preserve">Приведу пример:  ученик не готов к уроку, учитель обоснованно этим не доволен и дает негативную оценку деятельности ученика. Ученик в свою очередь не согласен с учителем и жалуется родителям (вводит их в заблуждение). Родители, идеализируя ребенка и не предъявляя к нему никаких требований, обвиняют учителя в предвзятом отношении к нему. 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чем функции классного руководителя?</w:t>
      </w:r>
    </w:p>
    <w:p>
      <w:pPr>
        <w:pStyle w:val="Style15"/>
        <w:rPr/>
      </w:pPr>
      <w:r>
        <w:rPr/>
        <w:t xml:space="preserve">Это зависит от преследуемых им целе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держать родителей и ученика, т.е. вступить в конфронтацию с учителем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ддержать учителя, значит спровоцировать на конфликт родителей; </w:t>
      </w:r>
    </w:p>
    <w:p>
      <w:pPr>
        <w:pStyle w:val="Style15"/>
        <w:jc w:val="center"/>
        <w:rPr>
          <w:b/>
          <w:b/>
          <w:bCs/>
          <w:iCs/>
        </w:rPr>
      </w:pPr>
      <w:r>
        <w:rPr>
          <w:b/>
          <w:bCs/>
          <w:iCs/>
        </w:rPr>
        <w:t>Роль классного руководителя</w:t>
      </w:r>
    </w:p>
    <w:p>
      <w:pPr>
        <w:pStyle w:val="Style15"/>
        <w:rPr/>
      </w:pPr>
      <w:r>
        <w:rPr/>
        <w:t>В данной ситуации единственно верное решение для классного руководителя - выступить в роли посредника, не отдавая при этом явного предпочтения той или иной стороне, но все же найдя компромисс. Успешное решение конфликтной ситуации целиком и полностью зависит от профессионализма, коммуникабельности, личностных качеств посредника – человека, который способен вникнуть в причину непонимания, разрядить эмоциональную обстановку, найти оптимально выгодное для обеих сторон решение, управляя конфликтной ситуацией, и не допуская перерастания ее в конфликт.</w:t>
      </w:r>
    </w:p>
    <w:p>
      <w:pPr>
        <w:pStyle w:val="Style15"/>
        <w:rPr/>
      </w:pPr>
      <w:r>
        <w:rPr/>
        <w:t xml:space="preserve">Для успешного решения данной конфликтной ситуации и с целью профилактики должна быть проведена система мероприятий для родителей, учеников  класса. </w:t>
      </w:r>
    </w:p>
    <w:p>
      <w:pPr>
        <w:pStyle w:val="Normal"/>
        <w:spacing w:before="280" w:after="280"/>
        <w:ind w:left="360" w:hanging="0"/>
        <w:rPr/>
      </w:pPr>
      <w:r>
        <w:rPr/>
        <w:t>“</w:t>
      </w:r>
      <w:r>
        <w:rPr/>
        <w:t xml:space="preserve">Стратегии поведения при конфликтах”. </w:t>
      </w:r>
    </w:p>
    <w:p>
      <w:pPr>
        <w:pStyle w:val="Style15"/>
        <w:rPr/>
      </w:pPr>
      <w:r>
        <w:rPr/>
        <w:t xml:space="preserve">. Поведение людей в конфликтных ситуациях изучает наука конфликтология. С точки зрения этой науки, есть 4 стратегии поведения в конфликтах: приспособление, избегание, сотрудничество, соперничество. Их характеристики занесены в таблицу (показывает на экран) </w:t>
      </w:r>
    </w:p>
    <w:tbl>
      <w:tblPr>
        <w:tblW w:w="106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33"/>
        <w:gridCol w:w="2164"/>
        <w:gridCol w:w="3036"/>
        <w:gridCol w:w="2771"/>
      </w:tblGrid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пособлени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бегание</w:t>
            </w:r>
          </w:p>
        </w:tc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перничество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чество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иск решения, устраивающего обе стороны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ремление добиться своего за счет другого</w:t>
            </w:r>
          </w:p>
        </w:tc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несение в жертву собственных интересов ради интересов другого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клонение от принятия решений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юди, неуверенные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себ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льные, зрелые, уверенные в себе люди</w:t>
            </w:r>
          </w:p>
        </w:tc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ирные, уступчивые люди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ди, уверенные в себе, агрессивные, амбициозные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sz w:val="18"/>
          <w:szCs w:val="18"/>
        </w:rPr>
        <w:t xml:space="preserve">Аргументы (плюсы и минусы) в пользу выбора разных стратегий поведения в конфликтах </w:t>
      </w:r>
    </w:p>
    <w:tbl>
      <w:tblPr>
        <w:tblW w:w="7916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3704"/>
        <w:gridCol w:w="2631"/>
      </w:tblGrid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</w:t>
            </w:r>
            <w:r>
              <w:rPr>
                <w:sz w:val="20"/>
                <w:szCs w:val="20"/>
              </w:rPr>
              <w:t xml:space="preserve">ратегия 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Плюсы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Минусы 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Избегание 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Когда хочешь выиграть время, конфликт может разрешиться сам собой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Проблема остается неразрешенной 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Компромисс 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Когда другие стратегии неэффективны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Ты получаешь только часть того, на что рассчитывал 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Сотрудничество 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Когда есть время и желание разрешить конфликт удобным для всех способом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Требует много времени и сил, успех не гарантирован 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Приспособление 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Когда хорошие отношения для тебя важнее, чем твои интересы; когда правда на стороне другого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Твои интересы остались без внимания, ты уступил 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Соревнование 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Когда правда на твоей стороне; когда тебе во что бы то ни стало надо победить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Эта стратегия может сделать тебя непопулярным </w:t>
            </w:r>
          </w:p>
        </w:tc>
      </w:tr>
    </w:tbl>
    <w:p>
      <w:pPr>
        <w:pStyle w:val="Style15"/>
        <w:jc w:val="both"/>
        <w:rPr>
          <w:sz w:val="18"/>
          <w:szCs w:val="18"/>
        </w:rPr>
      </w:pPr>
      <w:r>
        <w:rPr/>
        <w:t xml:space="preserve">Наиболее эффективный способ разрешения конфликта тот, при котором выигрывают обе стороны! </w:t>
      </w:r>
    </w:p>
    <w:p>
      <w:pPr>
        <w:pStyle w:val="Style15"/>
        <w:jc w:val="both"/>
        <w:rPr>
          <w:sz w:val="18"/>
          <w:szCs w:val="18"/>
        </w:rPr>
      </w:pPr>
      <w:r>
        <w:rPr>
          <w:b/>
          <w:bCs/>
        </w:rPr>
        <w:t xml:space="preserve">Правила эффективного поведения в конфликте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18"/>
          <w:szCs w:val="18"/>
        </w:rPr>
      </w:pPr>
      <w:r>
        <w:rPr/>
        <w:t xml:space="preserve">Остановись! Не торопись реагировать!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18"/>
          <w:szCs w:val="18"/>
        </w:rPr>
      </w:pPr>
      <w:r>
        <w:rPr/>
        <w:t xml:space="preserve">Дай себе немного времени, чтобы оценить ситуацию!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18"/>
          <w:szCs w:val="18"/>
        </w:rPr>
      </w:pPr>
      <w:r>
        <w:rPr/>
        <w:t xml:space="preserve">Откажись от установки: "Победа любой ценой!"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18"/>
          <w:szCs w:val="18"/>
        </w:rPr>
      </w:pPr>
      <w:r>
        <w:rPr/>
        <w:t xml:space="preserve">Подумай о последствиях выбора! </w:t>
      </w:r>
    </w:p>
    <w:p>
      <w:pPr>
        <w:pStyle w:val="Style15"/>
        <w:jc w:val="both"/>
        <w:rPr>
          <w:sz w:val="18"/>
          <w:szCs w:val="18"/>
        </w:rPr>
      </w:pPr>
      <w:r>
        <w:rPr>
          <w:b/>
          <w:bCs/>
        </w:rPr>
        <w:t xml:space="preserve">Когда ты очень раздражен, разгневан…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/>
        <w:t xml:space="preserve">Дай себе минуту на размышление и, что бы ни произошло, не бросайся сразу "в бой"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/>
        <w:t xml:space="preserve">Сосчитай до десяти, сконцентрируй внимание на своем дыхани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/>
        <w:t xml:space="preserve">Попробуй улыбнуться и удержи улыбку несколько минут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18"/>
          <w:szCs w:val="18"/>
        </w:rPr>
      </w:pPr>
      <w:r>
        <w:rPr/>
        <w:t xml:space="preserve">Если не удается справиться с раздражением, уйди и побудь наедине с собой некоторое время. </w:t>
      </w:r>
    </w:p>
    <w:p>
      <w:pPr>
        <w:pStyle w:val="Style15"/>
        <w:rPr>
          <w:b/>
          <w:b/>
          <w:bCs/>
        </w:rPr>
      </w:pPr>
      <w:r>
        <w:rPr>
          <w:iCs/>
        </w:rPr>
        <w:t xml:space="preserve">Таким образом, при избегании ни одна из сторон не достигает успеха. При соперничестве и приспособлении одна сторона оказывается в выигрыше, а другая проигрывает. И только при сотрудничестве в выигрыше оказываются обе стороны. </w:t>
      </w:r>
    </w:p>
    <w:p>
      <w:pPr>
        <w:pStyle w:val="Style15"/>
        <w:ind w:left="720" w:hanging="0"/>
        <w:rPr/>
      </w:pPr>
      <w:r>
        <w:rPr/>
        <w:t xml:space="preserve">В школах верховой езды не хвалят наездника, который может удержаться на вздыбленной лошади, как вы думаете почему? (Под опытным жокеем лошадь никогда не встанет на дыбы.) Так же и с конфликтами. Конечно, умным, знающий человек найдет выход из любого положения, но мудрый человек в него не попадет. А значит, мудрый не доведет отношения до конфликта. </w:t>
      </w:r>
    </w:p>
    <w:p>
      <w:pPr>
        <w:pStyle w:val="Style15"/>
        <w:ind w:left="720" w:hanging="0"/>
        <w:rPr/>
      </w:pPr>
      <w:r>
        <w:rPr>
          <w:b/>
          <w:bCs/>
        </w:rPr>
        <w:t xml:space="preserve">- </w:t>
      </w:r>
      <w:r>
        <w:rPr/>
        <w:t>Золотое правило общения: всегда поступай с другими так, как ты хотел бы, чтобы другие поступали с тобой.</w:t>
      </w:r>
    </w:p>
    <w:p>
      <w:pPr>
        <w:pStyle w:val="Style15"/>
        <w:ind w:left="720" w:hanging="0"/>
        <w:rPr/>
      </w:pPr>
      <w:r>
        <w:rPr/>
        <w:t xml:space="preserve"> </w:t>
      </w:r>
      <w:r>
        <w:rPr/>
        <w:t xml:space="preserve">А чтобы не ошибиться в выборе стратегии поведения, нужен жизненный опыт, мудрость и знания. Самое главное, чтобы обе стороны желали разрешения конфликта. </w:t>
      </w:r>
    </w:p>
    <w:p>
      <w:pPr>
        <w:pStyle w:val="Style15"/>
        <w:ind w:left="720" w:hanging="0"/>
        <w:rPr/>
      </w:pPr>
      <w:r>
        <w:rPr/>
        <w:t>Советы психолог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беритесь в истинных причинах и сосредоточьте внимание на проблеме и на том, как ее разрешить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 прощении ваше освобождение от того негатива, который накопился в результате конфликт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Дайте возможность партнеру высказаться, внимательно его выслушайт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едоставьте собеседнику психологическую паузу для снятия эмоционального накал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изнавайте свои ошибки до того, как собеседник начнет вас критиковать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 спешите реагировать на чужое раздражени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дите на все возможные компромиссы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 критикуйте личность партнера. Никогда не наносите эмоциональный ущерб личност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ступайте в мелочах, чтобы добиться победы в главном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здайте возможность достойного выхода из конфликта, чтобы сохранить время и здоровь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 избегайте конфликтов (они неизбежны!), а старайтесь их разрешить или избежать отрицательных последствий. 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</w:rPr>
      </w:pPr>
      <w:r>
        <w:rPr/>
        <w:t xml:space="preserve">Помните, что безвыходных ситуаций не бывает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Формула успешного решения школьных конфликтов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оброжелательност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становить причину конфликта, стараясь услышать друг друга, и правильно понять друг друг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актичност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говор по существу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иск компромисс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пособность признать свою ошибку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облюдение чужого персонального пространств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авильный выбор роли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мение слушать и слышать друг друга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праведливость. </w:t>
      </w:r>
    </w:p>
    <w:p>
      <w:pPr>
        <w:pStyle w:val="Style15"/>
        <w:rPr/>
      </w:pPr>
      <w:r>
        <w:rPr/>
        <w:t xml:space="preserve">Справедливость выше правды, но выше справедливости </w:t>
      </w:r>
      <w:r>
        <w:rPr>
          <w:i/>
          <w:iCs/>
        </w:rPr>
        <w:t>милосердие…</w:t>
        <w:br/>
      </w:r>
      <w:r>
        <w:rPr/>
        <w:t xml:space="preserve">Если бы наше общество жило по закону “око за око”, </w:t>
        <w:br/>
        <w:t>весь мир был бы незрячим.</w:t>
      </w:r>
    </w:p>
    <w:p>
      <w:pPr>
        <w:pStyle w:val="Style15"/>
        <w:rPr/>
      </w:pPr>
      <w:r>
        <w:rPr>
          <w:rStyle w:val="StrongEmphasis"/>
        </w:rPr>
        <w:t>Выполнение антистрессового упражнения </w:t>
      </w:r>
    </w:p>
    <w:p>
      <w:pPr>
        <w:pStyle w:val="Style15"/>
        <w:rPr/>
      </w:pPr>
      <w:r>
        <w:rPr>
          <w:rStyle w:val="StrongEmphasis"/>
        </w:rPr>
        <w:t xml:space="preserve">Ведущий: </w:t>
      </w:r>
      <w:r>
        <w:rPr/>
        <w:t>Для поддержания стабильного психологического состояния у вас и родителей, а также для профилактики различных профессиональных психосоматических расстройств важно уметь забывать, как бы «стирать» из памяти конфликтные ситуации.</w:t>
      </w:r>
    </w:p>
    <w:p>
      <w:pPr>
        <w:pStyle w:val="Style15"/>
        <w:rPr/>
      </w:pPr>
      <w:r>
        <w:rPr/>
        <w:t> </w:t>
      </w:r>
      <w:r>
        <w:rPr/>
        <w:t>Сейчас мы проведем с вами упражнение на «стирание» антистрессовой ситуации. Сядьте и расслабьтесь. Закройте глаза. Представьте перед собой чистый альбомный лист бумаги. Карандаши, ластик. Мысленно нарисуйте на листе негативную ситуацию, которую необходимо забыть. Это может быть реальная картинка, образная ассоциация, символ и т.д. Мысленно возьмите ластик и начинайте последовательно «стират»ь с листа бумаги представленную ситуацию. «Стирайте» до тех пор, пока картинка не исчезнет с листа. Откройте глаза. Произведите проверку. Для этого закройте глаза и представьте тот же лист бумаги. Если картинка не исчезла, снова возьмите ластик и «стирайте» до ее полного исчезновения. Через некоторое время методику можно повторить.</w:t>
      </w:r>
    </w:p>
    <w:p>
      <w:pPr>
        <w:pStyle w:val="Style15"/>
        <w:rPr/>
      </w:pPr>
      <w:r>
        <w:rPr/>
        <w:t>В результате выполнения антистрессовых упражнений восстанавливается межполушарное взаимодействие и активизируется нейроэндокринный механизм, обеспечивающий адаптацию к стрессовой ситуации и постепенный психофизиологический выход из нее.</w:t>
      </w:r>
    </w:p>
    <w:p>
      <w:pPr>
        <w:pStyle w:val="Style15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20:00Z</dcterms:created>
  <dc:creator>Alex</dc:creator>
  <dc:description/>
  <cp:keywords/>
  <dc:language>en-US</dc:language>
  <cp:lastModifiedBy>316й</cp:lastModifiedBy>
  <dcterms:modified xsi:type="dcterms:W3CDTF">2013-02-07T08:43:00Z</dcterms:modified>
  <cp:revision>7</cp:revision>
  <dc:subject/>
  <dc:title>Конфликты в школе…</dc:title>
</cp:coreProperties>
</file>