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гровой самомассаж  ладоней ёжиком или колючими резиновыми шариками для активизации  речи, познавательной деятельности, развития мелкой моторики пальцев ру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повышения иммунитета детей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Н.Маковее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070"/>
      </w:tblGrid>
      <w:tr>
        <w:trPr>
          <w:trHeight w:val="36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лов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654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волшебный мудрый ёжи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нашёл в лесу дорожек.         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рокатываем по левой руке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прокатываем по правой рук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ик колет нам ладошки,             </w:t>
              <w:br/>
              <w:t>Поиграем с ним немножко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 между ладоней вертикально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1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будем с ним играть               </w:t>
              <w:br/>
              <w:t>Ручки будем развивать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 между ладоней горизонтально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вкими станут пальчики,           </w:t>
              <w:br/>
              <w:t xml:space="preserve">Умными — девочки, мальчики.  </w:t>
            </w:r>
            <w:r>
              <w:rPr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атаем между ладоней по кругу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правая рука  вверху)</w:t>
            </w:r>
          </w:p>
        </w:tc>
      </w:tr>
      <w:tr>
        <w:trPr>
          <w:trHeight w:val="72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ик нам ладошки колет,            </w:t>
              <w:br/>
              <w:t>Руки нам готовит к школе.</w:t>
            </w:r>
            <w:r>
              <w:rPr>
                <w:i/>
                <w:sz w:val="28"/>
                <w:szCs w:val="28"/>
              </w:rPr>
              <w:t xml:space="preserve">            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таем между ладоней по кругу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вая рука  вверху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и, колючий ёж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ёмный лес, где ты живёш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Убирают ёжика на край стола)</w:t>
            </w:r>
          </w:p>
        </w:tc>
      </w:tr>
      <w:tr>
        <w:trPr>
          <w:trHeight w:val="228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ж ушёл ук себе домой                   </w:t>
              <w:br/>
              <w:t>Отдохнём и мы с тобой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Пальчики "шагают" по столу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ти закрывают глаза и отдыхают, положив голову на свои ладони, а в это время колючий шарик или ёжик «исчезает» и появляются что-то друго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37795</wp:posOffset>
            </wp:positionV>
            <wp:extent cx="2106295" cy="1504315"/>
            <wp:effectExtent l="0" t="0" r="0" b="0"/>
            <wp:wrapTight wrapText="bothSides">
              <wp:wrapPolygon edited="0">
                <wp:start x="10578" y="9974"/>
                <wp:lineTo x="10578" y="8484"/>
                <wp:lineTo x="9226" y="8484"/>
                <wp:lineTo x="9226" y="9974"/>
                <wp:lineTo x="10578" y="99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04" t="25143" r="34983" b="3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25:00Z</dcterms:created>
  <dc:creator>Маковеева Галина Николаевна</dc:creator>
  <dc:description/>
  <dc:language>en-US</dc:language>
  <cp:lastModifiedBy>Галина Николаевна</cp:lastModifiedBy>
  <dcterms:modified xsi:type="dcterms:W3CDTF">2013-01-12T13:29:00Z</dcterms:modified>
  <cp:revision>3</cp:revision>
  <dc:subject>Книга Маковеевой по игровому самомассажу</dc:subject>
  <dc:title>Игровой самомассаж резиновыми шариками и ёжиком</dc:title>
</cp:coreProperties>
</file>