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овой самомассаж  бельевыми прищепка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развития речи, мелкой моторики пальцев ру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ышения  иммунитета детей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ло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13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есёлые прищеп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поймам держим креп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щепки будем мы катать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щепка лежит на левой руке, любуемся ею, покачивая головой вправо-влево, накрываем её правой рукой и прокатываем между ладонями)</w:t>
            </w:r>
          </w:p>
        </w:tc>
      </w:tr>
      <w:tr>
        <w:trPr>
          <w:trHeight w:val="10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й пальчик мы пойма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покачаем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овим прищепкой большой палец левой руки и качаем пальчик с прищепкой)</w:t>
            </w:r>
          </w:p>
        </w:tc>
      </w:tr>
      <w:tr>
        <w:trPr>
          <w:trHeight w:val="8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й пойма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1" w:leader="none"/>
              </w:tabs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емного покачаем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овим указательный палец левой руки и качаем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альчик мы пойм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покачаем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овим средний палец левой руки и качаем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мы пойм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покач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Ловим безымянный палец левой руки и качаем)</w:t>
            </w:r>
          </w:p>
        </w:tc>
      </w:tr>
      <w:tr>
        <w:trPr>
          <w:trHeight w:val="8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зинец мы пойма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1" w:leader="none"/>
              </w:tabs>
              <w:spacing w:lineRule="auto" w:line="36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покачаем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Ловим мизинец  левой руки и качаем)</w:t>
            </w:r>
          </w:p>
        </w:tc>
      </w:tr>
      <w:tr>
        <w:trPr>
          <w:trHeight w:val="8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щепки будем мы катать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Прищепка лежит на правой руке, накрываем её левой рукой и прокатываем между ладонями, затем выполняем аналогичные действия на правой руке)</w:t>
            </w:r>
          </w:p>
        </w:tc>
      </w:tr>
      <w:tr>
        <w:trPr>
          <w:trHeight w:val="1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!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кончили и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свои встряхн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отдохни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оединяем поочерёдно пальцы обеих рук, встряхиваем кисти рук, закрываем глаза, отдыхаем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0:14:00Z</dcterms:created>
  <dc:creator>Маковеева Галина Николаевна</dc:creator>
  <dc:description/>
  <dc:language>en-US</dc:language>
  <cp:lastModifiedBy>Галина Николаевна</cp:lastModifiedBy>
  <dcterms:modified xsi:type="dcterms:W3CDTF">2013-01-27T14:23:00Z</dcterms:modified>
  <cp:revision>6</cp:revision>
  <dc:subject>Книга Маковеевой по игровому самомассажу</dc:subject>
  <dc:title>Игровой самомассаж шестигранными карандашами</dc:title>
</cp:coreProperties>
</file>