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Игровой самомассаж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ружинкам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активизации  речи, познавательной деятельности, развития мелкой моторики пальцев рук и повышения иммунитета детей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Г.Н.Маковеев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ействия </w:t>
            </w:r>
          </w:p>
        </w:tc>
      </w:tr>
      <w:tr>
        <w:trPr>
          <w:trHeight w:val="6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ку будем  мы катать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ужинка лежит на левой руке, катаем между ладонями)</w:t>
            </w:r>
          </w:p>
        </w:tc>
      </w:tr>
      <w:tr>
        <w:trPr>
          <w:trHeight w:val="6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нашли большой мы пальчик</w:t>
              <w:br/>
              <w:t>Он попрыгает, как зайчи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-вниз, вверх-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, пружиночка, катись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Надеваем пружинку на большой палец левой руки, прокатываем указательным и большим пальцем правой руки вверх-вниз)</w:t>
            </w:r>
          </w:p>
        </w:tc>
      </w:tr>
      <w:tr>
        <w:trPr>
          <w:trHeight w:val="1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тельный поймаем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ужинку покат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-вниз, вверх-вн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1" w:leader="none"/>
              </w:tabs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, пружиночка, катись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Надеваем  пружинку на указательный палец левой руки, прокатываем указательным и большим пальцем правой руки вверх-вниз)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ты, наш середняч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ложись-ка на боч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-вниз, вверх-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, пружиночка, катись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Надеваем  пружинку на средний палец левой руки, прокатываем указательным  и большим пальцем правой руки вверх-вниз)</w:t>
            </w:r>
          </w:p>
        </w:tc>
      </w:tr>
      <w:tr>
        <w:trPr>
          <w:trHeight w:val="7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а любит безымян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сь-ка, наш желанны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-вниз, вверх-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, пружиночка, катись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Надеваем  пружинку на безымянный палец, любуемся, хвастаемся, прокатываем указательным и большим пальцем правой руки вверх-вниз)</w:t>
            </w:r>
          </w:p>
        </w:tc>
      </w:tr>
      <w:tr>
        <w:trPr>
          <w:trHeight w:val="7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наш пальчик мален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он удаленьки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-вниз, вверх-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, пружиночка, катись!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Надеваем  пружинку на мизинец, прокатываем указательным  и большим пальцем правой руки вверх-вниз)</w:t>
            </w:r>
          </w:p>
        </w:tc>
      </w:tr>
      <w:tr>
        <w:trPr>
          <w:trHeight w:val="8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i/>
                <w:sz w:val="28"/>
                <w:szCs w:val="28"/>
              </w:rPr>
              <w:t>(Аналогично выполняем движения с пружинкой в соответствии с текстом на правой руке)</w:t>
            </w:r>
          </w:p>
        </w:tc>
      </w:tr>
      <w:tr>
        <w:trPr>
          <w:trHeight w:val="8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ужиночки сним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 пальчики счит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!      1, 2, 3, 4, 5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ейчас мы проверя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вух ручках посчита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кончили игра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8"/>
              </w:rPr>
            </w:pPr>
            <w:r>
              <w:rPr>
                <w:rFonts w:cs="Arial"/>
                <w:i/>
                <w:iCs/>
                <w:sz w:val="28"/>
              </w:rPr>
              <w:t>(Снимаем пружинки, убирая их на край стола, загибаем и считаем пальцы сначала на правой руке, затем на левой, соединяем пальцы обеих рук, затем резко расцепляем)</w:t>
            </w:r>
          </w:p>
        </w:tc>
      </w:tr>
      <w:tr>
        <w:trPr>
          <w:trHeight w:val="16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и свои встряхн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много отдохни!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(</w:t>
            </w:r>
            <w:r>
              <w:rPr>
                <w:i/>
                <w:sz w:val="28"/>
                <w:szCs w:val="28"/>
              </w:rPr>
              <w:t xml:space="preserve">Встряхиваем кисти рук, дети закрывают глаза и отдыхают, положив голову на свои ладони, а в это время пружинки «исчезают» и появляются что-то другое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1:22:00Z</dcterms:created>
  <dc:creator>Маковеева Галина Николаевна</dc:creator>
  <dc:description/>
  <dc:language>en-US</dc:language>
  <cp:lastModifiedBy>Галина Николаевна</cp:lastModifiedBy>
  <dcterms:modified xsi:type="dcterms:W3CDTF">2013-02-02T23:12:00Z</dcterms:modified>
  <cp:revision>11</cp:revision>
  <dc:subject>Книга Маковеевой по игровому самомассажу</dc:subject>
  <dc:title>Игровой массаж пружинками</dc:title>
</cp:coreProperties>
</file>