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Игровой самомассаж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колючим шариком «Су -Джок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активизации  речи, познавательной деятельности, развития мелкой моторики пальцев рук и повышения иммунитета детей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Г.Н.Маковее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Действия </w:t>
            </w:r>
          </w:p>
        </w:tc>
      </w:tr>
      <w:tr>
        <w:trPr>
          <w:trHeight w:val="8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шарик непрост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колючий, вот какой</w:t>
            </w:r>
            <w:r>
              <w:rPr>
                <w:i/>
                <w:sz w:val="28"/>
                <w:szCs w:val="28"/>
              </w:rPr>
              <w:t xml:space="preserve">.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Любуемся шариком на левой ладошке, закрываем его правой рукой)</w:t>
            </w:r>
          </w:p>
        </w:tc>
      </w:tr>
      <w:tr>
        <w:trPr>
          <w:trHeight w:val="6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с шариком игр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м ручкам помогат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Катаем шарик горизонтально между ладонями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>
          <w:trHeight w:val="7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катаем, два катаем</w:t>
            </w:r>
            <w:r>
              <w:rPr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1" w:leader="none"/>
              </w:tabs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ладошки согрева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Катаем шарик горизонтально)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катаем, два катаем</w:t>
            </w:r>
            <w:r>
              <w:rPr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адошки согрева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Катаем шарик вертикально)</w:t>
            </w:r>
          </w:p>
        </w:tc>
      </w:tr>
      <w:tr>
        <w:trPr>
          <w:trHeight w:val="7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ем, катаем, катаем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ей на шарик нажима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Катаем шарик вертикально, нажимая до покалывания)</w:t>
            </w:r>
          </w:p>
        </w:tc>
      </w:tr>
      <w:tr>
        <w:trPr>
          <w:trHeight w:val="70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колобок мы покатаем,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ей на шарик нажима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атаем шарик в центре ладошк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 кругу)</w:t>
            </w:r>
          </w:p>
        </w:tc>
      </w:tr>
      <w:tr>
        <w:trPr>
          <w:trHeight w:val="8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учку правую возьмём,      </w:t>
              <w:br/>
              <w:t>В кулачок его сожм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сжимаем, два сжим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мы не выпуска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Выполняем движения в соответствии с текстом в правой руке)</w:t>
            </w:r>
          </w:p>
        </w:tc>
      </w:tr>
      <w:tr>
        <w:trPr>
          <w:trHeight w:val="8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чку левую возьмё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улачок его сожмём.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сжимаем, два сжим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мы не выпуска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ыполняем движения в соответствии с текстом в левой рук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ложим шар на 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смотрим на лад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у нас на них горошки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ладём шарик на стол и смотрим, есть ли на них ямочки от шарика)</w:t>
            </w:r>
          </w:p>
        </w:tc>
      </w:tr>
      <w:tr>
        <w:trPr>
          <w:trHeight w:val="28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хлопаем немнож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ясём свои ладош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много отдохнём,</w:t>
              <w:br/>
              <w:t xml:space="preserve">Заниматься мы начнё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(</w:t>
            </w:r>
            <w:r>
              <w:rPr>
                <w:i/>
                <w:sz w:val="28"/>
                <w:szCs w:val="28"/>
              </w:rPr>
              <w:t xml:space="preserve">Хлопаем в ладоши, встряхиваем кисти рук, дети закрывают глаза и отдыхают, положив голову на свои ладони, а в это время шарик «исчезает» и появляются пружинки или прищепки  итд, главное, чтобы в конце занятия появился сюрприз: конфета, наклейка,…- всё зависит от фантазии и возможностей взрослых)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0:50:00Z</dcterms:created>
  <dc:creator>Маковеева Галина Николаевна</dc:creator>
  <dc:description/>
  <dc:language>en-US</dc:language>
  <cp:lastModifiedBy>Галина Николаевна</cp:lastModifiedBy>
  <dcterms:modified xsi:type="dcterms:W3CDTF">2013-01-27T17:32:00Z</dcterms:modified>
  <cp:revision>4</cp:revision>
  <dc:subject>Книга Маковеевой по игровому самомассажу</dc:subject>
  <dc:title>Игровой самомассаж шестигранными карандашами</dc:title>
</cp:coreProperties>
</file>