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й конкурса «Кит-201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-3 клас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твет: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твет: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твет: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твет: 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твет: В. Воскресенье – седьмой день нед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твет: Г. К данному набору подходит компьютерная мы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твет: 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твет: 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Ответ: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Ответ: Г. Две девочки, семь мальчиков и один учитель. Всего десять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Ответ: В. П(е)ро – грамм – а(ист), или про-грамм-а, или програм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Ответ: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Ответ: 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Ответ: В. лиМон – лимОн – вишНя – вИшня – Тыква – яблОко – пеРсик, или МОНИ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Ответ: В. Чтобы пронумеровать первую страницу, нужна одна цифра, вторую страницу – одна цифра, …, девятую – одна, десятую – две и одиннадцатую – две цифры. Всего 1+1+1+1+1+1+1+1+1+2+2=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Ответ: Г. Мышь весит как два сотовых телефона, то есть 270 грамм. Ноутбук – как три мыши, то есть 270+270+270=810 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Ответ: Б. </w:t>
      </w:r>
    </w:p>
    <w:tbl>
      <w:tblPr>
        <w:tblW w:w="8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2764"/>
        <w:gridCol w:w="2747"/>
      </w:tblGrid>
      <w:tr>
        <w:trPr/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01470" cy="817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7345" cy="823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34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75435" cy="8102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53540" cy="8369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06550" cy="8153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06550" cy="815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Ответ: В. Нужно выбрать черные четырехугольни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5975" cy="514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Ответ: Г. В этом слове семь букв, из третья и шестая – одинаковые, а все остальные – разные. Этому условию удовлетворяет слово «ноутбу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Ответ: А. Догадаемся сначала, что речь в задании ведется от имени мальчика (иначе у него было бы столько братьев и сестер, как у его сестры). Значит, в этой семье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девочек 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+1 мальчиков. Тогда у любой девочки в этой семь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–1 сестер и </w:t>
      </w:r>
      <w:r>
        <w:rPr>
          <w:i/>
          <w:sz w:val="28"/>
          <w:szCs w:val="28"/>
        </w:rPr>
        <w:t xml:space="preserve"> х</w:t>
      </w:r>
      <w:r>
        <w:rPr>
          <w:sz w:val="28"/>
          <w:szCs w:val="28"/>
        </w:rPr>
        <w:t>+1 братьев, то есть число братьев на 2 больше числа сестер, или 4 брата и 2 сестры. Следовательно, в семье 4 мальчика и 3 дев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-5 клас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твет: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твет: Г. К данному набору подходит компьютерная мы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твет: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твет: В. Четыре вагона перед средним и четыре – после. Всего дев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твет: В. Название этой мыши – колоб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твет: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твет: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твет: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Ответ: В. На рисунке В изображен накопитель на жестких магнитных дисках. Он не является флэш-накоп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Ответ: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Ответ: Б. 10 шагов на север взаимно уничтожаются 4 шагами на юг и 6 шагами на юг. 5 шагов на восток в совокупности с 3 шагами на запад означают 2 шага на во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Ответ: В. Первые 10 конфет могут оказаться «Белочкой». Следующие две обязательно окажутся «Мишкой на Север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Ответ: В. Если бы Петя тратил не свои патроны, а Васины, то вдвоем они расстреляли бы все Васины патроны. И осталось у них на двоих десять Петиных патро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Ответ: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Ответ: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Ответ: А. Будильник зазвонит в 8 часов веч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Ответ: Г. Это звездочка из третьей строки и четвертого столб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Ответ: Г. Клетки, в которых Иван Царевич поворачивал направо, обозначены крестик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2350" cy="1866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твет: А. Догадаемся сначала, что речь в задании ведется от имени мальчика (иначе у него было бы столько братьев и сестер, как у его сестры). Значит, в этой семье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девочек 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+1 мальчиков. Тогда у любой девочки в этой семь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–1 сестер и </w:t>
      </w:r>
      <w:r>
        <w:rPr>
          <w:i/>
          <w:sz w:val="28"/>
          <w:szCs w:val="28"/>
        </w:rPr>
        <w:t xml:space="preserve"> х</w:t>
      </w:r>
      <w:r>
        <w:rPr>
          <w:sz w:val="28"/>
          <w:szCs w:val="28"/>
        </w:rPr>
        <w:t>+1 братьев, то есть число братьев на 2 больше числа сестер, или 4 брата и 2 сестры. Следовательно, в семье 4 мальчика и 3 дев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Ответ: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Ответ: Г. Скорость машины 1 километр в мину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Ответ: А. Надо идти к дому Пятачка, а потом к Крол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Ответ: Б. П(е)ро – грамм – (а)ист, или про-грамм-ист, или программ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Ответ: 3. За столом не могут сидеть одни лишь лжецы, тогда бы каждый сказал про соседа, что тот – правдец. То есть за столом есть хотя бы один правдец. Тогда справа от него сидит заведомый лжец, потом правдец, потом снова лжец и так далее. То есть правдецы и лжецы череду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Ответ: 15. Достаточно пересчитать отрезки из рисунка к заданию. Возьмем любую рабочую станцию. Из нее идет 5 патч-кордов. Берем следующую рабочую станцию. Из нее также идет 5 патч-кордов, из которых 1  мы уже считали и 4, которые еще не подсчитаны. Для следующей рабочей станции 2 подсчитаны и 3 не подсчитаны. Дойдя до конца, получим 5+4+3+2+1=15 патч-кор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Ответ: 6. </w:t>
      </w:r>
    </w:p>
    <w:tbl>
      <w:tblPr>
        <w:tblW w:w="8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2764"/>
        <w:gridCol w:w="2747"/>
      </w:tblGrid>
      <w:tr>
        <w:trPr/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01470" cy="8178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7345" cy="8235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34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75435" cy="8102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53540" cy="8369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06550" cy="8153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06550" cy="8153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-7 клас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твет: В. На рисунке В изображен накопитель на жестких магнитных дисках. Он не является флэш-накоп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твет: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твет: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твет: Б. Пр(яжка) – Интер(нет), или пр–интер, или прин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твет: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твет: Г. Драйвер — компьютерная программа, с помощью которой другие программы (обычно операционная система) получают доступ к аппаратному обеспечению некоторого 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твет: Б. Если бы Петя тратил не свои патроны, а Васины, то вдвоем они расстреляли бы все Васины патроны. И осталось у них на двоих десять Петиных патро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твет: 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Ответ: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Ответ: Б. Четыре вагона перед средним и четыре – после. Всего дев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Ответ: А. Решим эту задачу чисто тестовым способом: выкидыванием заведомо неверных вариантов ответов. Так как Наф-Наф не живет в соломенном доме, ответ Г) неверен. Так как Ниф-Ниф не живет в кирпичном доме, то неверен ответ Б). Наконец, дом Ниф-Нифа не самый близкий к дому Волка, а самый близкий к жилью Волка соломенный дом, поэтому Ниф-Ниф живет не в соломенном доме. Выкидываем ответ В), и остается вариант ответа 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твет: А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3. Ответ: Г. На каждой остановке число людей уменьшается на 2 человека. Чтобы остался один, надо, чтобы вышли 18 человек. Для этого требуется 9 остановок. Первая остановка произошла на втором этаже, поэтому девятая остановка –  это десятый этаж. Итак, с десятого этажа лифт уезжает с одним пассажиром. Соответственно, этажей всего 11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Ответ: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Ответ: А. Пик – сель, или пикс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Ответ: А. Представим себе часы, на которых не 12 часовых делений, а 14. Это автобусы до новаций Знайки, и расстояние между ними 8 минут. После новаций Знайки на часах надо размещать 16 делений-автобусов, и расстояние между ним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минут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откуд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=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Ответ: Г. Смотрим на варианты ответов. Второй буквой в данных вариантах может быть только «и», а пятой – только «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Ответ: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Ответ: А. Второй корабль может стоять на любом из полей, отмеченных крестико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5550" cy="2266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Ответ: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Ответ: В. 1, 2, 3=1+2, 4, 5=4+1, 6=4+2, 7=4+2+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Ответ: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Ответ: Б. Скорость скутер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л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ль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Ответ: 5.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386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8422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29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947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…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Ответ: 9. За базу берем пару 1 и 2. Следующие пары получаются умножением базы на 3, 5, 7, 9 и так дале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Ответ: 61812. Одна отложенная косточка в верхней части суаньпаня соответствует 5 в соответствующем разряде числа, а одна отложенная косточка в нижней части суаньпаня соответствует 1 в соответствующем разряде чис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-9 клас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твет: Г. Сканер – устройство вв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твет: В. На рисунке В изображен накопитель на жестких магнитных дисках. Он не является флэш-накоп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вет: А. </w:t>
      </w:r>
    </w:p>
    <w:p>
      <w:pPr>
        <w:pStyle w:val="Normal"/>
        <w:jc w:val="both"/>
        <w:rPr/>
      </w:pPr>
      <w:r>
        <w:rPr>
          <w:sz w:val="28"/>
          <w:szCs w:val="28"/>
        </w:rPr>
        <w:t>4. Ответ: А. Кла(д) – ви(лк)а – т – (ф)ура, или кла–виа–т–ура, или клави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вет: Г. Добрым привидением (имея ввиду Каспера) мы обозвали программы Касперского. Лечащая паутина – </w:t>
      </w:r>
      <w:r>
        <w:rPr>
          <w:sz w:val="28"/>
          <w:szCs w:val="28"/>
          <w:lang w:val="en-US"/>
        </w:rPr>
        <w:t>D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Китайский медведь – </w:t>
      </w:r>
      <w:r>
        <w:rPr>
          <w:sz w:val="28"/>
          <w:szCs w:val="28"/>
          <w:lang w:val="en-US"/>
        </w:rPr>
        <w:t>Panda</w:t>
      </w:r>
      <w:r>
        <w:rPr>
          <w:sz w:val="28"/>
          <w:szCs w:val="28"/>
        </w:rPr>
        <w:t xml:space="preserve">. Антипод снайпера – мазила. Это слово созвучно </w:t>
      </w:r>
      <w:r>
        <w:rPr>
          <w:sz w:val="28"/>
          <w:szCs w:val="28"/>
          <w:lang w:val="en-US"/>
        </w:rPr>
        <w:t>Mozilla</w:t>
      </w:r>
      <w:r>
        <w:rPr>
          <w:sz w:val="28"/>
          <w:szCs w:val="28"/>
        </w:rPr>
        <w:t xml:space="preserve">. Все, кроме </w:t>
      </w:r>
      <w:r>
        <w:rPr>
          <w:sz w:val="28"/>
          <w:szCs w:val="28"/>
          <w:lang w:val="en-US"/>
        </w:rPr>
        <w:t>Mozilla</w:t>
      </w:r>
      <w:r>
        <w:rPr>
          <w:sz w:val="28"/>
          <w:szCs w:val="28"/>
        </w:rPr>
        <w:t xml:space="preserve">, – антивирусы. </w:t>
      </w:r>
      <w:r>
        <w:rPr>
          <w:sz w:val="28"/>
          <w:szCs w:val="28"/>
          <w:lang w:val="en-US"/>
        </w:rPr>
        <w:t>Mozil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refox</w:t>
      </w:r>
      <w:r>
        <w:rPr>
          <w:sz w:val="28"/>
          <w:szCs w:val="28"/>
        </w:rPr>
        <w:t xml:space="preserve"> – браузе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твет: В. Классификация ЭВМ по поколениям основана на сравнении элементной баз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твет: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твет: 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Ответ: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Ответ: 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Ответ: Б. Маша смешает 300 г желтой и 100 г красной кра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твет: Г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Ответ: Б. 12, 13, …, 19 – 8 чисел; 23, 24, …, 29 – 7 чисел; 34, 35, …, 39 – 6 чисел; 45, 46, …, 49 – 5 чисел; 56, 57, 58, 59 – 4 числа, 67, 68, 69 – 3 числа; 78, 79 – 2 числа; 89 – одно число. Всего 8+7+6+5+4+3+2+1=36 чис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Ответ: А. В данном задании перечислены микропроцессо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Ответ: А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 – вызов спр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Ответ: Г. Смотрим на варианты ответов. Второй буквой в данных вариантах может быть только «и», а пятой – только «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Ответ: Б. </w:t>
      </w:r>
    </w:p>
    <w:p>
      <w:pPr>
        <w:pStyle w:val="Normal"/>
        <w:jc w:val="both"/>
        <w:rPr/>
      </w:pPr>
      <w:r>
        <w:rPr>
          <w:sz w:val="28"/>
          <w:szCs w:val="28"/>
        </w:rPr>
        <w:t>18. Ответ: Г. Диск–овод, или дисков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омним, что понятие слога в шарадах не совпадает с понятием слога в фоне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Ответ: В. Умный в гору не пойдет, умный гору обой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Ответ: А. Бумага, принтер, колонки, дисплей. Бумага не является устройством выв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Ответ: Г. Реальную скорость Васи можно найти  следующим  образом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tal </m:t>
            </m:r>
            <m:r>
              <w:rPr>
                <w:rFonts w:ascii="Cambria Math" w:hAnsi="Cambria Math"/>
              </w:rPr>
              <m:t xml:space="preserve">к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tal </m:t>
            </m:r>
            <m:r>
              <w:rPr>
                <w:rFonts w:ascii="Cambria Math" w:hAnsi="Cambria Math"/>
              </w:rPr>
              <m:t xml:space="preserve">м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</m:oMath>
      <w:r>
        <w:rPr>
          <w:sz w:val="28"/>
          <w:szCs w:val="28"/>
        </w:rPr>
        <w:t xml:space="preserve">. Тогда время на стометровке равн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>
          <w:sz w:val="28"/>
          <w:szCs w:val="28"/>
        </w:rPr>
        <w:t>. Округляя, получаем 20 секу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Ответ: А. Рассмотрим утверждение «</w:t>
      </w:r>
      <w:r>
        <w:rPr>
          <w:i/>
          <w:sz w:val="28"/>
          <w:szCs w:val="28"/>
        </w:rPr>
        <w:t>Вчера я не был правдив</w:t>
      </w:r>
      <w:r>
        <w:rPr>
          <w:sz w:val="28"/>
          <w:szCs w:val="28"/>
        </w:rPr>
        <w:t>». Если оно истинно, то сегодня – среда. Если оно ложно, то сегодня – воскресенье. Если сегодня среда, то второе утверждение ложно, что невозможно. Если сегодня воскресенье, то второе утверждение ложно,  то есть тролль солгал 2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Ответ: В. У одного из ребят две обоймы. Берем две самые большие: 10+11=21 патрон. Во всех  остальных случаях, выбирая две обоймы,  получим меньшее число патронов. Теперь возьмем три самые маленькие обоймы: 6+7+8=21 патрон. Во всех  остальных случаях, выбирая три обоймы,  получим большее число патронов. Поэтому обоймы можно было разделить единственным образом. При этом у оружейника осталось 9 патро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Ответ: 61812. Одна отложенная косточка в верхней части суаньпаня соответствует 5 в соответствующем разряде числа, а одна отложенная косточка в нижней части суаньпаня соответствует 1 в соответствующем разряде чис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Ответ: 25. Упрости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rPr/>
      </w:pPr>
      <w:r>
        <w:rPr>
          <w:rFonts w:cs="Courier New" w:ascii="Courier New" w:hAnsi="Courier New"/>
          <w:color w:val="000000"/>
          <w:sz w:val="28"/>
          <w:szCs w:val="28"/>
          <w:lang w:val="en-US"/>
        </w:rPr>
        <w:t>SUM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=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K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=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НЦ ПОКА 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K</w:t>
      </w:r>
      <w:r>
        <w:rPr>
          <w:rFonts w:cs="Courier New" w:ascii="Courier New" w:hAnsi="Courier New"/>
          <w:color w:val="000000"/>
          <w:sz w:val="28"/>
          <w:szCs w:val="28"/>
        </w:rPr>
        <w:t>&lt;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rPr/>
      </w:pP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  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НЦ ДЛЯ 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I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ОТ 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K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ДО 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K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rPr/>
      </w:pP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      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SUM = SUM +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rPr/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8"/>
          <w:szCs w:val="28"/>
        </w:rPr>
        <w:t>КЦ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rPr>
          <w:rFonts w:ascii="Courier New" w:hAnsi="Courier New" w:cs="Courier New"/>
          <w:color w:val="000000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K = K+2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К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Фрагмент программы считает сумму 1+3+5+7+9=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Ответ: 8688. Чисел, меньших 10000 и кратных 13, всего 769. Чисел, меньших 10000 и кратных 17, всего 588. Чисел, меньших 10000 и кратных 221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), всего 45. Поэтому пароль равен 10000-769-588+45=868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-11 клас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твет: Г. Сканер – устройство вв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твет: Г. Тонер – порошок, например, для прин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твет: В. ИНФОРмация + автоМА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твет: Б. К у (прибавляем) р – сор(ок), или  к–у–р–сор, или курс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твет: А. Две скобки открывающие, одна – закрывающая, следовательно, не хватает ско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твет: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твет: А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 – вызов спр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твет: Г. Драйвер — компьютерная программа, с помощью которой другие программы (обычно операционная система) получают доступ к аппаратному обеспечению некоторого 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твет: Г. Добрым привидением (имея ввиду Каспера) мы обозвали программы Касперского. Лечащая паутина – </w:t>
      </w:r>
      <w:r>
        <w:rPr>
          <w:sz w:val="28"/>
          <w:szCs w:val="28"/>
          <w:lang w:val="en-US"/>
        </w:rPr>
        <w:t>D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Китайский медведь – </w:t>
      </w:r>
      <w:r>
        <w:rPr>
          <w:sz w:val="28"/>
          <w:szCs w:val="28"/>
          <w:lang w:val="en-US"/>
        </w:rPr>
        <w:t>Panda</w:t>
      </w:r>
      <w:r>
        <w:rPr>
          <w:sz w:val="28"/>
          <w:szCs w:val="28"/>
        </w:rPr>
        <w:t xml:space="preserve">. Антипод снайпера – мазила. Это слово созвучно </w:t>
      </w:r>
      <w:r>
        <w:rPr>
          <w:sz w:val="28"/>
          <w:szCs w:val="28"/>
          <w:lang w:val="en-US"/>
        </w:rPr>
        <w:t>Mozilla</w:t>
      </w:r>
      <w:r>
        <w:rPr>
          <w:sz w:val="28"/>
          <w:szCs w:val="28"/>
        </w:rPr>
        <w:t xml:space="preserve">. Все, кроме </w:t>
      </w:r>
      <w:r>
        <w:rPr>
          <w:sz w:val="28"/>
          <w:szCs w:val="28"/>
          <w:lang w:val="en-US"/>
        </w:rPr>
        <w:t>Mozilla</w:t>
      </w:r>
      <w:r>
        <w:rPr>
          <w:sz w:val="28"/>
          <w:szCs w:val="28"/>
        </w:rPr>
        <w:t xml:space="preserve">, – антивирусы. </w:t>
      </w:r>
      <w:r>
        <w:rPr>
          <w:sz w:val="28"/>
          <w:szCs w:val="28"/>
          <w:lang w:val="en-US"/>
        </w:rPr>
        <w:t>Mozil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refox</w:t>
      </w:r>
      <w:r>
        <w:rPr>
          <w:sz w:val="28"/>
          <w:szCs w:val="28"/>
        </w:rPr>
        <w:t xml:space="preserve"> – браузе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Ответ: А. Виджет – элемент графического интерфейса пользователя, имеющий вид окна или текстового бокса и выполняющий стандартные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Ответ: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твет: В. ОЗУ или оперативное запоминающее устройство – синоним оперативной памяти. SSD или solid-state drive переводится как твердотельный накопитель. ЦПУ или центральное процессорное устройство или процессор – главная часть аппаратного обеспечения компьютера. ЛВС или локальная вычислительная сеть – компьютерная сеть.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или Universal Serial Bus переводится как универсальная последовательная ш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Ответ: Б. Стоимость хранения одного мегабайта на внешнем жестком диске рав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пеек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габайт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sz w:val="28"/>
          <w:szCs w:val="28"/>
        </w:rPr>
        <w:t xml:space="preserve">0,38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пее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егабайт</m:t>
            </m:r>
          </m:den>
        </m:f>
      </m:oMath>
      <w:r>
        <w:rPr>
          <w:sz w:val="28"/>
          <w:szCs w:val="28"/>
        </w:rPr>
        <w:t xml:space="preserve">. Стоимость хранения одного мегабайта в </w:t>
      </w:r>
      <w:r>
        <w:rPr>
          <w:sz w:val="32"/>
          <w:szCs w:val="32"/>
        </w:rPr>
        <w:t>USB-флэш-накопителе</w:t>
      </w:r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пее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габайт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sz w:val="28"/>
          <w:szCs w:val="28"/>
        </w:rPr>
        <w:t xml:space="preserve">3,05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пее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егабайт</m:t>
            </m:r>
          </m:den>
        </m:f>
      </m:oMath>
      <w:r>
        <w:rPr>
          <w:sz w:val="28"/>
          <w:szCs w:val="28"/>
        </w:rPr>
        <w:t>. Стоимость хранения одного мегабайта на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CD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рав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пее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габайт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2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пейк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егабайт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Ответ: А. Собака, сканер, трекбол, мы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Ответ: Г. Па–литр–а, или палитр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помним, что понятие слога в шарадах не совпадает с понятием слога в фоне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Ответ: Г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Ответ: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Ответ: В. Из условия имеем</w:t>
      </w:r>
    </w:p>
    <w:tbl>
      <w:tblPr>
        <w:tblW w:w="6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86"/>
        <w:gridCol w:w="883"/>
        <w:gridCol w:w="814"/>
        <w:gridCol w:w="867"/>
        <w:gridCol w:w="845"/>
        <w:gridCol w:w="976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я выше Ромы, а Рома выше Паши. Это возможно только если Боря выиграл у Саши, Рома сыграл вничью с Сашей, а Паша проиграл Саше:</w:t>
      </w:r>
    </w:p>
    <w:tbl>
      <w:tblPr>
        <w:tblW w:w="6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86"/>
        <w:gridCol w:w="883"/>
        <w:gridCol w:w="814"/>
        <w:gridCol w:w="867"/>
        <w:gridCol w:w="845"/>
        <w:gridCol w:w="976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твет: Г. Реальную скорость Васи можно найти  следующим  образом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tal </m:t>
            </m:r>
            <m:r>
              <w:rPr>
                <w:rFonts w:ascii="Cambria Math" w:hAnsi="Cambria Math"/>
              </w:rPr>
              <m:t xml:space="preserve">к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tal </m:t>
            </m:r>
            <m:r>
              <w:rPr>
                <w:rFonts w:ascii="Cambria Math" w:hAnsi="Cambria Math"/>
              </w:rPr>
              <m:t xml:space="preserve">м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</m:oMath>
      <w:r>
        <w:rPr>
          <w:sz w:val="28"/>
          <w:szCs w:val="28"/>
        </w:rPr>
        <w:t xml:space="preserve">. Тогда время на стометровке равн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>
          <w:sz w:val="28"/>
          <w:szCs w:val="28"/>
        </w:rPr>
        <w:t>. Округляя, получаем 20 секу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Ответ: А. Рассмотрим утверждение «</w:t>
      </w:r>
      <w:r>
        <w:rPr>
          <w:i/>
          <w:sz w:val="28"/>
          <w:szCs w:val="28"/>
        </w:rPr>
        <w:t>Вчера я не был правдив</w:t>
      </w:r>
      <w:r>
        <w:rPr>
          <w:sz w:val="28"/>
          <w:szCs w:val="28"/>
        </w:rPr>
        <w:t>». Если оно истинно, то сегодня – среда. Если оно ложно, то сегодня – воскресенье. Если сегодня среда, то второе утверждение ложно, что невозможно. Если сегодня воскресенье, то второе утверждение ложно,  то есть тролль солгал 2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Ответ: А. В данном задании разговор идет о разъемах. Ответом является </w:t>
      </w:r>
      <w:r>
        <w:rPr>
          <w:sz w:val="28"/>
          <w:szCs w:val="28"/>
          <w:lang w:val="en-US"/>
        </w:rPr>
        <w:t>HDM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HDD</w:t>
      </w:r>
      <w:r>
        <w:rPr>
          <w:sz w:val="28"/>
          <w:szCs w:val="28"/>
        </w:rPr>
        <w:t xml:space="preserve"> – накопитель на жестких магнитных дисках. </w:t>
      </w:r>
      <w:r>
        <w:rPr>
          <w:sz w:val="28"/>
          <w:szCs w:val="28"/>
          <w:lang w:val="en-US"/>
        </w:rPr>
        <w:t xml:space="preserve">HTTP – </w:t>
      </w:r>
      <w:r>
        <w:rPr>
          <w:sz w:val="28"/>
          <w:szCs w:val="28"/>
        </w:rPr>
        <w:t xml:space="preserve">это протокол передачи данных. </w:t>
      </w:r>
      <w:r>
        <w:rPr>
          <w:sz w:val="28"/>
          <w:szCs w:val="28"/>
          <w:lang w:val="en-US"/>
        </w:rPr>
        <w:t xml:space="preserve">API </w:t>
      </w:r>
      <w:r>
        <w:rPr>
          <w:sz w:val="28"/>
          <w:szCs w:val="28"/>
        </w:rPr>
        <w:t>– интерфейс программирования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Ответ: Г. Алина набрала «</w:t>
      </w:r>
      <w:r>
        <w:rPr>
          <w:sz w:val="28"/>
          <w:szCs w:val="28"/>
          <w:lang w:val="en-US"/>
        </w:rPr>
        <w:t>BYNTHYTN</w:t>
      </w:r>
      <w:r>
        <w:rPr>
          <w:sz w:val="28"/>
          <w:szCs w:val="28"/>
        </w:rPr>
        <w:t>». Хотела она набрать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Ответ: Г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Ответ: 25. Сравнив данное задание с заданием 15 для 8-9 классов, видим, что в момент завершения фрагмен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0"/>
          <w:szCs w:val="30"/>
          <w:lang w:val="en-US"/>
        </w:rPr>
      </w:pPr>
      <w:r>
        <w:rPr>
          <w:rFonts w:cs="Courier New" w:ascii="Courier New" w:hAnsi="Courier New"/>
          <w:color w:val="000000"/>
          <w:sz w:val="30"/>
          <w:szCs w:val="30"/>
          <w:lang w:val="en-US"/>
        </w:rPr>
        <w:t>SUM:=0; K:=M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0"/>
          <w:szCs w:val="30"/>
          <w:lang w:val="en-US"/>
        </w:rPr>
      </w:pPr>
      <w:r>
        <w:rPr>
          <w:rFonts w:cs="Courier New" w:ascii="Courier New" w:hAnsi="Courier New"/>
          <w:color w:val="000000"/>
          <w:sz w:val="30"/>
          <w:szCs w:val="30"/>
          <w:lang w:val="en-US"/>
        </w:rPr>
        <w:t>while K&lt;N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color w:val="000000"/>
          <w:sz w:val="30"/>
          <w:szCs w:val="3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30"/>
          <w:szCs w:val="30"/>
          <w:lang w:val="en-US"/>
        </w:rPr>
        <w:t>beg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color w:val="000000"/>
          <w:sz w:val="30"/>
          <w:szCs w:val="3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30"/>
          <w:szCs w:val="30"/>
          <w:lang w:val="en-US"/>
        </w:rPr>
        <w:t>for I:=K-M+2 to K do SUM:=SUM+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color w:val="000000"/>
          <w:sz w:val="30"/>
          <w:szCs w:val="3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30"/>
          <w:szCs w:val="30"/>
          <w:lang w:val="en-US"/>
        </w:rPr>
        <w:t>K:=K+M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0"/>
          <w:szCs w:val="30"/>
        </w:rPr>
      </w:pPr>
      <w:r>
        <w:rPr>
          <w:rFonts w:eastAsia="Courier New" w:cs="Courier New" w:ascii="Courier New" w:hAnsi="Courier New"/>
          <w:color w:val="000000"/>
          <w:sz w:val="30"/>
          <w:szCs w:val="3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30"/>
          <w:szCs w:val="30"/>
          <w:lang w:val="en-US"/>
        </w:rPr>
        <w:t>end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значение 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SUM</w:t>
      </w:r>
      <w:r>
        <w:rPr>
          <w:color w:val="000000"/>
          <w:sz w:val="28"/>
          <w:szCs w:val="28"/>
        </w:rPr>
        <w:t xml:space="preserve"> равно 25, а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=11. Поэтом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фрагменте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z w:val="30"/>
          <w:szCs w:val="30"/>
          <w:lang w:val="en-US"/>
        </w:rPr>
        <w:t>for I:=11 to 9 do SUM:=SUM+I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ирование должно происходить «в обратную сторону». В Паскале данное действие не выполняется.</w:t>
      </w:r>
    </w:p>
    <w:p>
      <w:pPr>
        <w:pStyle w:val="Normal"/>
        <w:jc w:val="both"/>
        <w:rPr/>
      </w:pPr>
      <w:r>
        <w:rPr>
          <w:sz w:val="28"/>
          <w:szCs w:val="28"/>
        </w:rPr>
        <w:t>25. Ответ: 8688. Чисел, меньших 10000 и кратных 13, всего 769. Чисел, меньших 10000 и кратных 17, всего 588. Чисел, меньших 10000 и кратных 221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), всего 45. Поэтому пароль равен 10000-769-588+45=868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Ответ: </w:t>
      </w:r>
      <w:r>
        <w:rPr>
          <w:sz w:val="28"/>
          <w:szCs w:val="28"/>
          <w:lang w:val="en-US"/>
        </w:rPr>
        <w:t>cd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вызо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: </w:t>
      </w:r>
      <w:r>
        <w:rPr>
          <w:rFonts w:cs="Courier New" w:ascii="Courier New" w:hAnsi="Courier New"/>
          <w:sz w:val="28"/>
          <w:szCs w:val="28"/>
          <w:lang w:val="en-US"/>
        </w:rPr>
        <w:t>f</w:t>
      </w:r>
      <w:r>
        <w:rPr>
          <w:rFonts w:cs="Courier New" w:ascii="Courier New" w:hAnsi="Courier New"/>
          <w:sz w:val="28"/>
          <w:szCs w:val="28"/>
        </w:rPr>
        <w:t>(‘</w:t>
      </w:r>
      <w:r>
        <w:rPr>
          <w:rFonts w:cs="Courier New" w:ascii="Courier New" w:hAnsi="Courier New"/>
          <w:sz w:val="28"/>
          <w:szCs w:val="28"/>
          <w:lang w:val="en-US"/>
        </w:rPr>
        <w:t>abcdefghijklm</w:t>
      </w:r>
      <w:r>
        <w:rPr>
          <w:rFonts w:cs="Courier New" w:ascii="Courier New" w:hAnsi="Courier New"/>
          <w:sz w:val="28"/>
          <w:szCs w:val="28"/>
        </w:rPr>
        <w:t>’,7),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</w:rPr>
        <w:t>7</w:t>
      </w:r>
      <w:r>
        <w:rPr>
          <w:rFonts w:cs="Courier New" w:ascii="Courier New" w:hAnsi="Courier New"/>
          <w:sz w:val="28"/>
          <w:szCs w:val="28"/>
          <w:lang w:val="en-US"/>
        </w:rPr>
        <w:t>&gt;3: copy</w:t>
      </w:r>
      <w:r>
        <w:rPr>
          <w:rFonts w:cs="Courier New" w:ascii="Courier New" w:hAnsi="Courier New"/>
          <w:sz w:val="28"/>
          <w:szCs w:val="28"/>
        </w:rPr>
        <w:t>(‘</w:t>
      </w:r>
      <w:r>
        <w:rPr>
          <w:rFonts w:cs="Courier New" w:ascii="Courier New" w:hAnsi="Courier New"/>
          <w:sz w:val="28"/>
          <w:szCs w:val="28"/>
          <w:lang w:val="en-US"/>
        </w:rPr>
        <w:t>abcdefghijklm</w:t>
      </w:r>
      <w:r>
        <w:rPr>
          <w:rFonts w:cs="Courier New" w:ascii="Courier New" w:hAnsi="Courier New"/>
          <w:sz w:val="28"/>
          <w:szCs w:val="28"/>
        </w:rPr>
        <w:t>’,2,7)=‘</w:t>
      </w:r>
      <w:r>
        <w:rPr>
          <w:rFonts w:cs="Courier New" w:ascii="Courier New" w:hAnsi="Courier New"/>
          <w:sz w:val="28"/>
          <w:szCs w:val="28"/>
          <w:lang w:val="en-US"/>
        </w:rPr>
        <w:t>bcdefgh</w:t>
      </w:r>
      <w:r>
        <w:rPr>
          <w:rFonts w:cs="Courier New" w:ascii="Courier New" w:hAnsi="Courier New"/>
          <w:sz w:val="28"/>
          <w:szCs w:val="28"/>
        </w:rPr>
        <w:t>’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вызо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: </w:t>
      </w:r>
      <w:r>
        <w:rPr>
          <w:rFonts w:cs="Courier New" w:ascii="Courier New" w:hAnsi="Courier New"/>
          <w:sz w:val="28"/>
          <w:szCs w:val="28"/>
          <w:lang w:val="en-US"/>
        </w:rPr>
        <w:t>f</w:t>
      </w:r>
      <w:r>
        <w:rPr>
          <w:rFonts w:cs="Courier New" w:ascii="Courier New" w:hAnsi="Courier New"/>
          <w:sz w:val="28"/>
          <w:szCs w:val="28"/>
        </w:rPr>
        <w:t>(‘</w:t>
      </w:r>
      <w:r>
        <w:rPr>
          <w:rFonts w:cs="Courier New" w:ascii="Courier New" w:hAnsi="Courier New"/>
          <w:sz w:val="28"/>
          <w:szCs w:val="28"/>
          <w:lang w:val="en-US"/>
        </w:rPr>
        <w:t>cdefghi</w:t>
      </w:r>
      <w:r>
        <w:rPr>
          <w:rFonts w:cs="Courier New" w:ascii="Courier New" w:hAnsi="Courier New"/>
          <w:sz w:val="28"/>
          <w:szCs w:val="28"/>
        </w:rPr>
        <w:t>’,5),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5&gt;3: copy</w:t>
      </w:r>
      <w:r>
        <w:rPr>
          <w:rFonts w:cs="Courier New" w:ascii="Courier New" w:hAnsi="Courier New"/>
          <w:sz w:val="28"/>
          <w:szCs w:val="28"/>
        </w:rPr>
        <w:t>(‘</w:t>
      </w:r>
      <w:r>
        <w:rPr>
          <w:rFonts w:cs="Courier New" w:ascii="Courier New" w:hAnsi="Courier New"/>
          <w:sz w:val="28"/>
          <w:szCs w:val="28"/>
          <w:lang w:val="en-US"/>
        </w:rPr>
        <w:t>bcdefgh</w:t>
      </w:r>
      <w:r>
        <w:rPr>
          <w:rFonts w:cs="Courier New" w:ascii="Courier New" w:hAnsi="Courier New"/>
          <w:sz w:val="28"/>
          <w:szCs w:val="28"/>
        </w:rPr>
        <w:t>’,2,</w:t>
      </w:r>
      <w:r>
        <w:rPr>
          <w:rFonts w:cs="Courier New" w:ascii="Courier New" w:hAnsi="Courier New"/>
          <w:sz w:val="28"/>
          <w:szCs w:val="28"/>
          <w:lang w:val="en-US"/>
        </w:rPr>
        <w:t>5</w:t>
      </w:r>
      <w:r>
        <w:rPr>
          <w:rFonts w:cs="Courier New" w:ascii="Courier New" w:hAnsi="Courier New"/>
          <w:sz w:val="28"/>
          <w:szCs w:val="28"/>
        </w:rPr>
        <w:t>)=‘</w:t>
      </w:r>
      <w:r>
        <w:rPr>
          <w:rFonts w:cs="Courier New" w:ascii="Courier New" w:hAnsi="Courier New"/>
          <w:sz w:val="28"/>
          <w:szCs w:val="28"/>
          <w:lang w:val="en-US"/>
        </w:rPr>
        <w:t>cdefg</w:t>
      </w:r>
      <w:r>
        <w:rPr>
          <w:rFonts w:cs="Courier New" w:ascii="Courier New" w:hAnsi="Courier New"/>
          <w:sz w:val="28"/>
          <w:szCs w:val="28"/>
        </w:rPr>
        <w:t>’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вызо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: </w:t>
      </w:r>
      <w:r>
        <w:rPr>
          <w:rFonts w:cs="Courier New" w:ascii="Courier New" w:hAnsi="Courier New"/>
          <w:sz w:val="28"/>
          <w:szCs w:val="28"/>
          <w:lang w:val="en-US"/>
        </w:rPr>
        <w:t>f</w:t>
      </w:r>
      <w:r>
        <w:rPr>
          <w:rFonts w:cs="Courier New" w:ascii="Courier New" w:hAnsi="Courier New"/>
          <w:sz w:val="28"/>
          <w:szCs w:val="28"/>
        </w:rPr>
        <w:t>(‘</w:t>
      </w:r>
      <w:r>
        <w:rPr>
          <w:rFonts w:cs="Courier New" w:ascii="Courier New" w:hAnsi="Courier New"/>
          <w:sz w:val="28"/>
          <w:szCs w:val="28"/>
          <w:lang w:val="en-US"/>
        </w:rPr>
        <w:t>bcdefgh</w:t>
      </w:r>
      <w:r>
        <w:rPr>
          <w:rFonts w:cs="Courier New" w:ascii="Courier New" w:hAnsi="Courier New"/>
          <w:sz w:val="28"/>
          <w:szCs w:val="28"/>
        </w:rPr>
        <w:t>’,3),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3&lt;=3: </w:t>
      </w:r>
      <w:r>
        <w:rPr>
          <w:rFonts w:cs="Courier New" w:ascii="Courier New" w:hAnsi="Courier New"/>
          <w:sz w:val="28"/>
          <w:szCs w:val="28"/>
          <w:lang w:val="en-US"/>
        </w:rPr>
        <w:t>f</w:t>
      </w:r>
      <w:r>
        <w:rPr>
          <w:rFonts w:cs="Courier New" w:ascii="Courier New" w:hAnsi="Courier New"/>
          <w:sz w:val="28"/>
          <w:szCs w:val="28"/>
        </w:rPr>
        <w:t>:=</w:t>
      </w:r>
      <w:r>
        <w:rPr>
          <w:rFonts w:cs="Courier New" w:ascii="Courier New" w:hAnsi="Courier New"/>
          <w:sz w:val="28"/>
          <w:szCs w:val="28"/>
          <w:lang w:val="en-US"/>
        </w:rPr>
        <w:t>copy</w:t>
      </w:r>
      <w:r>
        <w:rPr>
          <w:rFonts w:cs="Courier New" w:ascii="Courier New" w:hAnsi="Courier New"/>
          <w:sz w:val="28"/>
          <w:szCs w:val="28"/>
        </w:rPr>
        <w:t>(‘</w:t>
      </w:r>
      <w:r>
        <w:rPr>
          <w:rFonts w:cs="Courier New" w:ascii="Courier New" w:hAnsi="Courier New"/>
          <w:sz w:val="28"/>
          <w:szCs w:val="28"/>
          <w:lang w:val="en-US"/>
        </w:rPr>
        <w:t>bcdefgh</w:t>
      </w:r>
      <w:r>
        <w:rPr>
          <w:rFonts w:cs="Courier New" w:ascii="Courier New" w:hAnsi="Courier New"/>
          <w:sz w:val="28"/>
          <w:szCs w:val="28"/>
        </w:rPr>
        <w:t>’,1,3)=‘</w:t>
      </w:r>
      <w:r>
        <w:rPr>
          <w:rFonts w:cs="Courier New" w:ascii="Courier New" w:hAnsi="Courier New"/>
          <w:sz w:val="28"/>
          <w:szCs w:val="28"/>
          <w:lang w:val="en-US"/>
        </w:rPr>
        <w:t>cde</w:t>
      </w:r>
      <w:r>
        <w:rPr>
          <w:rFonts w:cs="Courier New" w:ascii="Courier New" w:hAnsi="Courier New"/>
          <w:sz w:val="28"/>
          <w:szCs w:val="28"/>
        </w:rPr>
        <w:t>’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Рекурсия завершена. Значение </w:t>
      </w:r>
      <w:r>
        <w:rPr>
          <w:rFonts w:cs="Courier New" w:ascii="Courier New" w:hAnsi="Courier New"/>
          <w:sz w:val="28"/>
          <w:szCs w:val="28"/>
          <w:lang w:val="en-US"/>
        </w:rPr>
        <w:t>f</w:t>
      </w:r>
      <w:r>
        <w:rPr>
          <w:rFonts w:cs="Courier New" w:ascii="Courier New" w:hAnsi="Courier New"/>
          <w:sz w:val="28"/>
          <w:szCs w:val="28"/>
        </w:rPr>
        <w:t xml:space="preserve"> опреде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b/>
      <w:bCs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9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50:00Z</dcterms:created>
  <dc:creator>user</dc:creator>
  <dc:description/>
  <cp:keywords/>
  <dc:language>en-US</dc:language>
  <cp:lastModifiedBy>user</cp:lastModifiedBy>
  <dcterms:modified xsi:type="dcterms:W3CDTF">2013-01-02T17:19:00Z</dcterms:modified>
  <cp:revision>140</cp:revision>
  <dc:subject/>
  <dc:title/>
</cp:coreProperties>
</file>