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тренник 8 марта с Красной шапочк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Младшая групп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входят в зал.</w:t>
      </w:r>
    </w:p>
    <w:p>
      <w:pPr>
        <w:pStyle w:val="Normal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Праздничное утр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дом стучится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ень 8 М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наших м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: </w:t>
      </w:r>
      <w:r>
        <w:rPr>
          <w:sz w:val="28"/>
          <w:szCs w:val="28"/>
        </w:rPr>
        <w:t>За окошком пес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елый день слыш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придумал пес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нце и весн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енок: </w:t>
      </w:r>
      <w:r>
        <w:rPr>
          <w:sz w:val="28"/>
          <w:szCs w:val="28"/>
        </w:rPr>
        <w:t>Распевает песе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ш веселый х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меется солныш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дириже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ребенок: </w:t>
      </w:r>
      <w:r>
        <w:rPr>
          <w:sz w:val="28"/>
          <w:szCs w:val="28"/>
        </w:rPr>
        <w:t>И с утра до ве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енка слыш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мочка люби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тебя он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 «Мамочке любимой»</w:t>
      </w:r>
    </w:p>
    <w:p>
      <w:pPr>
        <w:pStyle w:val="Normal"/>
        <w:rPr/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Встану утром р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целую ма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арю цветов бук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учше мамы друга нет.</w:t>
      </w:r>
    </w:p>
    <w:p>
      <w:pPr>
        <w:pStyle w:val="Normal"/>
        <w:rPr/>
      </w:pPr>
      <w:r>
        <w:rPr>
          <w:b/>
          <w:sz w:val="28"/>
          <w:szCs w:val="28"/>
        </w:rPr>
        <w:t>6 ребенок:</w:t>
      </w:r>
      <w:r>
        <w:rPr>
          <w:sz w:val="28"/>
          <w:szCs w:val="28"/>
        </w:rPr>
        <w:t xml:space="preserve">  Родную нашу м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здравим с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песенку о ма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мы спо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ребенок:</w:t>
      </w:r>
      <w:r>
        <w:rPr>
          <w:sz w:val="28"/>
          <w:szCs w:val="28"/>
        </w:rPr>
        <w:t xml:space="preserve"> О моей, о м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моей и о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любимых и родн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ших мамах,  дорог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о маме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Звучит музыка, появляется Красная Шапоч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Здравствуйте,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Здравствуйте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сенний праздник 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шел сегодня к н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ярко светит солныш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 честь наших добрых мам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Красная Шапочка, а ты куда спешишь?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Красная  Шапочка:</w:t>
      </w:r>
      <w:r>
        <w:rPr>
          <w:sz w:val="28"/>
          <w:szCs w:val="28"/>
        </w:rPr>
        <w:t xml:space="preserve">  Иду к бабушке, хочу поздравить ее с праздником – Женским  дне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– Ты, знаешь, Красная Шапочка, и мы сегодня поздравляем наших мам и бабушек, песенки поем, весело пляшем, стихи чита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Вот здорово, а можно и я останусь на вашем празднике? Я тоже хочу вместе с ребятами поздравить мам и подарить им волшебный подарок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анец «Волшебный цвет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танца дети дарят цветы мамам)</w:t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-  Молодцы, ребята, так красиво танцевали. Я вижу, что мальчики хотят поздравить своих мам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, Красная шапочка, они прочтут им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 (мальчики)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Вот, какие молодцы, а как девочки поздравят ма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– Наши девочки стали настоящими мамами для своих кукол и как настоящие мамы умеют петь колыбельные песни для своих дочек. Вот смотрите сами.</w:t>
      </w:r>
    </w:p>
    <w:p>
      <w:pPr>
        <w:pStyle w:val="Normal"/>
        <w:rPr/>
      </w:pPr>
      <w:r>
        <w:rPr>
          <w:b/>
          <w:sz w:val="28"/>
          <w:szCs w:val="28"/>
        </w:rPr>
        <w:t>1 девочка</w:t>
      </w:r>
      <w:r>
        <w:rPr>
          <w:sz w:val="28"/>
          <w:szCs w:val="28"/>
        </w:rPr>
        <w:t xml:space="preserve"> - Светят звезды ласков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д моим окн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ет мне песен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ма перед сном.</w:t>
      </w:r>
    </w:p>
    <w:p>
      <w:pPr>
        <w:pStyle w:val="Normal"/>
        <w:rPr/>
      </w:pPr>
      <w:r>
        <w:rPr>
          <w:b/>
          <w:sz w:val="28"/>
          <w:szCs w:val="28"/>
        </w:rPr>
        <w:t>2 девочка</w:t>
      </w:r>
      <w:r>
        <w:rPr>
          <w:sz w:val="28"/>
          <w:szCs w:val="28"/>
        </w:rPr>
        <w:t xml:space="preserve"> – Самую любиму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сенку мо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Спи моя хорош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и моя пригож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Баюшки-баю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 «Баю-бай, малыш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Какой красивый танец, молодцы девчонки! Давайте, поиграем, подзадорим наших мам. Пусть от их улыбок яр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радостнее на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Колоколь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Как у вас весело ребята,  но мне пора отправляться к бабушке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– Красная Шапочка, а можно мы пойдем с тобой?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 - Конечно, я возьму вас с соб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>(звучит музыка, дети идут вместе с Красной  Шапочкой по кругу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Ребята, слышите,  как щебечут птички, а вот и зажурчал первый ручеек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колокольчиками.</w:t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Весной вся природа оживает, только пробежал ручеек, как распустились цветы на полянке, прилетели насеком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 Цветы и жук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Ой, кажется, дождик начинается. Давайте поиграем с веселыми капель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-игра « Танец капеле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Ребята, мы уже почти пришли, только через мостик перейдем. Но что я вижу: серый волк не пускает нас на мос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– игра «Через мос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Молодцы ребята, не испугались серого волка. Вот мы и пришли. Здравствуйте, бабушка. Мы с ребятами хотим вас поздравить с праздником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ихи о бабушк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   Спасибо ребята за поздравления.</w:t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- Бабушка, ребята хотят тебе помочь по хозяйст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ушкины помощники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Бабушка садится в кресло, берет спицы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>: Бабушка, я смотрю, ты чем-то занята? Что ты дела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 </w:t>
      </w:r>
      <w:r>
        <w:rPr>
          <w:sz w:val="28"/>
          <w:szCs w:val="28"/>
        </w:rPr>
        <w:t xml:space="preserve">– Посижу я в уголоч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вяжу деточкам носочки. 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– Посидела, повязала, и тихонько задрем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(бабушка засыпает, роняет клубочки, выбегает котенок, разбрасывает клубочки),  бабушка просыпается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- Где же, где мои клуб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же мне связать носоч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 Шапочка</w:t>
      </w:r>
      <w:r>
        <w:rPr>
          <w:sz w:val="28"/>
          <w:szCs w:val="28"/>
        </w:rPr>
        <w:t xml:space="preserve">  – Бабуля, ребята тебе помогут, соберут все твои клу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клубочки»</w:t>
      </w:r>
    </w:p>
    <w:p>
      <w:pPr>
        <w:pStyle w:val="Normal"/>
        <w:rPr/>
      </w:pPr>
      <w:r>
        <w:rPr>
          <w:b/>
          <w:sz w:val="28"/>
          <w:szCs w:val="28"/>
        </w:rPr>
        <w:t>Бабуля:</w:t>
      </w:r>
      <w:r>
        <w:rPr>
          <w:sz w:val="28"/>
          <w:szCs w:val="28"/>
        </w:rPr>
        <w:t xml:space="preserve"> Спасибо мои дорогие, спасибо мои хорошие. А я вам приготовила подарочек. Ну-ка не зевайте, да подарки получа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дарит всем ребятам нос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39:00Z</dcterms:created>
  <dc:creator>1</dc:creator>
  <dc:description/>
  <cp:keywords/>
  <dc:language>en-US</dc:language>
  <cp:lastModifiedBy>SamLab.ws</cp:lastModifiedBy>
  <dcterms:modified xsi:type="dcterms:W3CDTF">2010-03-15T17:39:00Z</dcterms:modified>
  <cp:revision>2</cp:revision>
  <dc:subject/>
  <dc:title>                               Утренник 8 марта с Красной шапочкой</dc:title>
</cp:coreProperties>
</file>