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родители!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Просим вас принять участие в мониторинге профессионально – общественного мнения относительно введения новых стандартов начального общего образования и ответить на следующие вопросы: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  <w:t>1.     Удовлетворяет ли Вас внеурочная занятость Ваших детей в школе?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0" w:leader="none"/>
        </w:tabs>
        <w:rPr/>
      </w:pPr>
      <w:r>
        <w:rPr/>
        <w:t>да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0" w:leader="none"/>
        </w:tabs>
        <w:rPr/>
      </w:pPr>
      <w:r>
        <w:rPr/>
        <w:t>нет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0" w:leader="none"/>
        </w:tabs>
        <w:rPr/>
      </w:pPr>
      <w:r>
        <w:rPr/>
        <w:t xml:space="preserve">затрудняюсь ответить 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  <w:t>2.     Какие, проводимые в школе занятия в рамках внеурочной деятельности нравятся Вашему ребёнку?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  <w:t>3.     Каким видом внеурочной деятельности занимается Ваш ребёнок вне школы?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  <w:t>4.     Влияют ли занятия внеурочной деятельностью на развитие Вашего ребёнка? Как?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</w:rPr>
      </w:pPr>
      <w:r>
        <w:rPr>
          <w:b/>
        </w:rPr>
        <w:t>5.     Какие виды внеурочной деятельности Вы бы предложили?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01:00Z</dcterms:created>
  <dc:creator>Admin</dc:creator>
  <dc:description/>
  <cp:keywords/>
  <dc:language>en-US</dc:language>
  <cp:lastModifiedBy>Admin</cp:lastModifiedBy>
  <dcterms:modified xsi:type="dcterms:W3CDTF">2012-04-12T15:29:00Z</dcterms:modified>
  <cp:revision>2</cp:revision>
  <dc:subject/>
  <dc:title>Анкета для родителей</dc:title>
</cp:coreProperties>
</file>