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Е. Чарушин «Страшный рассказ». 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к концу урока ученик знает главную мысль рассказа Е. Чарушина «Страшный рассказ». Береги животных, будь к ним добрым и смелы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ь формирование типа правильной читательской деятельность;</w:t>
      </w:r>
    </w:p>
    <w:p>
      <w:pPr>
        <w:pStyle w:val="Style15"/>
        <w:numPr>
          <w:ilvl w:val="0"/>
          <w:numId w:val="4"/>
        </w:numPr>
        <w:spacing w:before="0" w:after="0"/>
        <w:contextualSpacing/>
        <w:jc w:val="both"/>
        <w:rPr/>
      </w:pPr>
      <w:r>
        <w:rPr>
          <w:rFonts w:cs="Times New Roman" w:ascii="Times New Roman" w:hAnsi="Times New Roman"/>
          <w:sz w:val="28"/>
          <w:szCs w:val="28"/>
        </w:rPr>
        <w:t>Совершенствовать умения осознанно, правильно читать вслух;</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приемы выразительного чтения;</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объяснять логические значения слов: сени, чулан, клеть осознанно использовать их при пересказ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ь работу над положительным отношением к процессу чтения и анализа произведения;</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е через анализ содержания художественного произведения;</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заботливое отношение к «братьям нашим меньшим»;</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анализировать  свой поступ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Style15"/>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ятивные:</w:t>
      </w:r>
    </w:p>
    <w:p>
      <w:pPr>
        <w:pStyle w:val="Style15"/>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ь развивать умение планировать свои действия в соответствии с задачами урока и условиями их реализации;</w:t>
      </w:r>
    </w:p>
    <w:p>
      <w:pPr>
        <w:pStyle w:val="Style15"/>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принимать, формулировать и сохранять учебную задачу.</w:t>
      </w:r>
    </w:p>
    <w:p>
      <w:pPr>
        <w:pStyle w:val="Style15"/>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е:</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выделять нужную информацию из художественного текста;</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прогнозировать содержание произведения по ключевым словам;</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устанавливать причинно – следственные связи;</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выявлять авторскую позицию и идею произведения;</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ставить вопросы по тексту и спрогнозировать ответ и найти ответ на вопрос;</w:t>
      </w:r>
    </w:p>
    <w:p>
      <w:pPr>
        <w:pStyle w:val="Style15"/>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участвовать в диалоге при раскрытии идеи произведения и подготовке ответа на проблемный вопрос; вырабатывать общую позицию по теме обсуждения;</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работать в паре, высказывать свое отношение, аргументировать собственную позицию;</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задавать вопросы по тексту произведения, формулировать собственное мнение и понимать мнение других людей, отличное от собственного; развивать умение адекватно использовать речевые средства в процессе анализа и раскрытия содержания расск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360" w:hanging="0"/>
        <w:rPr>
          <w:rFonts w:ascii="Arial" w:hAnsi="Arial" w:cs="Arial"/>
          <w:color w:val="000000"/>
        </w:rPr>
      </w:pPr>
      <w:r>
        <w:rPr>
          <w:rFonts w:cs="Times New Roman" w:ascii="Times New Roman" w:hAnsi="Times New Roman"/>
          <w:b/>
          <w:sz w:val="28"/>
          <w:szCs w:val="28"/>
        </w:rPr>
        <w:t>Образовательные ресурсы:</w:t>
      </w:r>
      <w:r>
        <w:rPr>
          <w:rFonts w:cs="Arial" w:ascii="Arial" w:hAnsi="Arial"/>
          <w:color w:val="000000"/>
        </w:rPr>
        <w:t xml:space="preserve"> </w:t>
      </w:r>
    </w:p>
    <w:p>
      <w:pPr>
        <w:pStyle w:val="Normal"/>
        <w:numPr>
          <w:ilvl w:val="0"/>
          <w:numId w:val="1"/>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тературное чтение. Учебник для общеобразовательных учреждений. 2 класс. В двух частях. Часть 1. составитель Климанова Л.Ф. и др. – М. Просвещение 2011 г.</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люстрация с изображением еж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трет Е.И.Чарушин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ет солнышк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еты туч с заданиями;</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е карточки для определения темы и целей урок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чки со словами “Тема”, “Цель”, “Познакомиться”;</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убые карточки с планом биографии писателя;</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зиночка со цветами красного, голубого и жёлтого цвет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ляна настроения” (чистый лист бумаги);</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и Е.И. Чарушина;</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чка : “Это произведение о том, как...”;</w:t>
      </w:r>
    </w:p>
    <w:p>
      <w:pPr>
        <w:pStyle w:val="Normal"/>
        <w:numPr>
          <w:ilvl w:val="0"/>
          <w:numId w:val="1"/>
        </w:numPr>
        <w:spacing w:lineRule="auto" w:line="240" w:before="0" w:after="200"/>
        <w:rPr/>
      </w:pPr>
      <w:r>
        <w:rPr>
          <w:rFonts w:eastAsia="Times New Roman" w:cs="Times New Roman" w:ascii="Times New Roman" w:hAnsi="Times New Roman"/>
          <w:color w:val="000000"/>
          <w:sz w:val="28"/>
          <w:szCs w:val="28"/>
          <w:lang w:eastAsia="ru-RU"/>
        </w:rPr>
        <w:t>таблички с пояснениями слов “сени”, “чулан”, «клеть»;</w:t>
      </w:r>
    </w:p>
    <w:p>
      <w:pPr>
        <w:pStyle w:val="Normal"/>
        <w:numPr>
          <w:ilvl w:val="0"/>
          <w:numId w:val="1"/>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чки с определениями терминов “рассказ”, “сказка”</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4786" w:type="dxa"/>
        <w:jc w:val="left"/>
        <w:tblInd w:w="-5"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ый настрой на урок. Проверка готовности оборудования и класса к урок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Ребята, отгадайте загадку:</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тит, сверкает,</w:t>
              <w:br/>
              <w:t>Всех согрева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pPr>
            <w:r>
              <w:rPr>
                <w:rFonts w:eastAsia="Times New Roman" w:cs="Times New Roman" w:ascii="Times New Roman" w:hAnsi="Times New Roman"/>
                <w:color w:val="000000"/>
                <w:sz w:val="28"/>
                <w:szCs w:val="28"/>
                <w:lang w:eastAsia="ru-RU"/>
              </w:rPr>
              <w:t>- Сегодня на уроке нам с вами надо помочь Солнцу, которое закрыли тучи. Поможем?</w:t>
              <w:br/>
              <w:t xml:space="preserve">- </w:t>
            </w:r>
            <w:r>
              <w:rPr/>
              <w:t>Попробуем разогнать тучки, прочитав хором стихотворение, которое написано на зеленой карточке:</w:t>
            </w:r>
          </w:p>
          <w:tbl>
            <w:tblPr>
              <w:tblW w:w="3747" w:type="dxa"/>
              <w:jc w:val="left"/>
              <w:tblInd w:w="-30" w:type="dxa"/>
              <w:tblLayout w:type="fixed"/>
              <w:tblCellMar>
                <w:top w:w="105" w:type="dxa"/>
                <w:left w:w="105" w:type="dxa"/>
                <w:bottom w:w="105" w:type="dxa"/>
                <w:right w:w="105" w:type="dxa"/>
              </w:tblCellMar>
            </w:tblPr>
            <w:tblGrid>
              <w:gridCol w:w="3747"/>
            </w:tblGrid>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солнышком встаём,</w:t>
                    <w:br/>
                    <w:t>Вместе с птицами поём:</w:t>
                    <w:br/>
                    <w:t>– С добрым утром!</w:t>
                    <w:br/>
                    <w:t>– С ясным днём!</w:t>
                    <w:br/>
                    <w:t>Вот как славно мы живём.</w:t>
                  </w:r>
                </w:p>
              </w:tc>
            </w:tr>
          </w:tbl>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ихотворение проговаривается з раза с изменением темпа звуч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лн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вается рисунок солнце закрытое туч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изация знаний. Сообщение целей и постановка учебной задач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ебята, тучи так и остались на своём месте. А как плохо, когда солнышко не греет, не улыбается на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 оно шепчет мне, что тучки эти не простые, а с заданиями, которые надо выполнять по порядковым номерам, которые на них написаны. Давайте возьмём тучку №1 и выполним задание. (</w:t>
            </w:r>
            <w:r>
              <w:rPr>
                <w:rFonts w:eastAsia="Times New Roman" w:cs="Times New Roman" w:ascii="Times New Roman" w:hAnsi="Times New Roman"/>
                <w:i/>
                <w:iCs/>
                <w:color w:val="000000"/>
                <w:sz w:val="28"/>
                <w:szCs w:val="28"/>
                <w:lang w:eastAsia="ru-RU"/>
              </w:rPr>
              <w:t>Задание читает учитель.)</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 </w:t>
            </w:r>
            <w:r>
              <w:rPr/>
              <w:t>(Красные карточки)</w:t>
            </w:r>
          </w:p>
          <w:tbl>
            <w:tblPr>
              <w:tblW w:w="4697" w:type="dxa"/>
              <w:jc w:val="left"/>
              <w:tblInd w:w="-30" w:type="dxa"/>
              <w:tblLayout w:type="fixed"/>
              <w:tblCellMar>
                <w:top w:w="105" w:type="dxa"/>
                <w:left w:w="105" w:type="dxa"/>
                <w:bottom w:w="105" w:type="dxa"/>
                <w:right w:w="105" w:type="dxa"/>
              </w:tblCellMar>
            </w:tblPr>
            <w:tblGrid>
              <w:gridCol w:w="4697"/>
            </w:tblGrid>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 Николаевич Толстой</w:t>
                    <w:br/>
                    <w:t>Евгений Иванович Чарушин</w:t>
                    <w:br/>
                    <w:t>Михаил Михайлович Пришвин</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рисовал зверей и птиц, каких видел в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перечне: “Филипок”, “Страшный рассказ”, “Ребята и утята”, “Правда всего дороже” – имеется одно его произведение.</w:t>
                  </w:r>
                </w:p>
              </w:tc>
            </w:tr>
          </w:tbl>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читайте запись на карточке и определите о каком из трёх авторов идёт речь?</w:t>
              <w:br/>
              <w:t>2. Какое из перечисленных произведений принадлежит его перу?</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йте обоснованный ответ и сформулируйте тему сегодняшнего уро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pPr>
            <w:r>
              <w:rPr>
                <w:rFonts w:eastAsia="Times New Roman" w:cs="Times New Roman" w:ascii="Times New Roman" w:hAnsi="Times New Roman"/>
                <w:color w:val="000000"/>
                <w:sz w:val="28"/>
                <w:szCs w:val="28"/>
                <w:lang w:eastAsia="ru-RU"/>
              </w:rPr>
              <w:t>- Зная тему урока, пользуясь опорными словами, поставьте его цел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К доске прикрепляется портрет писател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 Лев Николаевич Толстой написал произведение “Филиппок”, “Правда всего дороже”, а рассказ “Ребята и утята” принадлежит перу Михаила Пришвина . Значит, тема сегодняшнего урока: Евгений Иванович Чарушин, “Страшный расск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доске дана запись</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w:t>
            </w:r>
            <w:r>
              <w:rPr>
                <w:rFonts w:eastAsia="Times New Roman" w:cs="Times New Roman" w:ascii="Times New Roman" w:hAnsi="Times New Roman"/>
                <w:i/>
                <w:iCs/>
                <w:color w:val="000000"/>
                <w:sz w:val="28"/>
                <w:szCs w:val="28"/>
                <w:lang w:eastAsia="ru-RU"/>
              </w:rPr>
              <w:t>(Евгений Иванович Чарушин, “Страшный рассказ).</w:t>
            </w:r>
            <w:r>
              <w:rPr>
                <w:rFonts w:eastAsia="Times New Roman" w:cs="Times New Roman" w:ascii="Times New Roman" w:hAnsi="Times New Roman"/>
                <w:color w:val="000000"/>
                <w:sz w:val="28"/>
                <w:szCs w:val="28"/>
                <w:lang w:eastAsia="ru-RU"/>
              </w:rPr>
              <w:br/>
              <w:t>Познакомиться... </w:t>
            </w:r>
            <w:r>
              <w:rPr>
                <w:rFonts w:eastAsia="Times New Roman" w:cs="Times New Roman" w:ascii="Times New Roman" w:hAnsi="Times New Roman"/>
                <w:i/>
                <w:iCs/>
                <w:color w:val="000000"/>
                <w:sz w:val="28"/>
                <w:szCs w:val="28"/>
                <w:lang w:eastAsia="ru-RU"/>
              </w:rPr>
              <w:t>(со сведениями из биографии Е. И. Чарушина).</w:t>
            </w:r>
            <w:r>
              <w:rPr>
                <w:rFonts w:eastAsia="Times New Roman" w:cs="Times New Roman" w:ascii="Times New Roman" w:hAnsi="Times New Roman"/>
                <w:color w:val="000000"/>
                <w:sz w:val="28"/>
                <w:szCs w:val="28"/>
                <w:lang w:eastAsia="ru-RU"/>
              </w:rPr>
              <w:br/>
              <w:t>Учиться правильно</w:t>
            </w:r>
            <w:r>
              <w:rPr>
                <w:rFonts w:eastAsia="Times New Roman" w:cs="Times New Roman" w:ascii="Times New Roman" w:hAnsi="Times New Roman"/>
                <w:i/>
                <w:iCs/>
                <w:color w:val="000000"/>
                <w:sz w:val="28"/>
                <w:szCs w:val="28"/>
                <w:lang w:eastAsia="ru-RU"/>
              </w:rPr>
              <w:t>... (и выразительно читать его произведение “Страшный рассказ”).</w:t>
            </w:r>
            <w:r>
              <w:rPr>
                <w:rFonts w:eastAsia="Times New Roman" w:cs="Times New Roman" w:ascii="Times New Roman" w:hAnsi="Times New Roman"/>
                <w:color w:val="000000"/>
                <w:sz w:val="28"/>
                <w:szCs w:val="28"/>
                <w:lang w:eastAsia="ru-RU"/>
              </w:rPr>
              <w:br/>
              <w:t>Проанализировать</w:t>
            </w:r>
            <w:r>
              <w:rPr>
                <w:rFonts w:eastAsia="Times New Roman" w:cs="Times New Roman" w:ascii="Times New Roman" w:hAnsi="Times New Roman"/>
                <w:i/>
                <w:iCs/>
                <w:color w:val="000000"/>
                <w:sz w:val="28"/>
                <w:szCs w:val="28"/>
                <w:lang w:eastAsia="ru-RU"/>
              </w:rPr>
              <w:t>... (новое произве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текстом до чтени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к первичному восприятию.</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я и целеполаг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Биография Е.Чарушина.</w:t>
            </w:r>
          </w:p>
          <w:p>
            <w:pPr>
              <w:pStyle w:val="Normal"/>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рточка 2</w:t>
            </w:r>
            <w:r>
              <w:rPr>
                <w:rFonts w:eastAsia="Times New Roman" w:cs="Times New Roman" w:ascii="Times New Roman" w:hAnsi="Times New Roman"/>
                <w:color w:val="000000"/>
                <w:sz w:val="28"/>
                <w:szCs w:val="28"/>
                <w:lang w:eastAsia="ru-RU"/>
              </w:rPr>
              <w:t> (Голубые карточки).</w:t>
            </w:r>
          </w:p>
          <w:p>
            <w:pPr>
              <w:pStyle w:val="Normal"/>
              <w:spacing w:lineRule="auto" w:line="240" w:before="0" w:after="0"/>
              <w:ind w:left="720" w:hanging="0"/>
              <w:rPr/>
            </w:pPr>
            <w:r>
              <w:rPr>
                <w:rFonts w:eastAsia="Times New Roman" w:cs="Times New Roman" w:ascii="Times New Roman" w:hAnsi="Times New Roman"/>
                <w:color w:val="000000"/>
                <w:sz w:val="28"/>
                <w:szCs w:val="28"/>
                <w:lang w:eastAsia="ru-RU"/>
              </w:rPr>
              <w:t>- Ребята, я вам сейчас расскажу про творчество Евгения Чарушина. Положите перед собой голубую карточку. Я буду рассказывать сведения из биографии</w:t>
            </w:r>
            <w:r>
              <w:rPr/>
              <w:t xml:space="preserve"> писателя по частям. После каждой части сделаю небольшую паузу. Во время паузы вы должны найти подходящий пункт из составленного мною плана, который дан на карточке. Но порядок пунктов изменён. Восстановите правильный порядок.</w:t>
            </w:r>
          </w:p>
          <w:tbl>
            <w:tblPr>
              <w:tblW w:w="3842" w:type="dxa"/>
              <w:jc w:val="left"/>
              <w:tblInd w:w="-30" w:type="dxa"/>
              <w:tblLayout w:type="fixed"/>
              <w:tblCellMar>
                <w:top w:w="105" w:type="dxa"/>
                <w:left w:w="105" w:type="dxa"/>
                <w:bottom w:w="105" w:type="dxa"/>
                <w:right w:w="105" w:type="dxa"/>
              </w:tblCellMar>
            </w:tblPr>
            <w:tblGrid>
              <w:gridCol w:w="3842"/>
            </w:tblGrid>
            <w:tr>
              <w:trPr/>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Е.И.Чарушина.</w:t>
                    <w:br/>
                    <w:t>Е.И.Чарушин – художник.</w:t>
                    <w:br/>
                    <w:t>Детские годы.</w:t>
                  </w:r>
                </w:p>
              </w:tc>
            </w:tr>
          </w:tbl>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 лет назад (в 1901г.) в старинном городе Вятке, а по-нынешнему Кирове, жил маленький мальчик Женя. Он очень любил животных.</w:t>
            </w:r>
          </w:p>
          <w:p>
            <w:pPr>
              <w:pStyle w:val="Normal"/>
              <w:spacing w:lineRule="auto" w:line="240" w:before="280" w:after="280"/>
              <w:rPr/>
            </w:pPr>
            <w:r>
              <w:rPr>
                <w:rFonts w:eastAsia="Times New Roman" w:cs="Times New Roman" w:ascii="Times New Roman" w:hAnsi="Times New Roman"/>
                <w:color w:val="000000"/>
                <w:sz w:val="28"/>
                <w:szCs w:val="28"/>
                <w:lang w:eastAsia="ru-RU"/>
              </w:rPr>
              <w:t>В доме Чарушиных водились кошки, собаки, кролики, козлята, 20 певчих птиц. Мальчик любил выхаживать раненых уток, вёл дружбу с трёхногим псом Бобкой. На день рождения отец подарил ему книги о природе –“Атлас птиц в картинках”, “Приключения юного натуралиста в Южной Америк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 книги Женя читал запоем. Он воображал себя великим путешественником, знаменитым учёным и бесстрашным предводителем индейцев. А потом брал в руки карандаш и кисть и рисовал джунгли, охоту, индейцев на лошадях. Особенно хорошо он рисовал зверей и птиц, о которых прочитал в книгах и каких видел в жизн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 одного дня мальчик не проводил без своих четвероногих и пернатых друзей. Он понимал их повадки, характер, настроение, различал их голоса. Вот и букву “р” он научился выговаривать, подражая карканью вороны.(Пауз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детские впечатления помогли потом Евгению Ивановичу Чарушину в его творчеств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му замечательно удавались портреты, и живописные, и словесные. В 1922 году Чарушин поступил в в Ленинградскую Академию художеств, которую он закончил в 1926 году по живописному факультету. Тогда же он познакомился с С.Маршаком, В. Бианки, Б.Житковым, сблизился с кружком писателей при библиотеке детской литературы и ему предложили иллюстрировать книги В.Бианки. Ему принадлежат отличные рисунки к книгам М. Пришвина, С.Маршака. (Пауз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1930 году вышел первый его рассказ, который назывался “Щур”. Уже первые произведения определили место Евгения Ивановича в детской литературе: блестящий рассказчик-анималист, т.е. художник, изображающий животных. большая часть произведений, созданных писателем, объединяются в циклы- “Про Томку”, “Никита и его друзья” и т.д. Юмор, доброта, нежность всегда присутствуют в его изображениях звере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вгений Иванович с равным искусством владел словом, карандашом и кистью. (Пауз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ята, давайте проверим, как вы составили план.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оварная работ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ние 4</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изведении Е. Чарушина “Страшный рассказ” нет незнакомых слов, но значение двух из них следует уточнить.</w:t>
              <w:br/>
              <w:t>Это слова “чулан” и “сени”. (</w:t>
            </w:r>
            <w:r>
              <w:rPr>
                <w:rFonts w:eastAsia="Times New Roman" w:cs="Times New Roman" w:ascii="Times New Roman" w:hAnsi="Times New Roman"/>
                <w:i/>
                <w:iCs/>
                <w:color w:val="000000"/>
                <w:sz w:val="28"/>
                <w:szCs w:val="28"/>
                <w:lang w:eastAsia="ru-RU"/>
              </w:rPr>
              <w:t>На доске помещаются 2 карточки со словами “сени”, “чулан”).</w:t>
            </w:r>
            <w:r>
              <w:rPr>
                <w:rFonts w:eastAsia="Times New Roman" w:cs="Times New Roman" w:ascii="Times New Roman" w:hAnsi="Times New Roman"/>
                <w:color w:val="000000"/>
                <w:sz w:val="28"/>
                <w:szCs w:val="28"/>
                <w:lang w:eastAsia="ru-RU"/>
              </w:rPr>
              <w:br/>
              <w:t>- Объясните лексическое значение сл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назирование содержания.</w:t>
            </w:r>
          </w:p>
          <w:p>
            <w:pPr>
              <w:pStyle w:val="Normal"/>
              <w:numPr>
                <w:ilvl w:val="0"/>
                <w:numId w:val="0"/>
              </w:numPr>
              <w:spacing w:lineRule="auto" w:line="240" w:before="0" w:after="0"/>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Игра “Страшил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ята, откройте учебники на странице 136. Прочитайте название рассказа.</w:t>
              <w:br/>
              <w:t>- Было ли вам когда нибудь страшно? Давайте придумаем коллективно рассказ страшил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пробуйте предположить о чём будет рассказ?</w:t>
              <w:br/>
              <w:t>Верны ли ваши предположения вы узнаете, если прочитаете рассказ.</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Учащиеся называют пункты плана)    - Первый пункт плана: Детские годы Евгения Ивановича Чарушина. </w:t>
            </w:r>
          </w:p>
          <w:p>
            <w:pPr>
              <w:pStyle w:val="Normal"/>
              <w:spacing w:lineRule="auto" w:line="240"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Второй пункт плана: “Е.И.Чарушин-художник”.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Третий пункт плана: “Произведения Е.И.Чарушин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Сени –помещение между жилой частью дома и крыльцом. Чулан – помещение в доме, служащее кладовой. Клеть – кладовая при избе или в отдельной построй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Дети по цепочке дополняют рассказы друг друга.</w:t>
            </w:r>
            <w:r>
              <w:rPr>
                <w:rFonts w:eastAsia="Times New Roman" w:cs="Times New Roman" w:ascii="Times New Roman" w:hAnsi="Times New Roman"/>
                <w:color w:val="000000"/>
                <w:sz w:val="28"/>
                <w:szCs w:val="28"/>
                <w:lang w:eastAsia="ru-RU"/>
              </w:rP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текстом во время чтени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текста по частям с комментированием и озаглавливание.</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ние 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Комментированное чтение первой части и озаглавли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дем читать и сразу отвечать на вопросы. Как должны чит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w:t>
            </w:r>
            <w:r>
              <w:rPr>
                <w:rFonts w:eastAsia="Times New Roman" w:cs="Times New Roman" w:ascii="Times New Roman" w:hAnsi="Times New Roman"/>
                <w:color w:val="000000"/>
                <w:sz w:val="28"/>
                <w:szCs w:val="28"/>
                <w:lang w:eastAsia="ru-RU"/>
              </w:rPr>
              <w:t>- Как вы думаете, о ком этот расска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читаем дальше, чтобы узнать, о ком же этот расска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П. </w:t>
            </w:r>
            <w:r>
              <w:rPr>
                <w:rFonts w:eastAsia="Times New Roman" w:cs="Times New Roman" w:ascii="Times New Roman" w:hAnsi="Times New Roman"/>
                <w:color w:val="000000"/>
                <w:sz w:val="28"/>
                <w:szCs w:val="28"/>
                <w:lang w:eastAsia="ru-RU"/>
              </w:rPr>
              <w:t>– Значит, о ком этот рассказ, где происходило собы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чему они остались дома одни?</w:t>
              <w:br/>
              <w:t>– Что они делали, когда остались од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можно озаглавить первую ча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Комментированное чтение второй части и озаглавли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чтения вопрос</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на прогнозиро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w:t>
            </w:r>
            <w:r>
              <w:rPr>
                <w:rFonts w:eastAsia="Times New Roman" w:cs="Times New Roman" w:ascii="Times New Roman" w:hAnsi="Times New Roman"/>
                <w:color w:val="000000"/>
                <w:sz w:val="28"/>
                <w:szCs w:val="28"/>
                <w:lang w:eastAsia="ru-RU"/>
              </w:rPr>
              <w:t>- Как вы думаете, что произошло дальш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рочитаем дальше и узнаем, что же произошло.</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П. </w:t>
            </w:r>
            <w:r>
              <w:rPr>
                <w:rFonts w:eastAsia="Times New Roman" w:cs="Times New Roman" w:ascii="Times New Roman" w:hAnsi="Times New Roman"/>
                <w:color w:val="000000"/>
                <w:sz w:val="28"/>
                <w:szCs w:val="28"/>
                <w:lang w:eastAsia="ru-RU"/>
              </w:rPr>
              <w:t>– Так что же произошл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звуки они услыша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Как они отреагировали на эти зву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чем эта часть? Как ее можно озаглавить?</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Комментированное чтение третьей части и озаглавли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чтения учитель обращается к детям с вопросом на прогнозирование:</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В. </w:t>
            </w:r>
            <w:r>
              <w:rPr>
                <w:rFonts w:eastAsia="Times New Roman" w:cs="Times New Roman" w:ascii="Times New Roman" w:hAnsi="Times New Roman"/>
                <w:color w:val="000000"/>
                <w:sz w:val="28"/>
                <w:szCs w:val="28"/>
                <w:lang w:eastAsia="ru-RU"/>
              </w:rPr>
              <w:t>– Как вы думаете, кто это мог бы бы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читаем следующую часть и узнаем, кто же это был?</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П. </w:t>
            </w:r>
            <w:r>
              <w:rPr>
                <w:rFonts w:eastAsia="Times New Roman" w:cs="Times New Roman" w:ascii="Times New Roman" w:hAnsi="Times New Roman"/>
                <w:color w:val="000000"/>
                <w:sz w:val="28"/>
                <w:szCs w:val="28"/>
                <w:lang w:eastAsia="ru-RU"/>
              </w:rPr>
              <w:t>– Прочитайте, кто же это был?</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сказали мальчики родителям, что случилось?</w:t>
              <w:br/>
              <w:t>– Кого нашли родители?</w:t>
              <w:br/>
              <w:t>– Чем они угостили еж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Боялись ли мальчики его потом? Почем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можно озаглавить последнюю част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ьё же предположение оказалось более точным? </w:t>
            </w:r>
          </w:p>
          <w:p>
            <w:pPr>
              <w:pStyle w:val="Normal"/>
              <w:spacing w:lineRule="auto" w:line="240" w:before="280" w:after="280"/>
              <w:rPr/>
            </w:pPr>
            <w:r>
              <w:rPr>
                <w:rFonts w:eastAsia="Times New Roman" w:cs="Times New Roman" w:ascii="Times New Roman" w:hAnsi="Times New Roman"/>
                <w:color w:val="000000"/>
                <w:sz w:val="28"/>
                <w:szCs w:val="28"/>
                <w:lang w:eastAsia="ru-RU"/>
              </w:rPr>
              <w:t>-Скажите в форме одного предложения о чём это произведение, используя следующую запись на дос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ы должны читать так, чтобы слушателям было поня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сказывают свою вер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каз о мальчиках, события происходят на 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ма и папа ушли к соседям в г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льчики умылись, разделись и легли сп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альчик Шура и Петя остались дома од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сказывают свою вер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 лежали и молчи. В комнате было темно. И в темноте по стене кто-то, полз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то шуршит; негромко топает ногами, пыхт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тя бросился к Шуре на кровать, прижались друг к другу и не шевел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етям стало страш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сказывают свое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 был еж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 как только пришли родители, они им сразу все рассказ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одители нашли в сенях еж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ни угостили его молоком и кусочком мя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т, мальчики больше ежика не боялись. Он жил с ними все ле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се увидели е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i/>
                <w:iCs/>
                <w:color w:val="000000"/>
                <w:sz w:val="28"/>
                <w:szCs w:val="28"/>
                <w:lang w:eastAsia="ru-RU"/>
              </w:rPr>
              <w:t>- Запись на доске</w:t>
            </w:r>
            <w:r>
              <w:rPr>
                <w:rFonts w:eastAsia="Times New Roman" w:cs="Times New Roman" w:ascii="Times New Roman" w:hAnsi="Times New Roman"/>
                <w:color w:val="000000"/>
                <w:sz w:val="28"/>
                <w:szCs w:val="28"/>
                <w:lang w:eastAsia="ru-RU"/>
              </w:rPr>
              <w:t>: “Это произведение о том, как Ш... и П... и... 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с текстом после чтени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в паре.</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Раскрытие идеи рассказ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7</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t>Как вы думаете, прочитанное вами произведение сказка или рассказ?</w:t>
              <w:br/>
              <w:t>Работа с опорными таблицами.</w:t>
            </w:r>
          </w:p>
          <w:tbl>
            <w:tblPr>
              <w:tblW w:w="4697" w:type="dxa"/>
              <w:jc w:val="left"/>
              <w:tblInd w:w="-30" w:type="dxa"/>
              <w:tblLayout w:type="fixed"/>
              <w:tblCellMar>
                <w:top w:w="105" w:type="dxa"/>
                <w:left w:w="105" w:type="dxa"/>
                <w:bottom w:w="105" w:type="dxa"/>
                <w:right w:w="105" w:type="dxa"/>
              </w:tblCellMar>
            </w:tblPr>
            <w:tblGrid>
              <w:gridCol w:w="4697"/>
            </w:tblGrid>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 – повествование об отдельном событии из жизни человека.</w:t>
                    <w:br/>
                    <w:t>Сказка – занимательный устный рассказ о невероятной, но поучительной истории.</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читайте, с чего начинается рассказ. Почему мальчики были одни дом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напугало детей? Найдите эти стро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ак Шура и Петя уговаривали себя не боятьс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какой интонацией будем читать разговор мальчиков? Почем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вел себя ежик, когда искали его?</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Работа по иллюстрациям и словесное рисо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мотрите на иллюстрацию на доске и в ваших книгах. Ее выполнил Е. Чаруши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го изобразил художник на рисун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йдите в тексте строки, которые ты мог бы соотнести с рисунк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картины еще можно нарисовать к этому рассказу? Нарисуйте словесные рассказы?</w:t>
            </w:r>
          </w:p>
          <w:p>
            <w:pPr>
              <w:pStyle w:val="Normal"/>
              <w:numPr>
                <w:ilvl w:val="0"/>
                <w:numId w:val="0"/>
              </w:numPr>
              <w:spacing w:lineRule="auto" w:line="240" w:before="280" w:after="94"/>
              <w:outlineLvl w:val="2"/>
              <w:rPr/>
            </w:pPr>
            <w:r>
              <w:rPr>
                <w:rFonts w:eastAsia="Times New Roman" w:cs="Times New Roman" w:ascii="Times New Roman" w:hAnsi="Times New Roman"/>
                <w:b/>
                <w:bCs/>
                <w:i/>
                <w:sz w:val="28"/>
                <w:szCs w:val="28"/>
                <w:u w:val="single"/>
                <w:lang w:eastAsia="ru-RU"/>
              </w:rPr>
              <w:t>Выступления учащихся с ообщениям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ние 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удожник изобразил ежа.  Ёж – маленький ночной хищник. В колючей шкурке почти 16 тысяч иголок. Давайте послушаем выступления учащихся, которые подготовили сообщ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u w:val="single"/>
                <w:lang w:eastAsia="ru-RU"/>
              </w:rPr>
              <w:t>Работа в пар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Вспомните случаи, когда вы вели себя так же, как эти мальчики. Задайте друг другу вопрос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Cs/>
                <w:color w:val="000000"/>
                <w:sz w:val="28"/>
                <w:szCs w:val="28"/>
                <w:lang w:eastAsia="ru-RU"/>
              </w:rPr>
              <w:t>Это рассказ.</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борочное чтение.</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борочное чте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борочное чтение.</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Он пробежал вдоль стены и свернулся шариком.</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Cs/>
                <w:color w:val="000000"/>
                <w:sz w:val="28"/>
                <w:szCs w:val="28"/>
                <w:lang w:eastAsia="ru-RU"/>
              </w:rPr>
              <w:t xml:space="preserve"> Художник изобразил ежик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ти читают соответствующие части.</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1-й ученик. </w:t>
            </w:r>
            <w:r>
              <w:rPr>
                <w:rFonts w:eastAsia="Times New Roman" w:cs="Times New Roman" w:ascii="Times New Roman" w:hAnsi="Times New Roman"/>
                <w:color w:val="000000"/>
                <w:sz w:val="28"/>
                <w:szCs w:val="28"/>
                <w:lang w:eastAsia="ru-RU"/>
              </w:rPr>
              <w:t>Обитают ежи в основном в смешанных лесах, а также запущенных садах и парках. Днём прячутся среди кустарников, под кучей хвороста и листвы. Ночью выходят кормиться. Пищей ежам служат жуки, дождевые черви, лягушки, ящерицы, змеи и мыши.</w:t>
            </w:r>
          </w:p>
          <w:p>
            <w:pPr>
              <w:pStyle w:val="Normal"/>
              <w:spacing w:lineRule="auto" w:line="240" w:before="0" w:after="0"/>
              <w:rPr/>
            </w:pPr>
            <w:r>
              <w:rPr>
                <w:rFonts w:eastAsia="Times New Roman" w:cs="Times New Roman" w:ascii="Times New Roman" w:hAnsi="Times New Roman"/>
                <w:b/>
                <w:bCs/>
                <w:color w:val="000000"/>
                <w:sz w:val="28"/>
                <w:szCs w:val="28"/>
                <w:lang w:eastAsia="ru-RU"/>
              </w:rPr>
              <w:t>2-й ученик. </w:t>
            </w:r>
            <w:r>
              <w:rPr>
                <w:rFonts w:eastAsia="Times New Roman" w:cs="Times New Roman" w:ascii="Times New Roman" w:hAnsi="Times New Roman"/>
                <w:color w:val="000000"/>
                <w:sz w:val="28"/>
                <w:szCs w:val="28"/>
                <w:lang w:eastAsia="ru-RU"/>
              </w:rPr>
              <w:t>В случае опасности ежик свёртывается в клубок, прижимая голову к брюху и втягивая лапки и хвост под себя. При встрече с волком или лисицей ёж фыркает и подпрыгивает, стараясь уколоть врага, если это не помогает, он свёртывается в клубок, подставляя нападающему хищнику свою колючую спину. Часто, наколов морду иглами, нападающие хищники оставляют ежа в покое.</w:t>
            </w:r>
          </w:p>
          <w:p>
            <w:pPr>
              <w:pStyle w:val="Normal"/>
              <w:spacing w:lineRule="auto" w:line="240" w:before="0" w:after="0"/>
              <w:rPr/>
            </w:pPr>
            <w:r>
              <w:rPr>
                <w:rFonts w:eastAsia="Times New Roman" w:cs="Times New Roman" w:ascii="Times New Roman" w:hAnsi="Times New Roman"/>
                <w:b/>
                <w:bCs/>
                <w:color w:val="000000"/>
                <w:sz w:val="28"/>
                <w:szCs w:val="28"/>
                <w:lang w:eastAsia="ru-RU"/>
              </w:rPr>
              <w:t>3-й ученик. </w:t>
            </w:r>
            <w:r>
              <w:rPr>
                <w:rFonts w:eastAsia="Times New Roman" w:cs="Times New Roman" w:ascii="Times New Roman" w:hAnsi="Times New Roman"/>
                <w:color w:val="000000"/>
                <w:sz w:val="28"/>
                <w:szCs w:val="28"/>
                <w:lang w:eastAsia="ru-RU"/>
              </w:rPr>
              <w:t>К зиме ежи жиреют и впадают в спячку, находя себе убежище в густых кустах, углублениях почвы, засыпанных опавшей листв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Ёж приносит пользу, уничтожая таких вредителей леса, как хрущи и их личинки (жуки, которые питаются листьями, их цветами и плодами, а личинки подгрызают корни растений), гусеницы, поедая мышевидных грызунов и ядовитых насекомы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й учен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ый ёжик весь в иголках,</w:t>
              <w:br/>
              <w:t>Словно он не зверь, а ёлка.</w:t>
              <w:br/>
              <w:t>Хоть колюч молчун лесной-</w:t>
              <w:br/>
              <w:t>Ёжик добрый, а не зл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урока.</w:t>
            </w:r>
          </w:p>
          <w:p>
            <w:pPr>
              <w:pStyle w:val="Style15"/>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деятельности учащихся, рефлекс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называется рассказ, который мы читали на уроке?</w:t>
              <w:br/>
              <w:t>– Кто его автор?</w:t>
              <w:br/>
              <w:t>– Почему автор назвал рассказ именно так?</w:t>
              <w:br/>
              <w:t>– Можно ли на самом деле назвать рассказ страшным? Почему?</w:t>
              <w:br/>
              <w:t>– Почему ёжик не ушёл, а остался жить с ребятами всё лето?</w:t>
              <w:br/>
              <w:t>– Чему учит рассказ? Почему надо беречь животных?</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ставление “Поляны настроени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ышко улыбается нам. Оно приготовило для вас сюрприз-корзиночку со цветами разных цветов. Если вам понравился урок, вам было интересно и комфортно, поднимите вверх цветочки красного цвета. Если что- то не понравилось – голубого цвета, а если вам было совсем не интересно, скучно – желтого цвета. Выберите один и приклейте на полянку под солнышк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урочное деятельность (задание для самостоятельного выполнения дома).</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17. Домашняя работа (на выбо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еречитать рассказ, подготовиться к пересказу или сочинить страшилку.</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0:32:00Z</dcterms:created>
  <dc:creator>XTreme</dc:creator>
  <dc:description/>
  <cp:keywords/>
  <dc:language>en-US</dc:language>
  <cp:lastModifiedBy>XTreme</cp:lastModifiedBy>
  <dcterms:modified xsi:type="dcterms:W3CDTF">2012-05-18T20:42:00Z</dcterms:modified>
  <cp:revision>4</cp:revision>
  <dc:subject/>
  <dc:title/>
</cp:coreProperties>
</file>